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 xml:space="preserve">محاضرات علم الأسماك </w:t>
      </w:r>
      <w:r>
        <w:rPr>
          <w:b/>
          <w:bCs/>
          <w:i/>
          <w:iCs/>
          <w:sz w:val="48"/>
          <w:szCs w:val="48"/>
          <w:u w:val="single"/>
          <w:rtl w:val="true"/>
        </w:rPr>
        <w:t>(</w:t>
      </w:r>
      <w:r>
        <w:rPr>
          <w:b/>
          <w:bCs/>
          <w:i/>
          <w:iCs/>
          <w:sz w:val="48"/>
          <w:szCs w:val="48"/>
          <w:u w:val="single"/>
        </w:rPr>
        <w:t>322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</w:rPr>
        <w:t>حين</w:t>
      </w:r>
      <w:r>
        <w:rPr>
          <w:b/>
          <w:bCs/>
          <w:i/>
          <w:iCs/>
          <w:sz w:val="48"/>
          <w:szCs w:val="48"/>
          <w:u w:val="single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قدمة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تعريف بالأسماك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طوائف الأسماك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أسماك بين الماضي والحاضر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يئات الأسماك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محيطات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بحار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نهار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بحيرات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برك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غدران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جاميع الأسماك في البيئات المختلف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صفات الأسماك الخارجية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عديمة الفكوك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غضروفية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العظمية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نواع الزعانف الذيلية 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شكال الزعانف الذيلي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ركيب الجلد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البشرة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أدمة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حراشف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أصل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أنواع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تحورات 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جهاز العضلي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تركيب العضلات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وظائف العضلات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حركة الأسماك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جهاز الهضمي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اللافكيات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غضروفية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عظمية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ستويات الغذ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 xml:space="preserve">ئ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نماط التغذي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متطلبات الغذائية والهضم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عادلة إفالفس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نمو وتقدير عمر الأسماك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عادلة بافينال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طرق التغير في النمو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مباشرة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تعليم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ذبذبة الطول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حساب التراجعي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جهاز الدوري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قلب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تركيب الدم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دورة العامة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جهاز التنفسي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خياشيم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تبادل الغاز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أعضاء المساندة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جهاز البولي التناسلي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تركيب والوظيفة 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تكاثر والخصوب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نواع التكاثر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طرق قياس الخصوبة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مراحل النضج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جهاز العصبي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تركيب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وظائف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غدد الصماء ومواقعها 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جهاز الهيكلي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أقسام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مقارنة هياكل المجموعات السمكية 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أعضاء المتخصصة في الأسماك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كهربية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غدد السامة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صوت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إضاءة الحيوية 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أعين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أذن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خط الجانبي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أعضاء الشم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تذوق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مثانة الهوائية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التنظيم الاسموز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جرة الأسماك وسلوك الأسماك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وزيع وتنوع الأسماك على مستوى العالم وشبه الجزيرة العربي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sz w:val="32"/>
          <w:sz w:val="32"/>
          <w:szCs w:val="32"/>
          <w:rtl w:val="true"/>
        </w:rPr>
        <w:t>لمحة مختصرة عن تربية الأسماك واقتصادياتها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22:35:00Z</dcterms:created>
  <dc:creator>3:57</dc:creator>
  <dc:description/>
  <cp:keywords/>
  <dc:language>en-US</dc:language>
  <cp:lastModifiedBy>3:57</cp:lastModifiedBy>
  <dcterms:modified xsi:type="dcterms:W3CDTF">2008-03-21T17:08:00Z</dcterms:modified>
  <cp:revision>4</cp:revision>
  <dc:subject/>
  <dc:title>محاضرات علم الاسماك (322حين)</dc:title>
</cp:coreProperties>
</file>