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حاضرات الأسبوع العاشر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32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ساس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نظم الدستورية المختلطة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النموذج على هذه النظم هو النظام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 xml:space="preserve">الفرنسي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نظام الحكم فيها ذو طبيعة مختلطة بين النظامين البرلماني والنظام الرئاسي رغم تعارضهما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رغم تعارض النظامين إلى أنه يبدو في هذه الدساتير أن العناصر البرلمانية تزيد بالكم  لو أحصينها على العناصر الرئاسية ، ولكن المسألة ليست بالكم وإنما بالكيف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أي العبرة بالتطبيق الذي يتأرجح بين النظامين إلى حد أن الفقه يميل إلى اعتبار تلك الأنظمة ذات طبيعة خاصة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348" w:right="0" w:hanging="348"/>
        <w:jc w:val="left"/>
        <w:rPr>
          <w:color w:val="000080"/>
          <w:sz w:val="28"/>
          <w:szCs w:val="28"/>
        </w:rPr>
      </w:pPr>
      <w:r>
        <w:rPr>
          <w:color w:val="008000"/>
          <w:sz w:val="28"/>
          <w:sz w:val="28"/>
          <w:szCs w:val="28"/>
          <w:rtl w:val="true"/>
        </w:rPr>
        <w:t xml:space="preserve">هناك مظاهر عديدة للنظام البرلماني في هذه النظم ، وفي المقابل هناك استثناءات تفتح المجال إلى دخول النظام الرئاسي أيضاً </w:t>
      </w:r>
      <w:r>
        <w:rPr>
          <w:color w:val="008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348" w:right="0" w:hanging="34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ظاهر النظام البرلماني 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0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u w:val="dashLongHeavy"/>
          <w:rtl w:val="true"/>
        </w:rPr>
        <w:t>ثنائية السلطة التنفيذ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 xml:space="preserve">حيث يوجد رئيس دولة غير مسئول سياسياً أمام البرلمان ولكنه مسئول أمام الشعب نظراً لانتخابه بطريقة الاقتراع العام المباشر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708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وبجانب وجود الرئيس توجد أيضاً وزارة مسئولة سياسياً أمام البرلمان مسئولة فردية وتضامنية أيضاً كمجلس الوزراء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708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08" w:right="0" w:hanging="360"/>
        <w:jc w:val="left"/>
        <w:rPr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u w:val="dashLongHeavy"/>
          <w:rtl w:val="true"/>
        </w:rPr>
        <w:t>وجود رقابة متبادلة بين السلطتين التشريعية والتنفيذ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 xml:space="preserve">حيث تملك السلطة التشريعية مسألة الوزارة سياسياً مسئولية فردية أو تضامنية وإسقاط الوزارة كلها أو أحد أو أحد الوزراء نتيجة لهذه المسئولية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708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ومن ناحية مقابلة تملك السلطة التنفيذية بواسطة رئيس الدولة حل البرلمان كسلاح مقابل للمسئولية الوزارية أمام البرلمان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708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المجلس الذي لا يستطيع سحب الثقة من الوزارة لا يستطيع أن يحل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348" w:right="0" w:hanging="34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استثناء الهام الذي فتح الباب أمام دخول النظام الرئاسي لجوار النظام البرلماني الغالب 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ind w:left="348" w:right="0" w:hanging="0"/>
        <w:jc w:val="left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ind w:left="348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 xml:space="preserve">أن رئيس الدولة أو رئيس الجمهورية يملك طبقاُ لنصوص الدستور اختصاصات فعلية جوهرية ويمارسها بنفسه أحياناً وأحياناً أخرى بالاشتراك مع الوزارة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color w:val="000080"/>
          <w:sz w:val="28"/>
          <w:szCs w:val="28"/>
          <w:rtl w:val="true"/>
        </w:rPr>
        <w:t xml:space="preserve">[ </w:t>
      </w:r>
      <w:r>
        <w:rPr>
          <w:color w:val="000080"/>
          <w:sz w:val="28"/>
          <w:sz w:val="28"/>
          <w:szCs w:val="28"/>
          <w:rtl w:val="true"/>
        </w:rPr>
        <w:t xml:space="preserve">إذن السلطة هنا هي سلطة فعلية وليست فقط دور شرفي </w:t>
      </w:r>
      <w:r>
        <w:rPr>
          <w:color w:val="000080"/>
          <w:sz w:val="28"/>
          <w:szCs w:val="28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28"/>
          <w:szCs w:val="28"/>
          <w:u w:val="single"/>
        </w:rPr>
      </w:pP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اختصاصات رئيس الدولة أو رئيس الجمهورية </w:t>
      </w:r>
      <w:r>
        <w:rPr>
          <w:b/>
          <w:bCs/>
          <w:color w:val="800000"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08" w:right="0" w:hanging="360"/>
        <w:jc w:val="left"/>
        <w:rPr>
          <w:color w:val="80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تعيين رئيس الوزراء والوزراء وعزلهم من مناصبهم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08" w:right="0" w:hanging="360"/>
        <w:jc w:val="left"/>
        <w:rPr>
          <w:color w:val="80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رئيس الجمهورية وفقاً للنظام الفرنسي يجب أن يرأس مجلس الوزراء إلا في الحالات الاستثنائية التي ينيب فيها رئيس الوزراء لرئاسة مجلس الوزراء بنيابة عن الرئيس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08" w:right="0" w:hanging="360"/>
        <w:jc w:val="left"/>
        <w:rPr>
          <w:color w:val="80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حق للرئيس بنص الدستور حضور جلسات مجلس الوزراء في هذه الحالة تكون له رئاسة المجلس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08" w:right="0" w:hanging="360"/>
        <w:jc w:val="left"/>
        <w:rPr>
          <w:color w:val="80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تعيين كبار الموظفين في الوظائف العليا في الدولية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08" w:right="0" w:hanging="360"/>
        <w:jc w:val="left"/>
        <w:rPr>
          <w:color w:val="80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في بعض الظروف الاستثنائية والصعبة قد يعطى رئيس الجمهورية السلطة التشريعية مع السلطة التنفيذية لحين انتهاء الظروف هذه ولكن مع بعض الضوابط والقيود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نظام حكومة الجمعية النيابية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من الأمثلة على هذا النظام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سويسرا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ويسمى أيضاً بالنظام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 xml:space="preserve">المجلسي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هذا النظام قائم على فكرة التبعية </w:t>
      </w:r>
      <w:r>
        <w:rPr>
          <w:color w:val="000080"/>
          <w:sz w:val="28"/>
          <w:szCs w:val="28"/>
          <w:rtl w:val="true"/>
        </w:rPr>
        <w:t xml:space="preserve">[ </w:t>
      </w:r>
      <w:r>
        <w:rPr>
          <w:color w:val="000080"/>
          <w:sz w:val="28"/>
          <w:sz w:val="28"/>
          <w:szCs w:val="28"/>
          <w:rtl w:val="true"/>
        </w:rPr>
        <w:t xml:space="preserve">خضوع السلطة التنفيذية وتبعيتها إلى السلطة التشريعية </w:t>
      </w:r>
      <w:r>
        <w:rPr>
          <w:color w:val="000080"/>
          <w:sz w:val="28"/>
          <w:szCs w:val="28"/>
          <w:rtl w:val="true"/>
        </w:rPr>
        <w:t>] 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يتميز هذا النظام بعد المساواة وعدم التوازن بين السلطة التشريعية والسلطة التنفيذية باعتبار أن السلطة التشريعية للشعب هي أعلى السلطات في الدولة ومن ثم تكون لها الهيمنة والسيطرة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ـ الأساس لنظام الجمعية النيابية هو فكرة السيادة أو وحدة السلطة في الدولة وعدم إمكانية تجزئتها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يقوم البرلمان باختيار وزارة أو هيئة وذلك لتحقيق سيادة البرلمان في المجال التنفيذي أو الإداري وهناك ملامح عامة لهذه اللجنة أو الهيئة المنتخبة من أهمها </w:t>
      </w:r>
      <w:r>
        <w:rPr>
          <w:color w:val="00008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92" w:right="0" w:hanging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أن نظام حكومة الجمعية النيابية لا يعترف بمبدأ الفصل بين السلطات 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92" w:right="0" w:hanging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يعترف هذا النظام بضرورة وجود حكومة منتخبة لممارسة المسائل التنفيذية والإدارية وهي تابعة للسلطة التشريعية 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92" w:right="0" w:hanging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تبعية الحكومة للسلطة التشريعية تتحقق بوسائل متعددة منها </w:t>
      </w:r>
      <w:r>
        <w:rPr>
          <w:color w:val="333333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52" w:right="0" w:hanging="360"/>
        <w:jc w:val="left"/>
        <w:rPr>
          <w:color w:val="008080"/>
        </w:rPr>
      </w:pPr>
      <w:r>
        <w:rPr>
          <w:color w:val="008080"/>
          <w:rtl w:val="true"/>
        </w:rPr>
        <w:t xml:space="preserve">أعضاء الحكومة من الوزراء يختارهم البرلمان بالانتخاب </w:t>
      </w:r>
      <w:r>
        <w:rPr>
          <w:color w:val="00808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52" w:right="0" w:hanging="360"/>
        <w:jc w:val="left"/>
        <w:rPr>
          <w:color w:val="008080"/>
        </w:rPr>
      </w:pPr>
      <w:r>
        <w:rPr>
          <w:color w:val="008080"/>
          <w:rtl w:val="true"/>
        </w:rPr>
        <w:t xml:space="preserve">تحديد اختصاصات الحكومة من قبل البرلمان </w:t>
      </w:r>
      <w:r>
        <w:rPr>
          <w:color w:val="00808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52" w:right="0" w:hanging="360"/>
        <w:jc w:val="left"/>
        <w:rPr>
          <w:color w:val="008080"/>
        </w:rPr>
      </w:pPr>
      <w:r>
        <w:rPr>
          <w:color w:val="008080"/>
          <w:rtl w:val="true"/>
        </w:rPr>
        <w:t xml:space="preserve">إلزام الحكومة من قبل البرلمان بسياسة عامة يجب مراعاتها </w:t>
      </w:r>
      <w:r>
        <w:rPr>
          <w:color w:val="00808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52" w:right="0" w:hanging="360"/>
        <w:jc w:val="left"/>
        <w:rPr>
          <w:color w:val="008080"/>
        </w:rPr>
      </w:pPr>
      <w:r>
        <w:rPr>
          <w:color w:val="008080"/>
          <w:rtl w:val="true"/>
        </w:rPr>
        <w:t xml:space="preserve">حق البرلمان في إلغاء وتعديل القرارات الصادرة عن الحكومة </w:t>
      </w:r>
      <w:r>
        <w:rPr>
          <w:color w:val="00808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92" w:right="0" w:hanging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للبرلمان الحق في توجيه الأسئلة والاستجوابات للحكومة وأعضائها ومساءلتهم سياسياً عن تنفيذ قوانينه وسياساته ، وفي المقابل لا يوجد للحكومة أي رقابة على البرلمان 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92" w:right="0" w:hanging="36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 xml:space="preserve">الحكومة التي تتولى العمل التنفيذي يجب أن تكون هيئة جماعية وتصدر القرارات فيها فهذه الصفة ، كل أعضاء الحكومة متساوون 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ـ </w:t>
      </w:r>
      <w:r>
        <w:rPr>
          <w:color w:val="000080"/>
          <w:sz w:val="28"/>
          <w:sz w:val="28"/>
          <w:szCs w:val="28"/>
          <w:rtl w:val="true"/>
        </w:rPr>
        <w:t xml:space="preserve">هناك استثناء هام على تلك السلطات الضخمة التي يمتلكها البرلمان على المجلس الاتحادي وهو </w:t>
      </w:r>
      <w:r>
        <w:rPr>
          <w:color w:val="000080"/>
          <w:sz w:val="28"/>
          <w:szCs w:val="28"/>
          <w:highlight w:val="yellow"/>
          <w:rtl w:val="true"/>
        </w:rPr>
        <w:t xml:space="preserve">[ </w:t>
      </w:r>
      <w:r>
        <w:rPr>
          <w:color w:val="000080"/>
          <w:sz w:val="28"/>
          <w:sz w:val="28"/>
          <w:szCs w:val="28"/>
          <w:highlight w:val="yellow"/>
          <w:rtl w:val="true"/>
        </w:rPr>
        <w:t>أن أعضاء المجلس غير قابلين للعزل قبل انقضاء مدة عضويتهم وهي أربع سنوات ، إذ لا يمتلكون إلى عدم تجديد انتخاب العضو بعد انتهاء مدة عضوي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] 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ـ بما أن المجلس التنفيذي يتمتع بقدر كبير من الاستقلال الفعلي عن البرلمان ، أذا لاً نستطيع أن نجزم تماماً أن سويسرا تعتبر البلد النموذجي لنظام حكومة الجمعية النيابية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effect w:val="blinkBackground"/>
          <w:rtl w:val="true"/>
        </w:rPr>
        <w:t xml:space="preserve">ـ إذاً نخلص إلى أن الحكمة في التطبيق وليس فيما احتواه الدستور </w:t>
      </w:r>
      <w:r>
        <w:rPr>
          <w:color w:val="000080"/>
          <w:sz w:val="28"/>
          <w:szCs w:val="28"/>
          <w:effect w:val="blinkBackground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olor w:val="00008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أسباب التي دعت إلى تحول نظام حكومة الجمعية النيابية في التطبيق العملي عن نصوص الدستور 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عدم قابلية أعضاء المجلس الاتحادي للعزل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أن العرف قد جرى على تجديد عضوية أعضاء المجلس مما يعطيهم قوة أو نفوذ أعلى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طبيعة الشعب السويسري أنه شعب يتميز بالوعي ويميل للاستقرار وعدم الثورات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وجود حكومة تنفيذية قوية تدير النشاط التنفيذي اليومي وتحمى الدولة لما يتناسب مع تلك الطبيعة السويسرية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797" w:right="1797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348"/>
        </w:tabs>
        <w:ind w:left="348" w:hanging="348"/>
      </w:pPr>
      <w:rPr>
        <w:rFonts w:ascii="Wingdings" w:hAnsi="Wingdings" w:cs="Wingdings" w:hint="default"/>
        <w:color w:val="008000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360"/>
      </w:pPr>
      <w:rPr>
        <w:b/>
        <w:bCs/>
        <w:color w:val="000080"/>
      </w:rPr>
    </w:lvl>
  </w:abstractNum>
  <w:abstractNum w:abstractNumId="4">
    <w:lvl w:ilvl="0">
      <w:start w:val="1"/>
      <w:numFmt w:val="arabicAbjad"/>
      <w:lvlText w:val="%1)"/>
      <w:lvlJc w:val="center"/>
      <w:pPr>
        <w:tabs>
          <w:tab w:val="num" w:pos="1452"/>
        </w:tabs>
        <w:ind w:left="1452" w:hanging="360"/>
      </w:pPr>
      <w:rPr>
        <w:color w:val="008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  <w:rPr>
        <w:color w:val="00008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8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360"/>
      </w:pPr>
      <w:rPr>
        <w:b/>
        <w:bCs/>
        <w:color w:val="000080"/>
      </w:rPr>
    </w:lvl>
  </w:abstractNum>
  <w:abstractNum w:abstractNumId="8">
    <w:lvl w:ilvl="0">
      <w:start w:val="1"/>
      <w:numFmt w:val="bullet"/>
      <w:lvlText w:val=""/>
      <w:lvlJc w:val="left"/>
      <w:pPr>
        <w:tabs>
          <w:tab w:val="num" w:pos="348"/>
        </w:tabs>
        <w:ind w:left="348" w:hanging="348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80"/>
    </w:rPr>
  </w:style>
  <w:style w:type="character" w:styleId="WW8Num5z0">
    <w:name w:val="WW8Num5z0"/>
    <w:qFormat/>
    <w:rPr>
      <w:b/>
      <w:bCs/>
      <w:color w:val="000080"/>
    </w:rPr>
  </w:style>
  <w:style w:type="character" w:styleId="WW8Num6z0">
    <w:name w:val="WW8Num6z0"/>
    <w:qFormat/>
    <w:rPr>
      <w:color w:val="008080"/>
    </w:rPr>
  </w:style>
  <w:style w:type="character" w:styleId="WW8Num7z0">
    <w:name w:val="WW8Num7z0"/>
    <w:qFormat/>
    <w:rPr>
      <w:color w:val="008080"/>
    </w:rPr>
  </w:style>
  <w:style w:type="character" w:styleId="WW8Num8z0">
    <w:name w:val="WW8Num8z0"/>
    <w:qFormat/>
    <w:rPr>
      <w:color w:val="00008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  <w:bCs/>
      <w:color w:val="333333"/>
    </w:rPr>
  </w:style>
  <w:style w:type="character" w:styleId="WW8Num10z0">
    <w:name w:val="WW8Num10z0"/>
    <w:qFormat/>
    <w:rPr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color w:val="333333"/>
    </w:rPr>
  </w:style>
  <w:style w:type="character" w:styleId="WW8Num12z0">
    <w:name w:val="WW8Num12z0"/>
    <w:qFormat/>
    <w:rPr>
      <w:rFonts w:ascii="Wingdings" w:hAnsi="Wingdings" w:cs="Wingdings"/>
      <w:color w:val="0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color w:val="000080"/>
    </w:rPr>
  </w:style>
  <w:style w:type="character" w:styleId="WW8Num15z0">
    <w:name w:val="WW8Num15z0"/>
    <w:qFormat/>
    <w:rPr>
      <w:b/>
      <w:bCs/>
      <w:color w:val="333333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008080"/>
    </w:rPr>
  </w:style>
  <w:style w:type="character" w:styleId="WW8Num18z0">
    <w:name w:val="WW8Num18z0"/>
    <w:qFormat/>
    <w:rPr>
      <w:b/>
      <w:bCs/>
      <w:color w:val="000080"/>
    </w:rPr>
  </w:style>
  <w:style w:type="character" w:styleId="WW8Num19z0">
    <w:name w:val="WW8Num19z0"/>
    <w:qFormat/>
    <w:rPr>
      <w:b/>
      <w:bCs/>
      <w:color w:val="000080"/>
    </w:rPr>
  </w:style>
  <w:style w:type="character" w:styleId="WW8Num20z0">
    <w:name w:val="WW8Num20z0"/>
    <w:qFormat/>
    <w:rPr>
      <w:color w:val="00008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color w:val="00008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6:56:00Z</dcterms:created>
  <dc:creator>الشــــــامخ </dc:creator>
  <dc:description/>
  <cp:keywords/>
  <dc:language>en-US</dc:language>
  <cp:lastModifiedBy>المستخدم</cp:lastModifiedBy>
  <dcterms:modified xsi:type="dcterms:W3CDTF">2016-04-12T08:38:00Z</dcterms:modified>
  <cp:revision>5</cp:revision>
  <dc:subject/>
  <dc:title>بسم الله الرحمن الرحيم</dc:title>
</cp:coreProperties>
</file>