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ح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ه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74"/>
        <w:gridCol w:w="1985"/>
        <w:gridCol w:w="2111"/>
        <w:gridCol w:w="2273"/>
      </w:tblGrid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ريج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ؤ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نخ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ستخ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شان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شرا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حل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طق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لمحتو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تمكي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كو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راهي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و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مك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شرح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صو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طقية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ستخ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شان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شرا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حل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طق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لمحتو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تمكي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كو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راهي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و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مك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شرح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صو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طقي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ستخ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خصائ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حاجات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يم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شان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شراك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فاعل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حل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طق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لمحتو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تمكي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كو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راهي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و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مكن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شرح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صو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طقية</w:t>
            </w:r>
          </w:p>
        </w:tc>
      </w:tr>
      <w:tr>
        <w:trPr>
          <w:trHeight w:val="89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خف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كتش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قا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ضع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طل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خ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ستخ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حل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حتو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كو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هم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بذ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جه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كافي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حس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درات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ذل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حليل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تاب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كتش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قا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ضع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طل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خ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ستخ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حل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حتو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كو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هم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بذ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جه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كافي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حس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درات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ذل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حليل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عتما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ارف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سابق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تاب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خلا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ستنبا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جابات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طل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خ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ستخ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حل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حتو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كو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هم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بذ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جه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كافي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حس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درات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ذل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حليل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عتما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ارف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سابقة</w:t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ق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س</w:t>
      </w:r>
    </w:p>
    <w:tbl>
      <w:tblPr>
        <w:bidiVisual w:val="true"/>
        <w:tblW w:w="10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13"/>
        <w:gridCol w:w="2319"/>
        <w:gridCol w:w="2502"/>
        <w:gridCol w:w="2788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ريج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ؤ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130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قق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ق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ل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دي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اي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حد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د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ق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هدا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تحق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أسبا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قق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متل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اي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مؤشر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دائ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د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قق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عتم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ؤدي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صحيح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0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تحقق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يص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ي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قق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سبب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قق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  <w:lang w:bidi="ar-EG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ستناد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إ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ؤديه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علاقته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حدد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78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قق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تحق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ل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دي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اي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حد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د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ق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هدا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تحق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أسبا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قق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متلك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اي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مؤشر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دائ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عتم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ؤدي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خاطئ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0" w:hanging="0"/>
              <w:jc w:val="left"/>
              <w:rPr>
                <w:rFonts w:ascii="Times New Roman" w:hAnsi="Times New Roman" w:eastAsia="Times New Roman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تحقق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يص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ي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تحق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سبب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د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ققها</w:t>
            </w:r>
            <w:r>
              <w:rPr>
                <w:rFonts w:eastAsia="Times New Roman" w:cs="Simplified Arabic" w:ascii="Times New Roman" w:hAnsi="Times New Roman"/>
                <w:rtl w:val="true"/>
                <w:lang w:bidi="ar-EG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ستناد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إ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خطاء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علاقت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حددة،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تقدي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مثل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عماله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دليل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ذلك</w:t>
            </w:r>
          </w:p>
        </w:tc>
      </w:tr>
      <w:tr>
        <w:trPr>
          <w:trHeight w:val="70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</w:rPr>
              <w:t>7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عرف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خطو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ال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لاميذ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تحقي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شلو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قيق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كون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خطو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ال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غامض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تماش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حدد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لامي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عر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خطو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ال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لاميذ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تحقي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شلو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قيق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كون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خطو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ال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قائم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نماط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داء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أفراد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جموع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فرع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عر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خطو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ال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لاميذ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تحقي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شلو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حقيق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وضح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خطو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ال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قو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ه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ل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عايير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حدد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محتوى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اللغ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أهدا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التلاميذ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أفراد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مجموع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رعية</w:t>
            </w:r>
            <w:r>
              <w:rPr>
                <w:rFonts w:eastAsia="Times New Roman" w:cs="Simplified Arabic" w:ascii="Times New Roman" w:hAnsi="Times New Roman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مكنه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ص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طر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دريس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ختلف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ر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ثانية</w:t>
            </w:r>
            <w:r>
              <w:rPr>
                <w:rFonts w:eastAsia="Times New Roman" w:cs="Simplified Arabic" w:ascii="Times New Roman" w:hAnsi="Times New Roman"/>
                <w:rtl w:val="true"/>
                <w:lang w:bidi="ar-EG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ص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طر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دريس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ختلف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ر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ثان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تقدي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بعض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شروح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التوضيح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سبب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ون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غير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قترح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ربم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نتج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ن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علي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عدل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لميذ</w:t>
            </w:r>
            <w:r>
              <w:rPr>
                <w:rFonts w:eastAsia="Times New Roman" w:cs="Simplified Arabic" w:ascii="Times New Roman" w:hAnsi="Times New Roman"/>
                <w:rtl w:val="true"/>
                <w:lang w:bidi="ar-EG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Simplified Arabic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صف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بوضوح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طرق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دريس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ختلف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ر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ثان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ويقد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وضيح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قوي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سبب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كون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تغيرات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المقترحة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ربم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ينتج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عنها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تعليم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معدل</w:t>
            </w:r>
            <w:r>
              <w:rPr>
                <w:rFonts w:ascii="Times New Roman" w:hAnsi="Times New Roman"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EG"/>
              </w:rPr>
              <w:t>للتلميذ</w:t>
            </w:r>
            <w:r>
              <w:rPr>
                <w:rFonts w:eastAsia="Times New Roman" w:cs="Simplified Arabic" w:ascii="Times New Roman" w:hAnsi="Times New Roman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before="0" w:after="200"/>
        <w:ind w:left="72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1:00Z</dcterms:created>
  <dc:creator>Hanadi</dc:creator>
  <dc:description/>
  <dc:language>en-US</dc:language>
  <cp:lastModifiedBy>Hanadi</cp:lastModifiedBy>
  <dcterms:modified xsi:type="dcterms:W3CDTF">2011-10-07T17:13:00Z</dcterms:modified>
  <cp:revision>1</cp:revision>
  <dc:subject/>
  <dc:title/>
</cp:coreProperties>
</file>