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ح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خط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66"/>
        <w:gridCol w:w="2038"/>
        <w:gridCol w:w="1889"/>
        <w:gridCol w:w="2132"/>
      </w:tblGrid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ريج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ؤ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داء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.1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صياغ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صحي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u w:val="single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رب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وغ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ربط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وغ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ربط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بن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رف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ما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.2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ار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هار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وجه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ستهدف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u w:val="single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رب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ار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هار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وجه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ستهدف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ربط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ار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هار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وجه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ستهدف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ربط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تعل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رح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هج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بن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رف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ما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3.3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u w:val="single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خطي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وض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ي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عد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تفص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عد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لب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تعد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ظر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بحوث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ديث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10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u w:val="single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خطي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وض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ي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عد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كي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ع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طر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بع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مستو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ار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ساب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لتلامي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تفص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عد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لب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تعد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طر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فق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مستو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عرف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ساب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د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لاميذ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ناد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ظر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بحوث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ديث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rtl w:val="true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م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دمجه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u w:val="single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طري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واف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ة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عط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مث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طري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واف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تفص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عط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ع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مث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طري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إبداع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طريق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ح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تواف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نية</w:t>
            </w:r>
          </w:p>
        </w:tc>
      </w:tr>
      <w:tr>
        <w:trPr>
          <w:trHeight w:val="3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ق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مث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أدو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ق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مث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أدو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عد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تناسب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ص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التفصي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ستراتيجي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قد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عدي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مثل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أدو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يعد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قييم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راهن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تلب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تعدد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ذو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احتياج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موهوبي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قاد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تخصي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أوق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ك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نشا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خص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وق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</w:rPr>
            </w:pPr>
            <w:r>
              <w:rPr>
                <w:rFonts w:ascii="Times New Roman" w:hAnsi="Times New Roman" w:eastAsia="Times New Roman" w:cs="Simplified Arabic"/>
                <w:rtl w:val="true"/>
              </w:rPr>
              <w:t>يخصص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أوقا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مناسب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أنشط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در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يخط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استخدا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وقت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بكفاء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دريس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للص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ككل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الجمع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</w:rPr>
              <w:t>والفردي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7:00Z</dcterms:created>
  <dc:creator>Hanadi</dc:creator>
  <dc:description/>
  <dc:language>en-US</dc:language>
  <cp:lastModifiedBy>Hanadi</cp:lastModifiedBy>
  <dcterms:modified xsi:type="dcterms:W3CDTF">2011-10-07T17:08:00Z</dcterms:modified>
  <cp:revision>1</cp:revision>
  <dc:subject/>
  <dc:title/>
</cp:coreProperties>
</file>