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نموذج دراسة الحالة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سم الحال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سم المتدر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سار التدري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شرف الجامع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شريك التدري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tl w:val="true"/>
        </w:rPr>
        <w:t xml:space="preserve">المهمة الأولي </w:t>
      </w:r>
      <w:r>
        <w:rPr>
          <w:rtl w:val="true"/>
        </w:rPr>
        <w:t xml:space="preserve">: </w:t>
      </w:r>
      <w:r>
        <w:rPr>
          <w:rtl w:val="true"/>
        </w:rPr>
        <w:t xml:space="preserve">السياق لدراسة الحالة </w:t>
      </w:r>
      <w:r>
        <w:rPr>
          <w:rtl w:val="true"/>
        </w:rPr>
        <w:t xml:space="preserve">:  </w:t>
      </w:r>
    </w:p>
    <w:tbl>
      <w:tblPr>
        <w:bidiVisual w:val="true"/>
        <w:tblW w:w="134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60"/>
        <w:gridCol w:w="3260"/>
        <w:gridCol w:w="3828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يا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صف خصائص الحالة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ساليب جمع المعلومات المتعلقة بالحالة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وظيف البيانات في التخطيط لدراسة الحالة </w:t>
            </w:r>
          </w:p>
        </w:tc>
      </w:tr>
      <w:tr>
        <w:trPr>
          <w:trHeight w:val="985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عارف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عرف السابقة ، والمفاهيم الخطأ لدي الحال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15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هارات السابقة لدي الحالة   </w:t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وجهات والعوامل النفسية لدي الحالة</w:t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عوامل الاجتماعي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ي الاجتماعي والاقتصادي لدي الحالة  </w:t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صادر المتاحة </w:t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مهمة الثانية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تخطيط  لدراسة الحالة        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3195</wp:posOffset>
                </wp:positionV>
                <wp:extent cx="7111365" cy="2381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8222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عارف  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هارات 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توجهات 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سلسل التقارير 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استراتيجيات  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تقييم 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187.5pt;mso-wrap-distance-left:9pt;mso-wrap-distance-right:9pt;mso-wrap-distance-top:0pt;mso-wrap-distance-bottom:0pt;margin-top:12.85pt;mso-position-vertical-relative:text;margin-left:6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8222"/>
                      </w:tblGrid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عارف  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هارات 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وجهات 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سلسل التقارير 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ستراتيجيات  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قييم 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همة الثالث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تخطيط لتقرير واحد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لا يقل في دراسة الحالة عن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تقر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4840</wp:posOffset>
                </wp:positionV>
                <wp:extent cx="8192135" cy="3845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2135" cy="384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1"/>
                              <w:gridCol w:w="2273"/>
                              <w:gridCol w:w="2418"/>
                              <w:gridCol w:w="1276"/>
                              <w:gridCol w:w="1505"/>
                              <w:gridCol w:w="161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أهداف التقرير الأول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مفاهيم والمهارات والتوجهات </w:t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إستراتيجية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أنشطة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تقنية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أساليب التقويم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زمن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90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05pt;height:302.8pt;mso-wrap-distance-left:9pt;mso-wrap-distance-right:9pt;mso-wrap-distance-top:0pt;mso-wrap-distance-bottom:0pt;margin-top:49.2pt;mso-position-vertical-relative:text;margin-left:2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1"/>
                        <w:gridCol w:w="2273"/>
                        <w:gridCol w:w="2418"/>
                        <w:gridCol w:w="1276"/>
                        <w:gridCol w:w="1505"/>
                        <w:gridCol w:w="1614"/>
                        <w:gridCol w:w="1134"/>
                      </w:tblGrid>
                      <w:tr>
                        <w:trPr/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هداف التقرير الأول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مفاهيم والمهارات والتوجهات </w:t>
                            </w:r>
                          </w:p>
                        </w:tc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إستراتيجية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أنشطة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تقنية 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أساليب التقويم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زمن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90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24840</wp:posOffset>
                </wp:positionV>
                <wp:extent cx="7651115" cy="38963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115" cy="389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2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8505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عنصر 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توضيح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نواحي التي كان فيها التقرير فعالا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90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ما تم تنفيذه من الخط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هل حققت أهداف التقرير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أساليب التقويم المتبعة للتأكد من مدي تحقق الأهداف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إجراءات تحسين التقرير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45pt;height:306.8pt;mso-wrap-distance-left:9pt;mso-wrap-distance-right:9pt;mso-wrap-distance-top:0pt;mso-wrap-distance-bottom:0pt;margin-top:49.2pt;mso-position-vertical-relative:text;margin-left:4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2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8505"/>
                      </w:tblGrid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نصر 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توضيح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نواحي التي كان فيها التقرير فعالا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90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ما تم تنفيذه من الخط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هل حققت أهداف التقرير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أساليب التقويم المتبعة للتأكد من مدي تحقق الأهداف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جراءات تحسين التقرير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24840</wp:posOffset>
                </wp:positionV>
                <wp:extent cx="8192135" cy="38455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2135" cy="384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2446"/>
                              <w:gridCol w:w="1665"/>
                              <w:gridCol w:w="1701"/>
                              <w:gridCol w:w="1418"/>
                              <w:gridCol w:w="1418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أهداف التقرير الثاني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مفاهيم والمهارات والتوجهات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إستراتيجية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أنشطة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تقنية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أساليب التقويم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زمن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90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05pt;height:302.8pt;mso-wrap-distance-left:9pt;mso-wrap-distance-right:9pt;mso-wrap-distance-top:0pt;mso-wrap-distance-bottom:0pt;margin-top:49.2pt;mso-position-vertical-relative:text;margin-left:2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2446"/>
                        <w:gridCol w:w="1665"/>
                        <w:gridCol w:w="1701"/>
                        <w:gridCol w:w="1418"/>
                        <w:gridCol w:w="1418"/>
                        <w:gridCol w:w="1418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هداف التقرير الثاني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مفاهيم والمهارات والتوجهات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إستراتيجية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أنشطة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تقنية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أساليب التقويم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زمن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90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24840</wp:posOffset>
                </wp:positionV>
                <wp:extent cx="7651115" cy="38963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115" cy="389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2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8505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عنصر 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توضيح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نواحي التي كان فيها التقرير فعالا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90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ما تم تنفيذه من الخط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هل حققت أهداف التقرير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أساليب التقويم المتبعة للتأكد من مدي تحقق الأهداف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إجراءات تحسين التقرير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45pt;height:306.8pt;mso-wrap-distance-left:9pt;mso-wrap-distance-right:9pt;mso-wrap-distance-top:0pt;mso-wrap-distance-bottom:0pt;margin-top:49.2pt;mso-position-vertical-relative:text;margin-left:4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2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8505"/>
                      </w:tblGrid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نصر 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توضيح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نواحي التي كان فيها التقرير فعالا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90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ما تم تنفيذه من الخط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هل حققت أهداف التقرير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أساليب التقويم المتبعة للتأكد من مدي تحقق الأهداف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جراءات تحسين التقرير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24840</wp:posOffset>
                </wp:positionV>
                <wp:extent cx="8192135" cy="411416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2135" cy="411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1"/>
                              <w:gridCol w:w="2311"/>
                              <w:gridCol w:w="2342"/>
                              <w:gridCol w:w="1586"/>
                              <w:gridCol w:w="1323"/>
                              <w:gridCol w:w="1332"/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أهداف التقرير الثالث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مفاهيم والمهارات والتوجهات 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إستراتيجية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أنشطة 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تقنية 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أساليب التقويم 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زمن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90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05pt;height:323.95pt;mso-wrap-distance-left:9pt;mso-wrap-distance-right:9pt;mso-wrap-distance-top:0pt;mso-wrap-distance-bottom:0pt;margin-top:49.2pt;mso-position-vertical-relative:text;margin-left:2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1"/>
                        <w:gridCol w:w="2311"/>
                        <w:gridCol w:w="2342"/>
                        <w:gridCol w:w="1586"/>
                        <w:gridCol w:w="1323"/>
                        <w:gridCol w:w="1332"/>
                        <w:gridCol w:w="1316"/>
                      </w:tblGrid>
                      <w:tr>
                        <w:trPr/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أهداف التقرير الثالث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مفاهيم والمهارات والتوجهات 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إستراتيجية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أنشطة 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تقنية 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أساليب التقويم 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زمن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90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624840</wp:posOffset>
                </wp:positionV>
                <wp:extent cx="7943850" cy="33591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0" cy="335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2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5"/>
                              <w:gridCol w:w="8505"/>
                            </w:tblGrid>
                            <w:tr>
                              <w:trPr/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عنصر 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توضيح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نواحي التي كان فيها التقرير فعالا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90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ما تم تنفيذه من الخط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هل حققت أهداف التقرير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أساليب التقويم المتبعة للتأكد من مدي تحقق الأهداف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إجراءات تحسين التقرير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5pt;height:264.5pt;mso-wrap-distance-left:9pt;mso-wrap-distance-right:9pt;mso-wrap-distance-top:0pt;mso-wrap-distance-bottom:0pt;margin-top:49.2pt;mso-position-vertical-relative:text;margin-left:3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2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5"/>
                        <w:gridCol w:w="8505"/>
                      </w:tblGrid>
                      <w:tr>
                        <w:trPr/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نصر 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توضيح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نواحي التي كان فيها التقرير فعالا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90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ما تم تنفيذه من الخط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هل حققت أهداف التقرير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أساليب التقويم المتبعة للتأكد من مدي تحقق الأهداف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جراءات تحسين التقرير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لمهمة الرابعة لدراسة الحالة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تفكر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أسباب التي ساعدت علي تحقيق الأهداف 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أسباب التي أداتا لي عدم تحقيق الأهداف 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25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مقترحات تحسين دراسة الحال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صيات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6861" w:type="dxa"/>
              <w:jc w:val="left"/>
              <w:tblInd w:w="70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1"/>
            </w:tblGrid>
            <w:tr>
              <w:trPr>
                <w:trHeight w:val="254" w:hRule="atLeast"/>
              </w:trPr>
              <w:tc>
                <w:tcPr>
                  <w:tcW w:w="6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>
                      <w:sz w:val="36"/>
                      <w:szCs w:val="36"/>
                      <w:lang w:bidi="ar-EG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  <w:lang w:bidi="ar-EG"/>
                    </w:rPr>
                    <w:t>التخطيط</w:t>
                  </w:r>
                  <w:r>
                    <w:rPr>
                      <w:rFonts w:eastAsia="Calibri" w:cs="Calibri"/>
                      <w:sz w:val="36"/>
                      <w:sz w:val="36"/>
                      <w:szCs w:val="36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sz w:val="36"/>
                      <w:szCs w:val="36"/>
                      <w:rtl w:val="true"/>
                      <w:lang w:bidi="ar-EG"/>
                    </w:rPr>
                    <w:t xml:space="preserve">: 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>
                      <w:sz w:val="36"/>
                      <w:szCs w:val="36"/>
                      <w:lang w:bidi="ar-EG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  <w:lang w:bidi="ar-EG"/>
                    </w:rPr>
                    <w:t>التنفيذ</w:t>
                  </w:r>
                  <w:r>
                    <w:rPr>
                      <w:rFonts w:eastAsia="Calibri" w:cs="Calibri"/>
                      <w:sz w:val="36"/>
                      <w:sz w:val="36"/>
                      <w:szCs w:val="36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sz w:val="36"/>
                      <w:szCs w:val="36"/>
                      <w:rtl w:val="true"/>
                      <w:lang w:bidi="ar-EG"/>
                    </w:rPr>
                    <w:t xml:space="preserve">: 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>
                      <w:sz w:val="36"/>
                      <w:szCs w:val="36"/>
                      <w:lang w:bidi="ar-EG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  <w:lang w:bidi="ar-EG"/>
                    </w:rPr>
                    <w:t>التقويم</w:t>
                  </w:r>
                  <w:r>
                    <w:rPr>
                      <w:rFonts w:eastAsia="Calibri" w:cs="Calibri"/>
                      <w:sz w:val="36"/>
                      <w:sz w:val="36"/>
                      <w:szCs w:val="36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sz w:val="36"/>
                      <w:szCs w:val="36"/>
                      <w:rtl w:val="true"/>
                      <w:lang w:bidi="ar-EG"/>
                    </w:rPr>
                    <w:t xml:space="preserve">: </w:t>
                  </w:r>
                </w:p>
              </w:tc>
            </w:tr>
          </w:tbl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04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ملاحق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المهمة</w:t>
    </w:r>
    <w:r>
      <w:rPr>
        <w:rFonts w:eastAsia="Calibri" w:cs="Calibri"/>
        <w:rtl w:val="true"/>
      </w:rPr>
      <w:t xml:space="preserve"> </w:t>
    </w:r>
    <w:r>
      <w:rPr>
        <w:rtl w:val="true"/>
      </w:rPr>
      <w:t>الأدائية</w:t>
    </w:r>
    <w:r>
      <w:rPr>
        <w:rFonts w:eastAsia="Calibri" w:cs="Calibri"/>
        <w:rtl w:val="true"/>
      </w:rPr>
      <w:t xml:space="preserve"> </w:t>
    </w:r>
    <w:r>
      <w:rPr>
        <w:rtl w:val="true"/>
      </w:rPr>
      <w:t xml:space="preserve">: </w:t>
    </w:r>
    <w:r>
      <w:rPr>
        <w:rtl w:val="true"/>
      </w:rPr>
      <w:t>نموذج</w:t>
    </w:r>
    <w:r>
      <w:rPr>
        <w:rFonts w:eastAsia="Calibri" w:cs="Calibri"/>
        <w:rtl w:val="true"/>
      </w:rPr>
      <w:t xml:space="preserve"> </w:t>
    </w:r>
    <w:r>
      <w:rPr>
        <w:rtl w:val="true"/>
      </w:rPr>
      <w:t>دراسة</w:t>
    </w:r>
    <w:r>
      <w:rPr>
        <w:rFonts w:eastAsia="Calibri" w:cs="Calibri"/>
        <w:rtl w:val="true"/>
      </w:rPr>
      <w:t xml:space="preserve"> </w:t>
    </w:r>
    <w:r>
      <w:rPr>
        <w:rtl w:val="true"/>
      </w:rPr>
      <w:t>الحالة</w:t>
    </w:r>
    <w:r>
      <w:rPr>
        <w:rFonts w:eastAsia="Calibri" w:cs="Calibri"/>
        <w:rtl w:val="true"/>
      </w:rPr>
      <w:t xml:space="preserve"> </w:t>
    </w:r>
    <w:r>
      <w:rPr>
        <w:rFonts w:eastAsia="Calibri" w:cs="Calibri"/>
        <w:rtl w:val="true"/>
      </w:rPr>
      <w:t xml:space="preserve">                                   </w:t>
    </w:r>
    <w:r>
      <w:rPr>
        <w:rtl w:val="true"/>
      </w:rPr>
      <w:t>جامعة</w:t>
    </w:r>
    <w:r>
      <w:rPr>
        <w:rFonts w:eastAsia="Calibri" w:cs="Calibri"/>
        <w:rtl w:val="true"/>
      </w:rPr>
      <w:t xml:space="preserve"> </w:t>
    </w:r>
    <w:r>
      <w:rPr>
        <w:rtl w:val="true"/>
      </w:rPr>
      <w:t>الملك</w:t>
    </w:r>
    <w:r>
      <w:rPr>
        <w:rFonts w:eastAsia="Calibri" w:cs="Calibri"/>
        <w:rtl w:val="true"/>
      </w:rPr>
      <w:t xml:space="preserve"> </w:t>
    </w:r>
    <w:r>
      <w:rPr>
        <w:rtl w:val="true"/>
      </w:rPr>
      <w:t>سعود</w:t>
    </w:r>
    <w:r>
      <w:rPr>
        <w:rFonts w:eastAsia="Calibri" w:cs="Calibri"/>
        <w:rtl w:val="true"/>
      </w:rPr>
      <w:t xml:space="preserve">          </w:t>
    </w:r>
    <w:r>
      <w:rPr>
        <w:rFonts w:eastAsia="Calibri" w:cs="Calibri"/>
        <w:rtl w:val="true"/>
      </w:rPr>
      <w:t xml:space="preserve">                         </w:t>
    </w:r>
    <w:r>
      <w:rPr>
        <w:rFonts w:eastAsia="Calibri" w:cs="Calibri"/>
        <w:rtl w:val="true"/>
      </w:rPr>
      <w:t xml:space="preserve">   </w:t>
    </w:r>
    <w:r>
      <w:rPr>
        <w:rtl w:val="true"/>
      </w:rPr>
      <w:t>كلية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ربية</w:t>
    </w:r>
    <w:r>
      <w:rPr>
        <w:rFonts w:eastAsia="Calibri" w:cs="Calibri"/>
        <w:rtl w:val="true"/>
      </w:rPr>
      <w:t xml:space="preserve">      </w:t>
    </w:r>
    <w:r>
      <w:rPr>
        <w:rFonts w:eastAsia="Calibri" w:cs="Calibri"/>
        <w:rtl w:val="true"/>
      </w:rPr>
      <w:t xml:space="preserve">                                                      </w:t>
    </w:r>
    <w:r>
      <w:rPr>
        <w:rFonts w:eastAsia="Calibri" w:cs="Calibri"/>
        <w:rtl w:val="true"/>
      </w:rPr>
      <w:t xml:space="preserve">    </w:t>
    </w:r>
    <w:r>
      <w:rPr>
        <w:rtl w:val="true"/>
      </w:rPr>
      <w:t>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عل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نفس</w:t>
    </w:r>
    <w:r>
      <w:rPr>
        <w:rFonts w:eastAsia="Calibri" w:cs="Calibri"/>
        <w:rtl w:val="true"/>
      </w:rPr>
      <w:t xml:space="preserve">     </w:t>
    </w:r>
    <w:r>
      <w:rPr>
        <w:rFonts w:eastAsia="Calibri" w:cs="Calibri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Microsoft Yi Baiti" w:cs="Arial"/>
      <w:color w:val="auto"/>
      <w:sz w:val="22"/>
      <w:szCs w:val="22"/>
      <w:lang w:val="en-US" w:eastAsia="ii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Calibri" w:hAnsi="Calibri" w:eastAsia="Microsoft Yi Baiti" w:cs="Arial"/>
    </w:rPr>
  </w:style>
  <w:style w:type="character" w:styleId="Char1">
    <w:name w:val="تذييل صفحة Char"/>
    <w:basedOn w:val="Style14"/>
    <w:qFormat/>
    <w:rPr>
      <w:rFonts w:ascii="Calibri" w:hAnsi="Calibri" w:eastAsia="Microsoft Yi Bait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0:37:00Z</dcterms:created>
  <dc:creator>vista</dc:creator>
  <dc:description/>
  <cp:keywords/>
  <dc:language>en-US</dc:language>
  <cp:lastModifiedBy>Administrator</cp:lastModifiedBy>
  <cp:lastPrinted>2011-05-22T20:46:00Z</cp:lastPrinted>
  <dcterms:modified xsi:type="dcterms:W3CDTF">2013-11-12T05:52:00Z</dcterms:modified>
  <cp:revision>12</cp:revision>
  <dc:subject/>
  <dc:title/>
</cp:coreProperties>
</file>