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 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ولى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درس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600"/>
        <w:gridCol w:w="2806"/>
        <w:gridCol w:w="1620"/>
        <w:gridCol w:w="1818"/>
      </w:tblGrid>
      <w:tr>
        <w:trPr>
          <w:trHeight w:val="418" w:hRule="atLeast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ش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ري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ك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ب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و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مائي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مل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قل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ي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ضاف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ن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شترا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جان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جسم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عق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شك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حد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لائ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قدرات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ب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ستناد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خصص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و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,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ستخدا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أفع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لائ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قل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صو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حيوان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ق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حيز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م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م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مائي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مل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قل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ي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قدرات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شترا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بدن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ذهن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حد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, 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يرب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يم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تحق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ها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در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د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خال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)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ستخدا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أفع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تعب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عر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در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فه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>)</w:t>
            </w:r>
            <w:r>
              <w:rPr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single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ت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جه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لمستهد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تفصي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م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ضي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رتب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روض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اطف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ف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خ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ب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ستناد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خصص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ت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وجه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لمستهدف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رتب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ضئي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سطح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:"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تبا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خطو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بحث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علم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"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حي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ترج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خل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تبا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خطو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بحث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علم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كل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ب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ت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جه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ستهدف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قاد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هداف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نطب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ذ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قدم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بنته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ت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,2,  3, 4, 6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2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كاف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وع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ظه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ه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استراتيج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ستخد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رض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تسلس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نطق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هذ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د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لب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عد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استناد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ي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ستخد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ليلة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ج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ذكر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>)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وع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يص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طبق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خطتها</w:t>
            </w:r>
            <w:r>
              <w:rPr>
                <w:sz w:val="32"/>
                <w:szCs w:val="32"/>
                <w:highlight w:val="yellow"/>
                <w:rtl w:val="true"/>
              </w:rPr>
              <w:t>,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د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اد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تخلا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تخدمت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الفع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كر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سب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ذكرت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>)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منسج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 3,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3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ها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عم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ذهن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شك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د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قبو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قدراته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معل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دو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عدا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بيئ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حفيز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دخ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د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لب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عد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ستو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ناد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ي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ختص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ت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دو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ل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حد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دخل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ها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سيق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ظ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طاق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ذهن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ستوي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كأ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شترا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قتص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ر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ئل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لمة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د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ستو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لام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بهمة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ا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خطو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نفيذ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رتيب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سلسل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ض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حق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, 3, 1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4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ش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كترون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دور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شط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ظف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حد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قصوى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ستخد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دا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highlight w:val="yellow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دو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كترون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دور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نشط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ظف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شك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تض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رنامج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كترون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جي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م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وظيف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صو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فض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لك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دمت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ستخد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highlight w:val="yellow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نسج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ل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قدي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سيل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شاهد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تتطل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ناو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يد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ستكش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لذ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علن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حققه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رتب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ضئي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حد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لي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ن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مج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,5,9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>1.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م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دو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فع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دوث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علاق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خام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روض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جزاب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مغناطيس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…</w:t>
            </w:r>
            <w:r>
              <w:rPr>
                <w:sz w:val="32"/>
                <w:szCs w:val="32"/>
                <w:highlight w:val="yellow"/>
                <w:rtl w:val="true"/>
              </w:rPr>
              <w:t>.)</w:t>
            </w:r>
            <w:r>
              <w:rPr>
                <w:sz w:val="32"/>
                <w:szCs w:val="32"/>
                <w:rtl w:val="true"/>
              </w:rPr>
              <w:t xml:space="preserve"> 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عد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لب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عد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دو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ظاهر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حيان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كو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ضلل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ذك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آل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زو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ط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فع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يس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حدوث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ستغرا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د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جو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نتبا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شتر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رتب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حد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highlight w:val="yellow"/>
                <w:rtl w:val="true"/>
              </w:rPr>
              <w:t>,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دو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داخلي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highlight w:val="yellow"/>
                <w:u w:val="single"/>
                <w:rtl w:val="true"/>
              </w:rPr>
              <w:t>(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ذهنية</w:t>
            </w:r>
            <w:r>
              <w:rPr>
                <w:i/>
                <w:iCs/>
                <w:sz w:val="32"/>
                <w:szCs w:val="32"/>
                <w:highlight w:val="yellow"/>
                <w:u w:val="single"/>
                <w:rtl w:val="true"/>
              </w:rPr>
              <w:t xml:space="preserve">)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تفترض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به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يمكن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التحقق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u w:val="single"/>
                <w:rtl w:val="true"/>
              </w:rPr>
              <w:t>منه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مثل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highlight w:val="yellow"/>
                <w:rtl w:val="true"/>
              </w:rPr>
              <w:t xml:space="preserve">: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تكرار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الهدف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دون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عرض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لدليل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كأن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تقول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highlight w:val="yellow"/>
                <w:rtl w:val="true"/>
              </w:rPr>
              <w:t xml:space="preserve">"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سوف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يبدو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علي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الاطفال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انه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فهموا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>المفهو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خطأ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ث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م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highlight w:val="yellow"/>
                <w:rtl w:val="true"/>
              </w:rPr>
              <w:t>ع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أشك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م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عروض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عتبا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جا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فل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أ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شياء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ثقيل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غوص</w:t>
            </w:r>
            <w:r>
              <w:rPr>
                <w:sz w:val="32"/>
                <w:szCs w:val="32"/>
                <w:highlight w:val="yellow"/>
                <w:rtl w:val="true"/>
              </w:rPr>
              <w:t>"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جا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صحيحة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</w:rPr>
              <w:t>)</w:t>
            </w:r>
            <w:r>
              <w:rPr>
                <w:i/>
                <w:iCs/>
                <w:sz w:val="32"/>
                <w:szCs w:val="32"/>
                <w:highlight w:val="yellow"/>
                <w:rtl w:val="true"/>
              </w:rPr>
              <w:t xml:space="preserve"> ,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تن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ه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, 1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6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يخص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قات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ستخد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فاء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دى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قت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خط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ستخدا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كفاء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توز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تلقائ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رسم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بناء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حدد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خص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و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ختص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و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كث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فاصيل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التا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دقيق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نتيجةلاختزا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خ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بد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طبيع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دائ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ت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فاصي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أثناء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قش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ف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حتاج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زيد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كث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وضح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ت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Cs w:val="32"/>
                <w:highlight w:val="yellow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عظ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شغ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بأفضل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لذهن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ستوى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نم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ها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كفاءات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وجد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نو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نشط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خب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طبيع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تلقائ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لخب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رسمي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لخبر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بناء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حدد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ش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خط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بهم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واضح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ف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مك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تقدير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بصور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او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يخصص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مناسب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sz w:val="32"/>
                <w:szCs w:val="32"/>
                <w:highlight w:val="yellow"/>
                <w:u w:val="single"/>
                <w:rtl w:val="true"/>
              </w:rPr>
              <w:t>(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ن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يتطابق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اهداف</w:t>
            </w:r>
            <w:r>
              <w:rPr>
                <w:rFonts w:cs="Calibri"/>
                <w:sz w:val="32"/>
                <w:sz w:val="32"/>
                <w:szCs w:val="32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highlight w:val="yellow"/>
                <w:u w:val="single"/>
                <w:rtl w:val="true"/>
              </w:rPr>
              <w:t>المعلنة</w:t>
            </w:r>
            <w:r>
              <w:rPr>
                <w:sz w:val="32"/>
                <w:szCs w:val="32"/>
                <w:highlight w:val="yellow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, 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7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45:00Z</dcterms:created>
  <dc:creator>Asus</dc:creator>
  <dc:description/>
  <cp:keywords/>
  <dc:language>en-US</dc:language>
  <cp:lastModifiedBy>TOSHIBA</cp:lastModifiedBy>
  <dcterms:modified xsi:type="dcterms:W3CDTF">2012-01-20T16:25:00Z</dcterms:modified>
  <cp:revision>8</cp:revision>
  <dc:subject/>
  <dc:title/>
</cp:coreProperties>
</file>