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820</wp:posOffset>
                </wp:positionH>
                <wp:positionV relativeFrom="paragraph">
                  <wp:posOffset>109220</wp:posOffset>
                </wp:positionV>
                <wp:extent cx="1540510" cy="13144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جلس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للتعلي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سعو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آدا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قسـ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وآدابه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GA Sindibad Regular"/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03.5pt;mso-wrap-distance-left:9.05pt;mso-wrap-distance-right:9.05pt;mso-wrap-distance-top:0pt;mso-wrap-distance-bottom:0pt;margin-top:8.6pt;mso-position-vertical-relative:text;margin-left: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جلس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أعل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للتعلي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جامع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ل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سعو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كل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آداب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قسـ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لغ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وآدابها</w:t>
                      </w:r>
                    </w:p>
                    <w:p>
                      <w:pPr>
                        <w:pStyle w:val="Normal"/>
                        <w:rPr>
                          <w:rFonts w:cs="AGA Sindibad Regular"/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67025</wp:posOffset>
                </wp:positionH>
                <wp:positionV relativeFrom="paragraph">
                  <wp:posOffset>280670</wp:posOffset>
                </wp:positionV>
                <wp:extent cx="2214880" cy="771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ي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طن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قو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عتم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كاديم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S_Future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60.75pt;mso-wrap-distance-left:9.05pt;mso-wrap-distance-right:9.05pt;mso-wrap-distance-top:0pt;mso-wrap-distance-bottom:0pt;margin-top:22.1pt;mso-position-vertical-relative:text;margin-left:2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يئ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طن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تقو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اعتما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كاديمي</w:t>
                      </w:r>
                    </w:p>
                    <w:p>
                      <w:pPr>
                        <w:pStyle w:val="Normal"/>
                        <w:rPr>
                          <w:rFonts w:cs="FS_Future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S_Future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GA Sindibad Regular"/>
        </w:rPr>
      </w:pP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before="120" w:after="120"/>
        <w:ind w:left="0" w:right="0" w:firstLine="476"/>
        <w:jc w:val="center"/>
        <w:rPr>
          <w:rFonts w:cs="FS_Future"/>
          <w:b/>
          <w:b/>
          <w:bCs/>
          <w:sz w:val="44"/>
          <w:szCs w:val="44"/>
        </w:rPr>
      </w:pPr>
      <w:r>
        <w:rPr>
          <w:rFonts w:cs="FS_Future"/>
          <w:b/>
          <w:b/>
          <w:bCs/>
          <w:sz w:val="44"/>
          <w:sz w:val="44"/>
          <w:szCs w:val="44"/>
          <w:rtl w:val="true"/>
        </w:rPr>
        <w:t>توص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مقرر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مهار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الكتا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FS_Future"/>
          <w:b/>
          <w:bCs/>
          <w:sz w:val="44"/>
          <w:szCs w:val="44"/>
          <w:rtl w:val="true"/>
        </w:rPr>
        <w:t xml:space="preserve">( </w:t>
      </w:r>
      <w:r>
        <w:rPr>
          <w:rFonts w:cs="FS_Future"/>
          <w:b/>
          <w:bCs/>
          <w:sz w:val="44"/>
          <w:szCs w:val="44"/>
        </w:rPr>
        <w:t>1</w:t>
      </w:r>
      <w:r>
        <w:rPr>
          <w:rFonts w:cs="FS_Future"/>
          <w:b/>
          <w:bCs/>
          <w:sz w:val="44"/>
          <w:szCs w:val="44"/>
          <w:rtl w:val="true"/>
        </w:rPr>
        <w:t xml:space="preserve"> )</w:t>
      </w:r>
    </w:p>
    <w:p>
      <w:pPr>
        <w:pStyle w:val="Normal"/>
        <w:bidi w:val="1"/>
        <w:spacing w:before="120" w:after="120"/>
        <w:ind w:left="0" w:right="0" w:firstLine="476"/>
        <w:jc w:val="center"/>
        <w:rPr>
          <w:rFonts w:cs="FS_Future"/>
          <w:b/>
          <w:b/>
          <w:bCs/>
          <w:sz w:val="44"/>
          <w:szCs w:val="44"/>
        </w:rPr>
      </w:pPr>
      <w:r>
        <w:rPr>
          <w:rFonts w:cs="FS_Future"/>
          <w:b/>
          <w:bCs/>
          <w:sz w:val="44"/>
          <w:szCs w:val="44"/>
        </w:rPr>
        <w:t>108</w:t>
      </w:r>
      <w:r>
        <w:rPr>
          <w:rFonts w:cs="FS_Future"/>
          <w:b/>
          <w:bCs/>
          <w:sz w:val="44"/>
          <w:szCs w:val="44"/>
          <w:rtl w:val="true"/>
        </w:rPr>
        <w:t xml:space="preserve">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عرب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spacing w:before="360" w:after="0"/>
        <w:ind w:left="0" w:right="0" w:hanging="0"/>
        <w:jc w:val="center"/>
        <w:rPr/>
      </w:pP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نـ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موذج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توصيف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alibri" w:cs="AL-Mohanad Bold"/>
          <w:color w:val="000000"/>
          <w:sz w:val="28"/>
          <w:szCs w:val="28"/>
        </w:rPr>
      </w:pPr>
      <w:r>
        <w:rPr>
          <w:rFonts w:eastAsia="Calibri" w:cs="AL-Mohanad Bold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ؤسسة التعليم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جامعة الملك سعو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قس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آد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/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غة العرب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8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left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أ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تحدي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المعلومات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عام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tbl>
      <w:tblPr>
        <w:bidiVisual w:val="true"/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564"/>
        <w:gridCol w:w="2268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المقرر ورمز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هارات الكتاب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8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رب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 المعتمدة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تان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نامج أو البرامج التي يتم تقديم المقرر ضمنها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لغة العربية وآدابها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عضو هيئة التدريس المسئول عن تدريس  المقرر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لجنة النحو واللغة 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 أو السنة التي سيتم تقديم هذه المقرر فيه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ستوى السادس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طلبات المسبقة لهذه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طلبات المصاحبة لهذه المقرر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ان تدريس المقرر إن لم يكن في المقر الرئيسي للمؤسسة التعليمية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جامعة نفسها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ب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أهدا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643" w:right="0" w:hanging="275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صف موجز ل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اتج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تعلم الأساسية للطلبة المسجلين في هذا المقر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تقان الكتابة بدون أخطاء إملائيّة ونحويّة وصرفيّ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تقان استعمال علامات الترقيم استعمالاً صحيحًا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قدرة على تحويل الفكرة إلى فقر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0" w:after="240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حسن الأسلوب، وإثراء الثروة اللغوية لدى الطالب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643" w:right="0" w:hanging="275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ف باختصار أية خطط يتم تنفيذها في الوقت الراهن من أجل تطوير وتحسين المقر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كتابة في الملتقيات والمنتديات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ج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)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ص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cs="Traditional Arabic" w:ascii="Traditional Arabic" w:hAnsi="Traditional Arabic"/>
          <w:b/>
          <w:bCs/>
          <w:caps/>
          <w:sz w:val="30"/>
          <w:szCs w:val="30"/>
        </w:rPr>
        <w:t>1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-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المواضيع المطلوب بحثها وشمولها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8590</wp:posOffset>
                </wp:positionV>
                <wp:extent cx="4531360" cy="93294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360" cy="932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9"/>
                              <w:gridCol w:w="4536"/>
                              <w:gridCol w:w="850"/>
                              <w:gridCol w:w="851"/>
                            </w:tblGrid>
                            <w:tr>
                              <w:trPr>
                                <w:trHeight w:val="477" w:hRule="atLeast"/>
                                <w:cantSplit w:val="true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فرد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قر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سابي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ا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تصا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يا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ستو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لا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ظي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تا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أساليبها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حوي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ك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ق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ظري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طبيق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دريب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حوي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ك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ق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طبيق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قو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تا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بداعيّ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كتا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ي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ادس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صائص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تا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بداعيّ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شك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تا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ظيفيّ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ظري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طبيق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دريب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من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تاس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حري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تاب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دريب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طبيق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قد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قو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ق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قال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ا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حا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قو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ام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اقش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حوث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5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عط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تائ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يدا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مد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قد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ه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تا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تضمن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قر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حض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ح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عض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جن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شر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قر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5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راب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سابي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ومجم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ا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اتص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دراسي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8pt;height:734.6pt;mso-wrap-distance-left:9pt;mso-wrap-distance-right:9pt;mso-wrap-distance-top:0pt;mso-wrap-distance-bottom:0pt;margin-top:11.7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9"/>
                        <w:gridCol w:w="4536"/>
                        <w:gridCol w:w="850"/>
                        <w:gridCol w:w="851"/>
                      </w:tblGrid>
                      <w:tr>
                        <w:trPr>
                          <w:trHeight w:val="477" w:hRule="atLeast"/>
                          <w:cantSplit w:val="true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فرد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ابي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تصال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ياس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ظيف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اب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ساليبها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ويل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كر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ر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ري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طبيق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ريب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ويل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كر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ر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طبيق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ابع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اب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بداعيّ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كتاب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ي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ادس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صائص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اب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بداعيّ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شكال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اب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ظيفيّ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ري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طبيق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ريب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من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5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اسع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ري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ابي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ريب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طبيق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د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ر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الة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5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42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ا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قش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وث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42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45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عطاء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تائج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يداني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دى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دم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اب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ضمن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ضو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عضاء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رف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ر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45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سابي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مجم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تص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eastAsia="Calibri" w:cs="Arial"/>
          <w:color w:val="000000"/>
          <w:sz w:val="28"/>
          <w:szCs w:val="28"/>
        </w:rPr>
      </w:pPr>
      <w:r>
        <w:rPr>
          <w:rFonts w:eastAsia="Calibri"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369"/>
        <w:jc w:val="both"/>
        <w:rPr>
          <w:rFonts w:ascii="Traditional Arabic" w:hAnsi="Traditional Arabic" w:cs="Traditional Arabic"/>
          <w:b/>
          <w:b/>
          <w:bCs/>
          <w:caps/>
          <w:sz w:val="30"/>
          <w:szCs w:val="30"/>
        </w:rPr>
      </w:pPr>
      <w:r>
        <w:rPr>
          <w:rFonts w:cs="Traditional Arabic" w:ascii="Traditional Arabic" w:hAnsi="Traditional Arabic"/>
          <w:b/>
          <w:bCs/>
          <w:caps/>
          <w:sz w:val="30"/>
          <w:szCs w:val="30"/>
        </w:rPr>
        <w:t>2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-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مكونات المقرر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مجموع ساعات الاتصال في الفصل الدراسي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) : </w:t>
      </w:r>
    </w:p>
    <w:tbl>
      <w:tblPr>
        <w:bidiVisual w:val="true"/>
        <w:tblW w:w="7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163"/>
        <w:gridCol w:w="2835"/>
        <w:gridCol w:w="1544"/>
      </w:tblGrid>
      <w:tr>
        <w:trPr>
          <w:trHeight w:val="697" w:hRule="atLeast"/>
        </w:trPr>
        <w:tc>
          <w:tcPr>
            <w:tcW w:w="20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11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دروس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خاصة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عمل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aps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ميدان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aps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دريب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عاون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امتياز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لطلبة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خصصات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صحية</w:t>
            </w:r>
          </w:p>
        </w:tc>
        <w:tc>
          <w:tcPr>
            <w:tcW w:w="1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أخرى</w:t>
            </w:r>
          </w:p>
        </w:tc>
      </w:tr>
      <w:tr>
        <w:trPr>
          <w:trHeight w:val="294" w:hRule="atLeast"/>
        </w:trPr>
        <w:tc>
          <w:tcPr>
            <w:tcW w:w="20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ساعات نظرية وتطبيق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×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=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ساعة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لا يوجد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لا يوجد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الساعات المكتب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0"/>
          <w:szCs w:val="30"/>
        </w:rPr>
      </w:pPr>
      <w:r>
        <w:rPr>
          <w:rFonts w:cs="Traditional Arabic" w:ascii="Traditional Arabic" w:hAnsi="Traditional Arabic"/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641" w:right="0" w:hanging="357"/>
        <w:jc w:val="both"/>
        <w:rPr/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ساعات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دراسة إضافية خاصة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ساعات تعلم متوقعة من الطلبة  في الأسبوع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p>
      <w:pPr>
        <w:pStyle w:val="Normal"/>
        <w:bidi w:val="1"/>
        <w:spacing w:before="0" w:after="240"/>
        <w:ind w:left="652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يحتاج الطالب إلى </w:t>
      </w:r>
      <w:r>
        <w:rPr>
          <w:rFonts w:cs="Traditional Arabic" w:ascii="Traditional Arabic" w:hAnsi="Traditional Arabic"/>
          <w:sz w:val="28"/>
          <w:szCs w:val="28"/>
        </w:rPr>
        <w:t>3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ساعات أسبوعية في البيت للمذاكرة ، واستيعاب المادة العلمية ، وإنجاز الواجبات الفرد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دريبات تطبيق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5"/>
        </w:numPr>
        <w:bidi w:val="1"/>
        <w:ind w:left="643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تطوير ن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واتج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التعلم في نطاقات أو مجالات التعلم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لكل مجال من مجالات التعلم الموضحة فيما يلي يجب توضيح </w:t>
      </w:r>
      <w:r>
        <w:rPr>
          <w:rtl w:val="true"/>
        </w:rPr>
        <w:t xml:space="preserve">:    </w:t>
      </w:r>
      <w:r>
        <w:br w:type="page"/>
      </w:r>
    </w:p>
    <w:tbl>
      <w:tblPr>
        <w:bidiVisual w:val="true"/>
        <w:tblW w:w="7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782"/>
      </w:tblGrid>
      <w:tr>
        <w:trPr>
          <w:trHeight w:val="532" w:hRule="atLeast"/>
        </w:trPr>
        <w:tc>
          <w:tcPr>
            <w:tcW w:w="3606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  <w:vAlign w:val="center"/>
          </w:tcPr>
          <w:p>
            <w:pPr>
              <w:pStyle w:val="Normal"/>
              <w:pageBreakBefore/>
              <w:bidi w:val="1"/>
              <w:ind w:left="108" w:right="0" w:hanging="0"/>
              <w:jc w:val="both"/>
              <w:rPr>
                <w:rFonts w:cs="SC_DUBAI"/>
                <w:sz w:val="26"/>
                <w:szCs w:val="26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SC_DUBAI"/>
                <w:sz w:val="30"/>
                <w:szCs w:val="30"/>
                <w:rtl w:val="true"/>
              </w:rPr>
              <w:t>-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رفة</w:t>
            </w:r>
          </w:p>
        </w:tc>
        <w:tc>
          <w:tcPr>
            <w:tcW w:w="3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388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صف المع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ة التي سيتم اكتسابها في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عرفة قواعد الكتابة الصحيح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دريب على كتاب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فقر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فهم الفرق بين الكتابة الإبداعية والكتابة الموضوع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 على فهم المكتوب واستنباط دلالات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درب على أنواع الكتابة الوظيف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صويب الأخطاء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كتاب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ضع علامات الترقيم بشكل مناسب في النص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388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ستراتيجيات التعليم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دري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طلوب استخدامها لتطوير تلك المعرفة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حوار والمناقش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علم الذات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علم التعاون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جهر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وراق نشاط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بحث العلم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سابقات لغو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482" w:right="0" w:hanging="426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لمعرفة المكتسب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ختبارات التحصيل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ختبارات التحرير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ات الشفوية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تابعة والملاحظ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ناشط الكتاب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ناشط الكلام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واقف العلم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قابل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قالات الإنشائ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إلقاء والمناقشة وعرض الأفكار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  <w:r>
        <w:br w:type="page"/>
      </w:r>
    </w:p>
    <w:tbl>
      <w:tblPr>
        <w:bidiVisual w:val="true"/>
        <w:tblW w:w="7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3908"/>
      </w:tblGrid>
      <w:tr>
        <w:trPr>
          <w:trHeight w:val="585" w:hRule="atLeast"/>
        </w:trPr>
        <w:tc>
          <w:tcPr>
            <w:tcW w:w="3622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  <w:vAlign w:val="center"/>
          </w:tcPr>
          <w:p>
            <w:pPr>
              <w:pStyle w:val="Normal"/>
              <w:pageBreakBefore/>
              <w:bidi w:val="1"/>
              <w:ind w:left="108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رف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</w:p>
        </w:tc>
        <w:tc>
          <w:tcPr>
            <w:tcW w:w="3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530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هارات المعرف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مطلوب تطويرها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مييز بين أنماط الكتاب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 على الموازنة بين الإيجابيات والسلبيات في الموضوع المكتو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 على دعم الفكرة بالرأي والدليل والمثال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 على توخّي الموضوعيّة والحياد إن استلزم الموضوع ذل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دراك العلاقة بين أنماط الكتابة ونقاط الاتفاق والاختلاف بينه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 على طرح الأسئلة التي توسع الفكرة وفق ما درس من أنماط الكتاب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دراك دور المقدمة والعرض والخاتمة في بناء المقال والتقاري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مقال أ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فقرة  تتضمّن ما دُرس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30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علم المستخدمة في تطوير 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369" w:hRule="atLeast"/>
        </w:trPr>
        <w:tc>
          <w:tcPr>
            <w:tcW w:w="7530" w:type="dxa"/>
            <w:gridSpan w:val="2"/>
            <w:tcBorders>
              <w:left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سلوب حل المشكل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لاقي الحلول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عصف الذهني لتمثل بعض قضايا الكتاب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سلوب التوسع والتدرج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حوارات المتبادل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لغاز اللغو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مكتسب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3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ختبار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قويم المستم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ناشط الكتاب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ناقشة والحوار داخل قاعة الدرس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  <w:r>
        <w:br w:type="page"/>
      </w:r>
    </w:p>
    <w:tbl>
      <w:tblPr>
        <w:bidiVisual w:val="true"/>
        <w:tblW w:w="7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2956"/>
      </w:tblGrid>
      <w:tr>
        <w:trPr>
          <w:trHeight w:val="585" w:hRule="atLeast"/>
        </w:trPr>
        <w:tc>
          <w:tcPr>
            <w:tcW w:w="4573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pageBreakBefore/>
              <w:bidi w:val="1"/>
              <w:ind w:left="108" w:right="0" w:hanging="0"/>
              <w:jc w:val="left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علاق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بينية</w:t>
            </w:r>
            <w:r>
              <w:rPr>
                <w:rFonts w:cs="SC_DUBAI"/>
                <w:sz w:val="30"/>
                <w:szCs w:val="30"/>
                <w:rtl w:val="true"/>
              </w:rPr>
              <w:t>(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شخص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المسؤولية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تواص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آخر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تحم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سؤولية</w:t>
            </w:r>
            <w:r>
              <w:rPr>
                <w:rFonts w:cs="SC_DUBAI"/>
                <w:sz w:val="30"/>
                <w:szCs w:val="30"/>
                <w:rtl w:val="true"/>
              </w:rPr>
              <w:t>.</w:t>
            </w:r>
          </w:p>
        </w:tc>
        <w:tc>
          <w:tcPr>
            <w:tcW w:w="2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529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صف لمهارات العلاقات الشخصية مع الآخرين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 والقدرة على تحمل الم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ؤ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ولية المطلوب تطويرها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نمية روح التعاون والتعارف بين طلاب الشعبة الواحد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ناء جسر من التفاهم والتعاون بين الأستاذ والطالب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نمية مهارة الإلقاء أمام الآخري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نمية مهارة إبداء الرأي والاختلاف والانتقاد بشكل إيجاب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نمية مهارة التأثير في الآخرين بضبط نبرة الإلقاء</w:t>
            </w:r>
          </w:p>
        </w:tc>
      </w:tr>
      <w:tr>
        <w:trPr/>
        <w:tc>
          <w:tcPr>
            <w:tcW w:w="7529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ستراتيجيات التعليم المستخدمة في تطوير هذه المهارات والقدرات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29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لتطبيق العمل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دريس من خلال مواقف علم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ورش عمل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يام بأدوار قياد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ناقشات الجماع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حلقات البحث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كتساب الطلبة لمهارات العلاقات الشخصية وقدرتهم على تحمل الم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ؤ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ل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29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واقف العمل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طلب كتابة مقال، إلقاء خطبة، حوار ومحادثة، إدارة الحديث في مجلس حوار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شطة لا صف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، التمثيل في لقاءات، الرحلات، مسابقات، أو أنشطة اجتماعية أخرى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3266"/>
      </w:tblGrid>
      <w:tr>
        <w:trPr>
          <w:trHeight w:val="585" w:hRule="atLeast"/>
        </w:trPr>
        <w:tc>
          <w:tcPr>
            <w:tcW w:w="4345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bidi w:val="1"/>
              <w:ind w:left="108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اتص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تقن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لومات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حساب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(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عددية</w:t>
            </w:r>
            <w:r>
              <w:rPr>
                <w:rFonts w:cs="SC_DUBAI"/>
                <w:sz w:val="30"/>
                <w:szCs w:val="30"/>
                <w:rtl w:val="true"/>
              </w:rPr>
              <w:t>):</w:t>
            </w:r>
          </w:p>
        </w:tc>
        <w:tc>
          <w:tcPr>
            <w:tcW w:w="3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ف المهارات العددية ومهارات الاتصال المطلوب تطويره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409" w:right="0" w:hanging="409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الاستعانة بالبرامج المحوسبة في مجال التخصص والاستفادة منها على النحو الأمثل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409" w:right="0" w:hanging="409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فهم عمليّة الاتصال، والعلاقة بين المرسل والمستقبل والرسالة والسياق والمرجع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409" w:right="0" w:hanging="409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التواصل مع الآخرين وتفهمه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409" w:right="0" w:hanging="40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عداد محاضرة وإلقائها، وتبادل الحوار مع بقيّة الطلاب بشأنها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يم المستخدمة في تطوير هذه المهارات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409" w:right="0" w:hanging="409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فتراض مواقف والكتابة فيها وإدارة حوارها بلغة عربية فصيح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409" w:right="0" w:hanging="409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ناقشة الطالب في الورقة التي يقدّمها، وإبداء الملحوظات بشأنها، وردّه عل هذه الملحوظ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409" w:right="0" w:hanging="409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رح موضوع من موضوعات المقرر أمام الطلاب وإجراء الحوا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بشأن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409" w:right="0" w:hanging="409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لقاء محاضرة علم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409" w:right="0" w:hanging="409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مارسة دور المع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409" w:right="0" w:hanging="40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تاحة البرامج الحاسوبية ومواقع الأنترنت ذوات العلاقة للطلاب وتدريبهم على الإفادة منها وتطبيقها على النصوص الأدبية الشعر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تقييم اكتساب الطلبة لمهارات الاتصال ، وتقنية المعلومات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والمهارات الحساب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8" w:space="0" w:color="C0504D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قويم المستم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راقبة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لاحظة الأداء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  <w:r>
        <w:br w:type="page"/>
      </w:r>
    </w:p>
    <w:tbl>
      <w:tblPr>
        <w:bidiVisual w:val="true"/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3731"/>
      </w:tblGrid>
      <w:tr>
        <w:trPr>
          <w:trHeight w:val="585" w:hRule="atLeast"/>
        </w:trPr>
        <w:tc>
          <w:tcPr>
            <w:tcW w:w="3880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pageBreakBefore/>
              <w:bidi w:val="1"/>
              <w:ind w:left="0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حرك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</w:p>
        </w:tc>
        <w:tc>
          <w:tcPr>
            <w:tcW w:w="3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صف للمهارات الحرك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ات عضلية ذات منشأ نفس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وب تطويرها في هذا المج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409" w:right="0" w:hanging="40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إلق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باستخدام حركة الجسد وإشارات اليد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409" w:right="0" w:hanging="40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ضبط الصوت ارتفاعًا وانخفاضًا، وتنويع نبراته</w:t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م المستخدمة في تطوير المهارات الحرك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52" w:hRule="atLeast"/>
        </w:trPr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409" w:right="0" w:hanging="40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إلق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والنقاش والحوا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تقييم اكتساب الطلبة للمهارات الحركية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8" w:space="0" w:color="C0504D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409" w:right="0" w:hanging="409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قويم الأستاذ لقدرات الطلاب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409" w:right="0" w:hanging="409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قويم الطلاب لزملائه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 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غير محسوب الدرج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409" w:right="0" w:hanging="40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تابعة والملاحظ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641" w:right="0" w:hanging="357"/>
        <w:jc w:val="both"/>
        <w:rPr>
          <w:rFonts w:ascii="Traditional Arabic" w:hAnsi="Traditional Arabic" w:cs="Traditional Arabic"/>
          <w:b/>
          <w:b/>
          <w:bCs/>
          <w:caps/>
          <w:sz w:val="30"/>
          <w:szCs w:val="30"/>
        </w:rPr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تحديد الجدول الزمني لمهام التقويم التي يتم تقييم الطلبة وفقها خلال الفصل الدراسي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tbl>
      <w:tblPr>
        <w:bidiVisual w:val="true"/>
        <w:tblW w:w="7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788"/>
        <w:gridCol w:w="2870"/>
        <w:gridCol w:w="1792"/>
        <w:gridCol w:w="1477"/>
      </w:tblGrid>
      <w:tr>
        <w:trPr/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caps/>
                <w:sz w:val="28"/>
              </w:rPr>
            </w:pPr>
            <w:r>
              <w:rPr>
                <w:rFonts w:cs="Traditional Arabic"/>
                <w:caps/>
                <w:sz w:val="28"/>
                <w:sz w:val="28"/>
                <w:rtl w:val="true"/>
              </w:rPr>
              <w:t>رقم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التقييم</w:t>
            </w:r>
          </w:p>
        </w:tc>
        <w:tc>
          <w:tcPr>
            <w:tcW w:w="365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caps/>
                <w:sz w:val="28"/>
              </w:rPr>
            </w:pPr>
            <w:r>
              <w:rPr>
                <w:rFonts w:cs="Traditional Arabic"/>
                <w:caps/>
                <w:sz w:val="28"/>
                <w:sz w:val="28"/>
                <w:rtl w:val="true"/>
              </w:rPr>
              <w:t>طبيعة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مهمة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التقييم</w:t>
            </w:r>
          </w:p>
        </w:tc>
        <w:tc>
          <w:tcPr>
            <w:tcW w:w="17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مستحق</w:t>
            </w:r>
          </w:p>
        </w:tc>
        <w:tc>
          <w:tcPr>
            <w:tcW w:w="14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كتابي الأول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5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كتابي الثاني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ثاني عشر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5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كتابي ثالث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كتابي رابع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7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كتابي خامس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%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ختبارنهاية الفصل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40</w:t>
            </w:r>
          </w:p>
        </w:tc>
      </w:tr>
      <w:tr>
        <w:trPr>
          <w:trHeight w:val="600" w:hRule="atLeast"/>
        </w:trPr>
        <w:tc>
          <w:tcPr>
            <w:tcW w:w="1477" w:type="dxa"/>
            <w:gridSpan w:val="2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100%</w:t>
            </w:r>
          </w:p>
        </w:tc>
        <w:tc>
          <w:tcPr>
            <w:tcW w:w="61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bidi w:val="1"/>
        <w:spacing w:before="360" w:after="0"/>
        <w:ind w:left="0" w:right="0" w:firstLine="369"/>
        <w:jc w:val="both"/>
        <w:rPr/>
      </w:pPr>
      <w:r>
        <w:br w:type="page"/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د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-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دع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د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للطلب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جو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أعضاء هيئة التدريس لتقديم المشورة والنصح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والإرشاد الأكاديمي للطالب المحتاج لذلك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تابعة القسم لأساتذته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إقامة ندوات لتعريف الأساتذة بمثل هذه الواجبات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نظر إلى الساعات المكتب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ساعات الإرشاد بما يضمن التحفيز علي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هـ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-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مصاد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تعلم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كتاب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تب الرئيسة المطلوب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بد القادر أبو شرفة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كتابة الوظيفي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ختار الطاهر حسين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عبير وتحرير للراشدين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حمد علي الخولي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دراسات لغوي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حمد محمد بلقيس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كفايات التعليم الذاتي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ختار الطاهر حسين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عليم التعبير الكتابي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رشد المعلم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سيد أحمد الهاشمي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مفرد العلم  في رسم القلم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راجع الأساس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ي يجب إتاحتها للطلاب للرجوع إلي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تحرير العربي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د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عثمان الفريح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حسين المناصرة وعمر محمد الأمين ومسعد الشاما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ساسيات التحرير وفن الكتابة بالعربي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نطوان الصياح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دراسات في اللغة العربية الفصحى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خطاء اللغة العربية المعاصرة عند الكتاب والإذاعيي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للدكتور أحمد مختار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عجم الأخطاء اللغوية الشائعة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حمد العدنان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نحو تعليم اللغة وظيفياً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لدكتور داود عبد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تب والمراجع الموصى ب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جلة الدراسات اللغو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جلة الخطاب الثقافي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جلة عالم الفكر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جلة جامعة الملك سعود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قراءة الصحف والمجلات بعام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واد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كترونية ومواقع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ترن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وقع الورّاق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وقع الشنكبوت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موسوعة العربية العالم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دليل مهارات الكتابة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لى الشبكة العالمي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وقع اللغة العربي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وقع تعليم اللغة العربية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وقع اللغة العربية تعلم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ً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وتعليم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ً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شبكة الفصيح لعلوم العرب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جائب من العرب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نون اللغة العربية ومهاراته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نتدى الإيوان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0"/>
        <w:ind w:left="652" w:right="0" w:hanging="283"/>
        <w:jc w:val="both"/>
        <w:rPr/>
      </w:pPr>
      <w:r>
        <w:rPr>
          <w:rFonts w:cs="Traditional Arabic" w:ascii="Traditional Arabic" w:hAnsi="Traditional Arabic"/>
          <w:b/>
          <w:bCs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واد تعلم أخرى مثل البرامج التي تعتمد على الكمبيوتر أو الأقراص المضغوطة أو المعايير المهنية أو الأنظم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قراص ممغنط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cs="Traditional Arabic" w:ascii="Traditional Arabic" w:hAnsi="Traditional Arabic"/>
          <w:sz w:val="30"/>
          <w:szCs w:val="30"/>
        </w:rPr>
        <w:t>CD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موسوعة الشامل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قراص ممغنط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( </w:t>
      </w:r>
      <w:r>
        <w:rPr>
          <w:rFonts w:cs="Traditional Arabic" w:ascii="Traditional Arabic" w:hAnsi="Traditional Arabic"/>
          <w:sz w:val="30"/>
          <w:szCs w:val="30"/>
        </w:rPr>
        <w:t>CD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موسوعة النحوي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-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رافق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طلوب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رافق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قاعة  دراسية سعتها </w:t>
      </w:r>
      <w:r>
        <w:rPr>
          <w:rFonts w:cs="Traditional Arabic" w:ascii="Traditional Arabic" w:hAnsi="Traditional Arabic"/>
          <w:sz w:val="30"/>
          <w:szCs w:val="30"/>
        </w:rPr>
        <w:t>20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طالبا</w:t>
      </w:r>
    </w:p>
    <w:p>
      <w:pPr>
        <w:pStyle w:val="Normal"/>
        <w:numPr>
          <w:ilvl w:val="0"/>
          <w:numId w:val="3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جهزة الكمبيوت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حواسيب للتعلم على مهارات تنسيق النص على برنامج الوورد بأنواع المختلف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240" w:after="0"/>
        <w:ind w:left="729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أخرى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لايوجد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36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ز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-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تقيي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عمليات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تحسي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ستراتيجيات الحصول عل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تائج الطالب وفعالية التعل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نتائج الاختبار التحريري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+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شفوي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رأي أستاذ المقررات الأخرى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ستبانة رأي الطلاب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ستبانة أستاذ المقرر </w:t>
      </w:r>
    </w:p>
    <w:p>
      <w:pPr>
        <w:pStyle w:val="Normal"/>
        <w:numPr>
          <w:ilvl w:val="0"/>
          <w:numId w:val="1"/>
        </w:numPr>
        <w:bidi w:val="1"/>
        <w:spacing w:before="240" w:after="0"/>
        <w:ind w:left="729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ستراتيجيات الأخر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تبعة ف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قيي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عمل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إما عن طريق الأستاذ أو عن طريق القس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عرض نتائج عينة عشوائية من الطلاب على محكم خارجي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ستبانة رأي الخريجين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مليات تحسين التعل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قد ورش عمل لأعضاء هيئة التدريس لمتابعة أحدث طرق التدريس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قد برامج تدريبي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قاءات علمية بين أعضاء هيئة التدريس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حضور دروس نموذجي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تابعة اللقاءات العلمي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حوافز المادية والمعنوي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ارتقاء بالعلاقة بين عضو هيئة التدريس والطالب لتكون علاقة وديّ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تابعة الجديد في مجال التخصص وطرق التدريس والقياس والتقويم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وفير الوسائل التعليمية المناسبة لتخصصه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حاسب، الكتاب، داتا شو</w:t>
      </w:r>
      <w:r>
        <w:rPr>
          <w:rFonts w:cs="Traditional Arabic" w:ascii="Traditional Arabic" w:hAnsi="Traditional Arabic"/>
          <w:sz w:val="28"/>
          <w:szCs w:val="28"/>
          <w:rtl w:val="true"/>
        </w:rPr>
        <w:t>...).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ليات التحقق من مستويات إنجاز الط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بة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اختبارات التحريرية الدوري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اختبار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الشفوية المبنية على خطة واضح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تقويم المستمر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حص التصحيح الذي قام به عضو هيئة التدريس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قراءة الإجابات بعد التصحيح قراءة ناقدة وتسجيل نقاط القوة ونقاط الضعف وطرق التحسين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قيام بواجبات إضافية وأساسي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بادل التدريس بين الزملاء كل زميل يدخل شعبة زميله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بادل تصحيح لعينة من الاختبارات أو الواجبات بين الزملاء الذين يدرسون المقرر نفسه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مليات والخطط المعدة لمراجعة التغذية الراجعة لجودة المقرر والتخطيط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لتحس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قاءات دورية مع المتميزين من الطلاب لمعرفة نقاط القوة ونقاط الضعف في هذا المقرر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قد مقارنة بين هذا المقرر في هذه الجامعة والمقرر نفسه في جامعة أخرى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ستضافة أستاذ زائر لتقويم المقرر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رسال توصيف المقرر إلى أساتذة في جامعات أخرى لأخذ ملحوظاتهم واقتراحاتهم لتطويره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vanish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قد ورش عمل لأساتذة المقرر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71" w:right="1871" w:gutter="0" w:header="624" w:top="1418" w:footer="624" w:bottom="1418"/>
      <w:pgBorders w:display="allPages" w:offsetFrom="text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4">
              <wp:simplePos x="0" y="0"/>
              <wp:positionH relativeFrom="page">
                <wp:align>center</wp:align>
              </wp:positionH>
              <wp:positionV relativeFrom="paragraph">
                <wp:posOffset>-67310</wp:posOffset>
              </wp:positionV>
              <wp:extent cx="548640" cy="237490"/>
              <wp:effectExtent l="5080" t="5715" r="5715" b="508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4bc96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88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lang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1.95pt;margin-top:-17.6pt;width:32.95pt;height:43.2pt" coordorigin="5639,-352" coordsize="659,864">
              <v:roundrect id="shape_0" fillcolor="white" stroked="t" o:allowincell="f" style="position:absolute;left:5766;top:-350;width:373;height:863;mso-wrap-style:none;v-text-anchor:middle;rotation:270;mso-position-horizontal:center;mso-position-horizontal-relative:page">
                <v:fill o:detectmouseclick="t" type="solid" color2="black"/>
                <v:stroke color="#c4bc96" weight="9360" joinstyle="miter" endcap="flat"/>
                <w10:wrap type="square"/>
              </v:roundrect>
              <v:roundrect id="shape_0" fillcolor="#c4bc96" stroked="t" o:allowincell="f" style="position:absolute;left:5805;top:-314;width:295;height:791;mso-wrap-style:none;v-text-anchor:middle;rotation:270;mso-position-horizontal:center;mso-position-horizontal-relative:page">
                <v:fill o:detectmouseclick="t" type="solid" color2="#3b4369"/>
                <v:stroke color="#c4bc96" weight="9360" joinstyle="miter" endcap="flat"/>
                <w10:wrap type="squar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639;top:-50;width:658;height:287;mso-wrap-style:square;v-text-anchor:top;mso-position-horizontal:center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lang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9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9" w:hanging="360"/>
      </w:pPr>
      <w:rPr/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643" w:hanging="360"/>
      </w:pPr>
      <w:rPr/>
    </w:lvl>
  </w:abstractNum>
  <w:abstractNum w:abstractNumId="6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L-Mohanad Bol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24"/>
      <w:szCs w:val="24"/>
    </w:rPr>
  </w:style>
  <w:style w:type="character" w:styleId="WW8Num17z1">
    <w:name w:val="WW8Num17z1"/>
    <w:qFormat/>
    <w:rPr>
      <w:rFonts w:ascii="Traditional Arabic" w:hAnsi="Traditional Arabic" w:eastAsia="Times New Roman" w:cs="Traditional Arabic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aditional Arabic" w:hAnsi="Traditional Arabic" w:eastAsia="Times New Roman" w:cs="Traditional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L-Mohanad Bold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lang w:val="en-US"/>
    </w:rPr>
  </w:style>
  <w:style w:type="character" w:styleId="WW8Num35z0">
    <w:name w:val="WW8Num35z0"/>
    <w:qFormat/>
    <w:rPr>
      <w:rFonts w:ascii="Arial" w:hAnsi="Arial" w:eastAsia="Times New Roman" w:cs="AL-Mohanad Bold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000000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نص أساسي Char"/>
    <w:qFormat/>
    <w:rPr>
      <w:rFonts w:cs="Simplified Arabic"/>
      <w:b/>
      <w:bCs/>
      <w:szCs w:val="28"/>
    </w:rPr>
  </w:style>
  <w:style w:type="character" w:styleId="Char1">
    <w:name w:val="رأس 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Char3">
    <w:name w:val="تذييل 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Simplified Arabic"/>
      <w:b/>
      <w:bCs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00:00Z</dcterms:created>
  <dc:creator>SAAD</dc:creator>
  <dc:description/>
  <dc:language>en-US</dc:language>
  <cp:lastModifiedBy>المستخدم</cp:lastModifiedBy>
  <cp:lastPrinted>2009-02-23T12:51:00Z</cp:lastPrinted>
  <dcterms:modified xsi:type="dcterms:W3CDTF">2015-01-21T12:00:00Z</dcterms:modified>
  <cp:revision>2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