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 xml:space="preserve">( 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8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لكتابة بدون أخطاء إملائيّة ونحويّة وصرف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ستعمال علامات الترقيم استعمالاً صحيحً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رة على تحويل الفكرة إلى ف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سن الأسلوب، وإثراء الثروة اللغوية لدى الطال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في الملتقيات والمنتدي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329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ساليبه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ظيف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د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ال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و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ط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د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ضم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ض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34.6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ساليبه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لة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ضم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ض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قواعد الكتابة ال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على كتاب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هم الفرق بين الكتابة الإبداعية والكتابة الموض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فهم المكتوب واستنباط دلال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ب على أنواع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ويب الأخطاء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ع علامات الترقيم بشكل مناسب في الن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ذا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تعا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راق نشا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حث العلم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بقات لغ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صي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لا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قف ال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لات الإنش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 والمناقشة وعرض الأفك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ييز بي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موازنة بين الإيجابيات والسلبيات في الموضوع المكت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دعم الفكرة بالرأي والدليل والمث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وخّي الموضوعيّة والحياد إن استلزم الموضوع ذل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علاقة بين أنماط الكتابة ونقاط الاتفاق والاختلاف بي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طرح الأسئلة التي توسع الفكرة وفق ما درس م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دور المقدمة والعرض والخاتمة في بناء المقال والتقار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قال 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قرة  تتضمّن ما دُ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 لتمثل بعض قضايا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التوسع والتد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 المتب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 اللغو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 داخل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روح التعاون والتعارف بين طلاب الشعبة الوا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ناء جسر من التفاهم والتعاون بين الأستاذ والطال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إلقاء أمام الآخر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إبداء الرأي والاختلاف والانتقاد بشكل إيج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تأثير في الآخرين بضبط نبرة الإلقاء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تطبيق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س من خلال مواقف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رش 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يام بأدوار قيا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البح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ب كتابة مقال، إلقاء خطبة، حوار ومحادثة، إدارة الحديث في مجلس حوا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لا ص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التمثيل في لقاءات، الرحلات، مسابقات، أو أنشطة اجتماعية أخر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ستعانة بالبرامج المحوسبة في مجال التخصص والاستفادة منها على النحو الأ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عمليّة الاتصال، والعلاقة بين المرسل والمستقبل والرسالة والسياق والمرج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داد محاضرة وإلقائها، وتبادل الحوار مع بقيّة الطلاب بشأ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 مواقف والكتابة فيها وإدارة حوارها بلغة عربية فصي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الطالب في الورقة التي يقدّمها، وإبداء الملحوظات بشأنها، وردّه عل هذه الملحوظ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موضوعات المقرر أمام الطلاب وإجراء الح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شأن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قاء محاضرة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البرامج الحاسوبية ومواقع الأنترنت ذوات العلاقة للطلاب وتدريبهم على الإفادة منها وتطبيقها على النصوص الأدبية الشع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اقب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استخدام حركة الجسد وإشارات الي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ضبط الصوت ارتفاعًا وانخفاضًا، وتنويع نبرات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نقاش والح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أستاذ لقدرات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ويم الطلاب ل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غير محسوب الدرج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ثال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راب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خامس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نهاية الفص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قسم لأساتذت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اعات الإرشاد بما يضمن التحفيز 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 القادر أبو شرف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الوظيف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بير وتحرير للراشد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علي الخ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لغ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 محمد بلقيس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فايات التعليم الذات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ليم التعبير الكتا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شد المع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سيد أحمد الهاشم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فرد العلم  في رسم الق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حرير العر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ثمان الفر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ين المناصرة وعمر محمد الأمين ومسعد الشام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اسيات التحرير وفن الكتابة ب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طوان الصياح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في اللغة العربية الفصح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طاء اللغة العربية المعاصرة عند الكتاب والإذاعي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دكتور أحمد مخت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جم الأخطاء اللغوية الشائع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العدن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حو تعليم اللغة وظيفياً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دكتور داود عب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خطاب الثقاف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عالم الفك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راءة الصحف والمجلات بعا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ورّاق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ش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سوعة العربية العال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ليل مهارات الكتا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 الشبكة العا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تعليم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 تع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تعلي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بكة الفصيح لعلوم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جائب من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ون اللغة العربية ومهارات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 دراسية سعتها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طالبا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سيب للتعلم على مهارات تنسيق النص على برنامج الوورد بأنواع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ف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أي أستاذ المقررات الأخرى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أستاذ المقرر 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بانة رأي الخريج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عضاء هيئة التدريس لمتابعة أحدث طرق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برامج تدري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علمية بين أعضاء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ضور دروس نموذج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لقاءات الع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وافز المادية والمعن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رتقاء بالعلاقة بين عضو هيئة التدريس والطالب لتكون علاقة ود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جديد في مجال التخصص وطرق التدريس والقياس والتقو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فير الوسائل التعليمية المناسبة لتخصصه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سب، الكتاب، داتا شو</w:t>
      </w:r>
      <w:r>
        <w:rPr>
          <w:rFonts w:cs="Traditional Arabic" w:ascii="Traditional Arabic" w:hAnsi="Traditional Arabic"/>
          <w:sz w:val="28"/>
          <w:szCs w:val="28"/>
          <w:rtl w:val="true"/>
        </w:rPr>
        <w:t>...)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شفوية المبنية على خطة واضح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قويم المست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حص التصحيح الذي قام به عضو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اءة الإجابات بعد التصحيح قراءة ناقدة وتسجيل نقاط القوة ونقاط الضعف وطرق الت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يام بواجبات إضافية وأساس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التدريس بين الزملاء كل زميل يدخل شعبة زمي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تصحيح لعينة من الاختبارات أو الواجبات بين الزملاء الذين يدرسون المقرر نفس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دورية مع المتميزين من الطلاب لمعرفة نقاط القوة ونقاط الضعف في هذا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مقارنة بين هذا المقرر في هذه الجامعة والمقرر نفسه في جامعة أخر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ضافة أستاذ زائر لتقويم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raditional Arabic" w:hAnsi="Traditional Arabic" w:eastAsia="Times New Roman" w:cs="Traditional Arab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aditional Arabic" w:hAnsi="Traditional Arabic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rFonts w:ascii="Arial" w:hAnsi="Arial" w:eastAsia="Times New Roman" w:cs="AL-Mohanad 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6:00Z</dcterms:created>
  <dc:creator>SAAD</dc:creator>
  <dc:description/>
  <dc:language>en-US</dc:language>
  <cp:lastModifiedBy>المستخدم</cp:lastModifiedBy>
  <cp:lastPrinted>2009-02-23T12:51:00Z</cp:lastPrinted>
  <dcterms:modified xsi:type="dcterms:W3CDTF">2016-09-20T07:4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