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ها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كت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Cs/>
          <w:sz w:val="44"/>
          <w:szCs w:val="44"/>
          <w:rtl w:val="true"/>
        </w:rPr>
        <w:t>(</w:t>
      </w:r>
      <w:r>
        <w:rPr>
          <w:rFonts w:cs="FS_Future"/>
          <w:b/>
          <w:bCs/>
          <w:sz w:val="44"/>
          <w:szCs w:val="44"/>
        </w:rPr>
        <w:t>2</w:t>
      </w:r>
      <w:r>
        <w:rPr>
          <w:rFonts w:cs="FS_Future"/>
          <w:b/>
          <w:bCs/>
          <w:sz w:val="44"/>
          <w:szCs w:val="44"/>
          <w:rtl w:val="true"/>
        </w:rPr>
        <w:t>)</w:t>
      </w:r>
    </w:p>
    <w:p>
      <w:pPr>
        <w:pStyle w:val="Normal"/>
        <w:bidi w:val="1"/>
        <w:spacing w:before="120" w:after="120"/>
        <w:ind w:left="0" w:right="0" w:firstLine="476"/>
        <w:jc w:val="center"/>
        <w:rPr/>
      </w:pPr>
      <w:r>
        <w:rPr>
          <w:rFonts w:cs="FS_Future"/>
          <w:b/>
          <w:bCs/>
          <w:sz w:val="44"/>
          <w:szCs w:val="44"/>
        </w:rPr>
        <w:t>113</w:t>
      </w:r>
      <w:r>
        <w:rPr>
          <w:rFonts w:cs="FS_Future"/>
          <w:b/>
          <w:bCs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آدابها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eastAsia="Calibri" w:cs="Hesham Cortoba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هارات الكتاب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اتذة المهارات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سم اللغة العربية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ثاني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هارات الكتاب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عرفة الكتابة الصحيحة والخاطئة من الأخطاء الإملائية والنحوية واللغو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عرفة هيكلية الكتابة على الحاسوب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سن الأسلوب ، وإثراء الثروة اللغوية لدى الطالب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8"/>
        </w:numPr>
        <w:bidi w:val="1"/>
        <w:ind w:left="641" w:right="0" w:hanging="272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راجعة الدورية للمقرر التي تتولاها لجنة الخطط والجداول بالقس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ديث محتوى المقرر بشكل دوري بناء على التطورات الحديثة في مجال اكتساب المهارات اللغوية ، ومهارات التفكي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ديث مصادر تعلم المقرر بشكل منتظ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فعيل مواقع أعضاء هيئة التدريس ورفع ملفات إلكترونية تعليمية لموضوعات المقر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eastAsia="Calibri" w:cs="Hesham Cortoba" w:ascii="Traditional Arabic" w:hAnsi="Traditional Arabic"/>
          <w:b/>
          <w:bCs/>
          <w:caps/>
          <w:color w:val="000000"/>
          <w:sz w:val="30"/>
          <w:szCs w:val="30"/>
        </w:rPr>
        <w:t>1</w:t>
      </w:r>
      <w:r>
        <w:rPr>
          <w:rFonts w:eastAsia="Calibri" w:cs="Hesham Cortoba" w:ascii="Traditional Arabic" w:hAnsi="Traditional Arabic"/>
          <w:b/>
          <w:bCs/>
          <w:caps/>
          <w:color w:val="00000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b/>
          <w:bCs/>
          <w:caps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b/>
          <w:bCs/>
          <w:caps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b/>
          <w:b/>
          <w:bCs/>
          <w:caps/>
          <w:color w:val="000000"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eastAsia="Calibri" w:cs="Hesham Cortoba"/>
          <w:b/>
          <w:b/>
          <w:bCs/>
          <w:cap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b/>
          <w:bCs/>
          <w:caps/>
          <w:color w:val="000000"/>
          <w:sz w:val="30"/>
          <w:szCs w:val="30"/>
          <w:rtl w:val="true"/>
        </w:rPr>
        <w:t>:</w:t>
      </w:r>
    </w:p>
    <w:tbl>
      <w:tblPr>
        <w:bidiVisual w:val="true"/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45"/>
        <w:gridCol w:w="850"/>
        <w:gridCol w:w="851"/>
      </w:tblGrid>
      <w:tr>
        <w:trPr>
          <w:trHeight w:val="477" w:hRule="atLeast"/>
          <w:cantSplit w:val="true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فرد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ابي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</w:p>
        </w:tc>
      </w:tr>
      <w:tr>
        <w:trPr>
          <w:trHeight w:val="862" w:hRule="atLeast"/>
        </w:trPr>
        <w:tc>
          <w:tcPr>
            <w:tcW w:w="8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طلا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548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طرائق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928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قال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548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قن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اختبارات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ق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961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عبي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طوي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صيغ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جمد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961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وظائفها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من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ضا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نصوص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اس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تسلسل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كتا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آخر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بحوث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تضم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حض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ش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التقويم الراعب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اب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جم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اع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راس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مكونات المقرر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(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مجموع ساعات الاتصال في الفصل الدراسي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643" w:right="0" w:hanging="360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643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ست ساعات أسبوعية في البيت للتدريب والمذاكرة وإجادة المهارات من خلال التطبيق المستم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8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 xml:space="preserve">: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26"/>
                <w:szCs w:val="26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قواعد الكتابة الصحيح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تابة المقالات الطويلة والقصي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رفة طرق كتابة التقاري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رفة أساليب الكتابة الوظيفية المختل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رفة أنماط الكتابة الوظيف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وار والمناقش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لم الذات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لم التعاو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جهر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راق نشاط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حث العلم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سابقات لغو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تحصيلية والتحريرية 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شفو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 المستم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متابعة والملاحظ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شط الكتاب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كلا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اقف العل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لات الإنشائ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نصوص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"/>
          <w:szCs w:val="2"/>
        </w:rPr>
      </w:pPr>
      <w:r>
        <w:rPr>
          <w:rFonts w:cs="AL-Mohanad Bold" w:ascii="Arial" w:hAnsi="Arial"/>
          <w:sz w:val="2"/>
          <w:szCs w:val="2"/>
          <w:rtl w:val="true"/>
        </w:rPr>
      </w:r>
      <w:r>
        <w:br w:type="page"/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/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Cs w:val="30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مييز بين أنماط الكت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تحليل إيجابيات الكتابة وسلبيات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راك العلاقة بين أنماط الكتابة ونقاط الاتفاق والاختلاف بين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طرح الأسئلة التي توسع الفكرة وفق ما درس من أنماط الكت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تحديد الجمل الرئيسية والجمل الفرعية في النص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راك دور المقدمة والعرض والخاتمة في بناء المقال والتقارير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نشاء نص يتضمن ما در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لوب حل المشكل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لاقي الحل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صف الذهني لتمثل بعض قضايا الكت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لوب التوسع والتدرج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وارات المتباد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لغاز اللغو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رنات والم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ب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بع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ئلة الس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قويم المستم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شط الكتاب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Cs w:val="30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كتابة الجيدة لنماذج مختلفة لتكوين حس لغوي كتاب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وظيف المعرفة الكتابية المكتسبة في السمو بالاتصال الكتاب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وصف مهارات العلاقات الشخصية مع الآخر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واستثمار المعرفة النحوية المكتسبة من مفردات المقرر في تكوين علاقات شخص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حسين الصورة الشكلية للكل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عمل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س من خلال مواقف عل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رش عم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يام بأدوار قياد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ات الجماع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لقات البح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ختبا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واقف العم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لب كتابة مق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 إلقاء خط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 حوار ومحادث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 إدارة الحديث في مجلس حوار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شطة لا صف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 التمثيل في لقاءات، الرحلات، مسابقات، أو أنشطة اجتماعية أخر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Cs w:val="30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راك المتعلم أطراف الاتص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تواصل مع الآخرين وتفهم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إلقاء محاضرة وكتابتها أو ممارسة دور المعلم أو عرض أو شرح موضوع من موضوعات الكتابة الوظيف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فتراض مواقف والكتابة فيها وإدارة حوارها بلغة عربية فصي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لق مشكلة تعليمية والتحاور في طرق حل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موضوع من موضوعات المقرر أمام الطلاب وإجراء الحوار حو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قاء محاضرة عل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ارسة دور الم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ديم عرض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04" w:hRule="atLeast"/>
        </w:trPr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ق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 الأد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اء الآخر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ستبان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Cs w:val="30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كتابة بخط حس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حدث بطريقة مؤثرة أمام الآخرين مع استعمال التأشير باليد والعين والجسد بما يتناسب مع الكل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دريب الطلاب على الكتابة بخط حسن من خلال التعريف بكيفية إمساك القلم ، وكتابة كل حرف ، ثم كتاب الجمل والعبارات بخط الرق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شفوية والتحري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تابعة الطالب في النقاش والحوار مع زملائه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 المستم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حص التصحيح الذي قام به عضو هيئة التدريس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إجابات بعد التصحيح قراءة ناقدة وتسجيل نقاط القوة ونقاط الضعف وطرق التحس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يام بواجبات إضافية أو أساس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بادل التصحيح لعينة من الاختبارات أو الواجبات بين الزملاء الذين يدرسون المقرر نفس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8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و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ثان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راب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40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1"/>
          <w:numId w:val="3"/>
        </w:numPr>
        <w:bidi w:val="1"/>
        <w:ind w:left="794" w:right="0" w:hanging="426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تابعة القسم لأساتذته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ind w:left="794" w:right="0" w:hanging="426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قامة ندوات لتعريف الأساتذة بمثل هذه الواجبات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ind w:left="794" w:right="0" w:hanging="426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نظر إلى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ساعات الإرشاد بما يضمن التحفيز عليها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بد القادر أبو شرف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كتابة الوظيف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ختار الطاهر حس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عبير وتحرير للراشدين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حمد علي الخول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دراسات لغو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حمد محمد بلق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كفايات التعليم الذاتي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ختار الطاهر حس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عليم التعبير الكتابي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رشد المعلم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سيد أحمد الهاشم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فرد العلم  في رسم القلم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حسين المناصرة وعمر محمد الأمين ومسعد الشاما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ساسيات التحرير وفن الكتابة بالعرب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نطوان الصياح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دراسات في اللغة العربية الفصحى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خطاء اللغة العربية المعاصرة عند الكتاب والإذاعيي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لدكتور أحمد مختا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جم الأخطاء اللغوية الشائع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حمد العدناني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نحو تعليم اللغة وظيفياً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لدكتور داود عبده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جلة الدراسات اللغو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جلة جامعة الملك سعود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راءة الصحف والمجلات بعام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وقع اللغة العربية تعلماً وتعليماً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  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Traditional Arabic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mamu.edu.sa/arabiyah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ukah.net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sz w:val="30"/>
                  <w:szCs w:val="30"/>
                </w:rPr>
                <w:t>http://www.iwan.fajjal.com</w:t>
              </w:r>
              <w:r>
                <w:rPr>
                  <w:rStyle w:val="InternetLink"/>
                  <w:rFonts w:cs="Traditional Arabic" w:ascii="Traditional Arabic" w:hAnsi="Traditional Arabic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Calibri" w:hAnsi="Calibri" w:cs="Traditional Arabic"/>
                <w:sz w:val="30"/>
                <w:szCs w:val="30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arabiyah.ws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bidi w:val="1"/>
        <w:spacing w:before="240" w:after="0"/>
        <w:ind w:left="652" w:right="0" w:hanging="283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شامل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نحو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رص مقرر التحرير العربي إعداد عمادة التعلم الإلكتروني ، وهو قرص مساعد ل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ة دراسية سعتها </w:t>
      </w:r>
      <w:r>
        <w:rPr>
          <w:rFonts w:cs="Traditional Arabic" w:ascii="Traditional Arabic" w:hAnsi="Traditional Arabic"/>
          <w:sz w:val="30"/>
          <w:szCs w:val="30"/>
        </w:rPr>
        <w:t>2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طالباً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واسيب للتعلم على مهارات تنسيق النص على برنامج الوورد ، بأنواع المختلف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امج تدريب لغ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فلام تسجيل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يديو وتلفاز في قاعات مجهزة للتدريب والتطبيق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216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ختبارات فصل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16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ختبارات مجموع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ورش عمل لتحيل النصوص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9"/>
        </w:numPr>
        <w:bidi w:val="1"/>
        <w:spacing w:lineRule="auto" w:line="216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ختبارات تقويمية مستمر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16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نشطة منزلية وتدريبات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قويم الذاتي المستم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راجعة الدورية الداخلية ل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جنة الخطط الدراسية والجداول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تابعة لجنة الإعداد العام لعضو هيئة التدريس لتقويم الأداء في تقديم المقرر وفعالية الأدوات المستخدمة لتقديم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قويم الأساتذة الزائر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216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ورات تدريبية ل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16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نظيم ورش عمل لتبادل الخبرات والآراء بين أعضاء هيئة التدريس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16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لقاءات منظمة في بداية كل فصل دراسي لمناقشة مشكلات الفصل السابق وطرح الحلول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16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شجيع أعضاء هيئة التدريس على حضور المؤتمرات الهادفة إلى تطوير الآداء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6" w:right="0" w:hanging="357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حليل نتائج الاختبارات الفصلية والنهائية ومعرفة مواضع ضعف الطلاب في الكتابة والتعبير واللغة والعمل على معالجتها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قد ورش عمل لأساتذة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ستعانة بأساتذة زائرين لتقويم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كوين لجنة من أساتذة القسم تتولى مراجعة عينات من الأوراق بعد تصحيحها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ابلة المقرر بمقررات مماثلة في أقسام متشابه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راجعة توصيف المقرر ومفرداته بشكل دو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حديث مصادر التعلم الخاصة بالمقرر لمواكبة ما يستجد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حليل النتائج الإحصائية لتقويم طلاب المقرر والإفادة من نتائجها في تحسين المقرر وتطوير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pt;margin-top:-17.6pt;width:32.95pt;height:43.2pt" coordorigin="5638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8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515" w:hanging="360"/>
      </w:pPr>
      <w:rPr>
        <w:rFonts w:ascii="OpenSymbol" w:hAnsi="OpenSymbol" w:cs="Open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Arial" w:hAnsi="Arial" w:eastAsia="Times New Roman" w:cs="Traditional Arab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Traditional Arabic" w:hAnsi="Traditional Arabic" w:eastAsia="Times New Roman" w:cs="Traditional Arab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aditional Arabic" w:hAnsi="Traditional Arabic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47:00Z</dcterms:created>
  <dc:creator>SAAD</dc:creator>
  <dc:description/>
  <dc:language>en-US</dc:language>
  <cp:lastModifiedBy>المستخدم</cp:lastModifiedBy>
  <cp:lastPrinted>2009-02-23T12:51:00Z</cp:lastPrinted>
  <dcterms:modified xsi:type="dcterms:W3CDTF">2016-09-20T07:47:00Z</dcterms:modified>
  <cp:revision>2</cp:revision>
  <dc:subject/>
  <dc:title>5</dc:title>
</cp:coreProperties>
</file>