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ؤسسة الخليج السياحية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فتر اليومية</w:t>
      </w:r>
    </w:p>
    <w:tbl>
      <w:tblPr>
        <w:tblW w:w="919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44"/>
        <w:gridCol w:w="1336"/>
        <w:gridCol w:w="2828"/>
        <w:gridCol w:w="1169"/>
        <w:gridCol w:w="118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في الاستا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في اليومية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</w:tr>
      <w:tr>
        <w:trPr>
          <w:trHeight w:val="66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راس المال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0</w:t>
            </w:r>
          </w:p>
        </w:tc>
      </w:tr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ايجار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</w:t>
            </w:r>
          </w:p>
        </w:tc>
      </w:tr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اثاث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</w:tc>
      </w:tr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سيارة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ركة تويوتا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00</w:t>
            </w:r>
          </w:p>
        </w:tc>
      </w:tr>
      <w:tr>
        <w:trPr>
          <w:trHeight w:val="62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</w:tr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كهرباء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 w:val="28"/>
                <w:szCs w:val="28"/>
                <w:rtl w:val="true"/>
              </w:rPr>
              <w:t>إلى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</w:tc>
      </w:tr>
      <w:tr>
        <w:trPr>
          <w:trHeight w:val="62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رواتب والاجور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</w:tr>
      <w:tr>
        <w:trPr>
          <w:trHeight w:val="8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مذكورين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ايرادات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</w:tc>
      </w:tr>
      <w:tr>
        <w:trPr>
          <w:trHeight w:val="8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ركة تويوتا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000</w:t>
            </w:r>
          </w:p>
        </w:tc>
      </w:tr>
      <w:tr>
        <w:trPr>
          <w:trHeight w:val="98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قرطاسية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>إلى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>
          <w:trHeight w:val="98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469" w:leader="none"/>
                <w:tab w:val="left" w:pos="98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مذكورين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بنك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ندق الازدهار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ايرادات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</w:t>
            </w:r>
          </w:p>
        </w:tc>
      </w:tr>
      <w:tr>
        <w:trPr>
          <w:trHeight w:val="98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صاريف الضيافة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>إلى حـ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br w:type="page"/>
      </w: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راس الما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11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البن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20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صاريف الايجا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81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الاثاث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89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87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787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7870" w:leader="none"/>
        </w:tabs>
        <w:jc w:val="center"/>
        <w:rPr/>
      </w:pPr>
      <w:r>
        <w:rPr>
          <w:rtl w:val="true"/>
        </w:rPr>
        <w:t xml:space="preserve">صفحة </w:t>
      </w:r>
      <w:r>
        <w:rPr/>
        <w:t>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السيار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7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شركة يويوت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81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صندو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800"/>
        <w:gridCol w:w="810"/>
        <w:gridCol w:w="101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251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87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8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مصاريف الكهرباء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92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مصاريف الرواتب والاجو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80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ؤسسة الخليج السياحي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قرطاسي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63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مؤسسة الخليج السياحية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11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الايرادات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160"/>
        <w:gridCol w:w="810"/>
        <w:gridCol w:w="940"/>
        <w:gridCol w:w="775"/>
        <w:gridCol w:w="1767"/>
        <w:gridCol w:w="856"/>
      </w:tblGrid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1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 xml:space="preserve">صفحة 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                    </w:t>
      </w:r>
      <w:r>
        <w:rPr>
          <w:sz w:val="32"/>
          <w:sz w:val="32"/>
          <w:szCs w:val="32"/>
          <w:rtl w:val="true"/>
        </w:rPr>
        <w:t>مؤسسة الخليج السياحية</w:t>
      </w:r>
      <w:r>
        <w:rPr>
          <w:sz w:val="34"/>
          <w:sz w:val="34"/>
          <w:szCs w:val="34"/>
        </w:rPr>
        <w:t xml:space="preserve">                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صاريف الضياف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89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حة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>مؤسسة الخليج للسياحة</w:t>
      </w:r>
    </w:p>
    <w:p>
      <w:pPr>
        <w:pStyle w:val="Normal"/>
        <w:jc w:val="center"/>
        <w:rPr/>
      </w:pPr>
      <w:r>
        <w:rPr>
          <w:sz w:val="34"/>
          <w:sz w:val="34"/>
          <w:szCs w:val="34"/>
          <w:rtl w:val="true"/>
        </w:rPr>
        <w:t>حساب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فندق الازدها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ن                                                                                      دائ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01"/>
        <w:gridCol w:w="1710"/>
        <w:gridCol w:w="810"/>
        <w:gridCol w:w="1107"/>
        <w:gridCol w:w="783"/>
        <w:gridCol w:w="1800"/>
        <w:gridCol w:w="738"/>
      </w:tblGrid>
      <w:tr>
        <w:trPr>
          <w:trHeight w:val="3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89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87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15:00Z</dcterms:created>
  <dc:creator>dell5522</dc:creator>
  <dc:description/>
  <cp:keywords/>
  <dc:language>en-US</dc:language>
  <cp:lastModifiedBy>dell5522</cp:lastModifiedBy>
  <cp:lastPrinted>2015-02-24T08:56:00Z</cp:lastPrinted>
  <dcterms:modified xsi:type="dcterms:W3CDTF">2015-02-24T05:57:00Z</dcterms:modified>
  <cp:revision>14</cp:revision>
  <dc:subject/>
  <dc:title/>
</cp:coreProperties>
</file>