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jc w:val="center"/>
        <w:rPr/>
      </w:pPr>
      <w:r>
        <w:rPr>
          <w:b/>
          <w:b/>
          <w:bCs/>
          <w:rtl w:val="true"/>
        </w:rPr>
        <w:t>م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2"/>
        </w:rPr>
        <w:t>1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</w:p>
    <w:p>
      <w:pPr>
        <w:pStyle w:val="Heading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توب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ي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بوس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دوبلاز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ل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زوس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روكسيس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ست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نقس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قس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يتو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تز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يو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طل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ن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إرتب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بروتس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لافقا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ت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يز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م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ستوليت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جل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شم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كومو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وغ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بلازم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زم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يز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يل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نتيد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وي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عوي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عوي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د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س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يز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لاث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يلو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لو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لط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يجي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ي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ستوس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ست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ي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ين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ل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ك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مات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51" w:leader="none"/>
        </w:tabs>
        <w:ind w:left="0" w:hanging="363"/>
        <w:jc w:val="both"/>
        <w:rPr/>
      </w:pPr>
      <w:r>
        <w:rPr>
          <w:rFonts w:cs="Simplified Arabic"/>
          <w:szCs w:val="28"/>
          <w:rtl w:val="true"/>
        </w:rPr>
        <w:t>السيلو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ود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لو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hanging="363"/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فقا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ع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ا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ب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szCs w:val="28"/>
          <w:rtl w:val="true"/>
        </w:rPr>
        <w:t>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ض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اس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تصاد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927"/>
        </w:tabs>
        <w:ind w:left="0" w:hanging="284"/>
      </w:p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4:11:00Z</dcterms:created>
  <dc:creator>win95</dc:creator>
  <dc:description/>
  <dc:language>en-US</dc:language>
  <cp:lastModifiedBy>Microsoft Office 97</cp:lastModifiedBy>
  <dcterms:modified xsi:type="dcterms:W3CDTF">1998-04-16T14:11:00Z</dcterms:modified>
  <cp:revision>2</cp:revision>
  <dc:subject/>
  <dc:title>                                         بسم ا للة الر حمن الرحيم </dc:title>
</cp:coreProperties>
</file>