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4.jpeg" ContentType="image/jpeg"/>
  <Override PartName="/word/media/image13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7.jpeg" ContentType="image/jpeg"/>
  <Override PartName="/word/media/image29.jpeg" ContentType="image/jpeg"/>
  <Override PartName="/word/media/image30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9.jpeg" ContentType="image/jpeg"/>
  <Override PartName="/word/media/image31.jpeg" ContentType="image/jpeg"/>
  <Override PartName="/word/media/image12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17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0.jpeg" ContentType="image/jpeg"/>
  <Override PartName="/word/media/image14.png" ContentType="image/png"/>
  <Override PartName="/word/media/image15.jpeg" ContentType="image/jpeg"/>
  <Override PartName="/word/media/image16.png" ContentType="image/png"/>
  <Override PartName="/word/media/image18.jpeg" ContentType="image/jpeg"/>
  <Override PartName="/word/media/image19.png" ContentType="image/png"/>
  <Override PartName="/word/media/image20.jpeg" ContentType="image/jpeg"/>
  <Override PartName="/word/media/image2.wmf" ContentType="image/x-wmf"/>
  <Override PartName="/word/media/image21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val="en-US" w:eastAsia="en-US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rightMargin">
              <wp:posOffset>-12700</wp:posOffset>
            </wp:positionH>
            <wp:positionV relativeFrom="page">
              <wp:align>center</wp:align>
            </wp:positionV>
            <wp:extent cx="5603240" cy="37325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3732530"/>
                    </a:xfrm>
                    <a:prstGeom prst="rect">
                      <a:avLst/>
                    </a:prstGeom>
                    <a:ln w="127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object w:dxaOrig="1606" w:dyaOrig="20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8.4pt;margin-top:-96.85pt;width:80.2pt;height:104.75pt;mso-wrap-distance-left:9.05pt;mso-wrap-distance-right:9.05pt;mso-position-horizontal-relative:text;mso-position-vertical-relative:text" filled="t" fillcolor="#00FF00" o:ole="">
            <v:imagedata r:id="rId4" o:title=""/>
          </v:shape>
          <o:OLEObject Type="Embed" ProgID="" ShapeID="ole_rId3" DrawAspect="Content" ObjectID="_556355695" r:id="rId3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549775</wp:posOffset>
                </wp:positionH>
                <wp:positionV relativeFrom="page">
                  <wp:posOffset>114300</wp:posOffset>
                </wp:positionV>
                <wp:extent cx="3010535" cy="104959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0680" cy="10495800"/>
                          <a:chOff x="0" y="0"/>
                          <a:chExt cx="3010680" cy="1049580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000240" cy="10495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876040" cy="1049580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5680" y="5040"/>
                              <a:ext cx="124560" cy="10486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000960" cy="262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/>
                                  <w:bCs/>
                                  <w:rFonts w:ascii="Cambria" w:hAnsi="Cambria" w:eastAsia="Times New Roman" w:cs="Diwani Letter"/>
                                  <w:color w:val="auto"/>
                                  <w:lang w:val="ar-SA" w:bidi="ar-SA"/>
                                </w:rPr>
                                <w:t>دانش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/>
                                  <w:bCs/>
                                  <w:rFonts w:eastAsia="Times New Roman" w:cs="Diwani Letter" w:ascii="Times New Roman" w:hAnsi="Times New Roman"/>
                                  <w:color w:val="auto"/>
                                  <w:lang w:val="ar-SA" w:bidi="ar-SA"/>
                                </w:rPr>
                                <w:t>گ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/>
                                  <w:bCs/>
                                  <w:rFonts w:eastAsia="Times New Roman" w:cs="Diwani Letter" w:ascii="Cambria" w:hAnsi="Cambria"/>
                                  <w:color w:val="auto"/>
                                  <w:lang w:val="ar-SA" w:bidi="ar-SA"/>
                                </w:rPr>
                                <w:t>اه مل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/>
                                  <w:bCs/>
                                  <w:rFonts w:eastAsia="Times New Roman" w:cs="Diwani Letter" w:ascii="Times New Roman" w:hAnsi="Times New Roman"/>
                                  <w:color w:val="auto"/>
                                  <w:lang w:val="ar-SA" w:bidi="ar-SA"/>
                                </w:rPr>
                                <w:t>ک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/>
                                  <w:bCs/>
                                  <w:rFonts w:eastAsia="Times New Roman" w:cs="Diwani Letter" w:ascii="Cambria" w:hAnsi="Cambria"/>
                                  <w:color w:val="auto"/>
                                  <w:lang w:val="ar-SA" w:bidi="ar-SA"/>
                                </w:rPr>
                                <w:t xml:space="preserve"> سع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/>
                                  <w:bCs/>
                                  <w:rFonts w:ascii="Cambria" w:hAnsi="Cambria" w:eastAsia="Times New Roman" w:cs="Diwani Letter"/>
                                  <w:color w:val="auto"/>
                                  <w:lang w:val="ar-SA" w:bidi="ar-SA"/>
                                </w:rPr>
                                <w:t>دانشكده زبانها وترجمه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7062480"/>
                            <a:ext cx="2996640" cy="29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Times New Roman" w:cs="Diwani Letter"/>
                                  <w:color w:val="002060"/>
                                  <w:lang w:val="en-US" w:bidi="ar-SA"/>
                                </w:rPr>
                                <w:t>كتاب دوم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25pt;margin-top:9pt;width:237.05pt;height:826.45pt" coordorigin="7165,180" coordsize="4741,16529">
                <v:group id="shape_0" style="position:absolute;left:7165;top:180;width:4725;height:16529">
                  <v:rect id="shape_0" fillcolor="#9bbb59" stroked="f" o:allowincell="f" style="position:absolute;left:7166;top:180;width:4528;height:16528;flip:x;mso-wrap-style:none;v-text-anchor:middle;mso-position-horizontal-relative:page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stroked="f" o:allowincell="f" style="position:absolute;left:11695;top:188;width:195;height:16513;flip:x;mso-wrap-style:none;v-text-anchor:middle;mso-position-horizontal-relative:page;mso-position-vertical-relative:page">
                    <v:imagedata r:id="rId6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65;top:180;width:4725;height:4129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/>
                            <w:bCs/>
                            <w:rFonts w:ascii="Cambria" w:hAnsi="Cambria" w:eastAsia="Times New Roman" w:cs="Diwani Letter"/>
                            <w:color w:val="auto"/>
                            <w:lang w:val="ar-SA" w:bidi="ar-SA"/>
                          </w:rPr>
                          <w:t>دانش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/>
                            <w:bCs/>
                            <w:rFonts w:eastAsia="Times New Roman" w:cs="Diwani Letter" w:ascii="Times New Roman" w:hAnsi="Times New Roman"/>
                            <w:color w:val="auto"/>
                            <w:lang w:val="ar-SA" w:bidi="ar-SA"/>
                          </w:rPr>
                          <w:t>گ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/>
                            <w:bCs/>
                            <w:rFonts w:eastAsia="Times New Roman" w:cs="Diwani Letter" w:ascii="Cambria" w:hAnsi="Cambria"/>
                            <w:color w:val="auto"/>
                            <w:lang w:val="ar-SA" w:bidi="ar-SA"/>
                          </w:rPr>
                          <w:t>اه مل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/>
                            <w:bCs/>
                            <w:rFonts w:eastAsia="Times New Roman" w:cs="Diwani Letter" w:ascii="Times New Roman" w:hAnsi="Times New Roman"/>
                            <w:color w:val="auto"/>
                            <w:lang w:val="ar-SA" w:bidi="ar-SA"/>
                          </w:rPr>
                          <w:t>ک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/>
                            <w:bCs/>
                            <w:rFonts w:eastAsia="Times New Roman" w:cs="Diwani Letter" w:ascii="Cambria" w:hAnsi="Cambria"/>
                            <w:color w:val="auto"/>
                            <w:lang w:val="ar-SA" w:bidi="ar-SA"/>
                          </w:rPr>
                          <w:t xml:space="preserve"> سعو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/>
                            <w:bCs/>
                            <w:rFonts w:ascii="Cambria" w:hAnsi="Cambria" w:eastAsia="Times New Roman" w:cs="Diwani Letter"/>
                            <w:color w:val="auto"/>
                            <w:lang w:val="ar-SA" w:bidi="ar-SA"/>
                          </w:rPr>
                          <w:t>دانشكده زبانها وترجم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7;top:11302;width:4718;height:4655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Times New Roman" w:cs="Diwani Letter"/>
                            <w:color w:val="002060"/>
                            <w:lang w:val="en-US" w:bidi="ar-SA"/>
                          </w:rPr>
                          <w:t>كتاب دو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2240</wp:posOffset>
                </wp:positionH>
                <wp:positionV relativeFrom="page">
                  <wp:posOffset>2680970</wp:posOffset>
                </wp:positionV>
                <wp:extent cx="4554220" cy="1536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4220" cy="153670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right"/>
                              <w:rPr>
                                <w:rFonts w:ascii="Cambria" w:hAnsi="Cambria"/>
                                <w:b/>
                                <w:b/>
                                <w:bCs/>
                                <w:color w:val="FFFF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Cambria" w:hAnsi="Cambria" w:cs="Diwani Letter"/>
                                <w:b/>
                                <w:b/>
                                <w:bCs/>
                                <w:color w:val="FFFF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آموزش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FFFF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Diwani Letter"/>
                                <w:b/>
                                <w:b/>
                                <w:bCs/>
                                <w:color w:val="FFFF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زبان</w:t>
                            </w:r>
                            <w:r>
                              <w:rPr>
                                <w:rFonts w:ascii="Cambria" w:hAnsi="Cambria" w:eastAsia="Cambria" w:cs="Cambria"/>
                                <w:b/>
                                <w:b/>
                                <w:bCs/>
                                <w:color w:val="FFFF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mbria" w:hAnsi="Cambria" w:cs="Diwani Letter"/>
                                <w:b/>
                                <w:b/>
                                <w:bCs/>
                                <w:color w:val="FFFF00"/>
                                <w:sz w:val="96"/>
                                <w:sz w:val="96"/>
                                <w:szCs w:val="96"/>
                                <w:rtl w:val="true"/>
                              </w:rPr>
                              <w:t>فارسي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358.6pt;height:121pt;mso-wrap-distance-left:9.05pt;mso-wrap-distance-right:9.05pt;mso-wrap-distance-top:0pt;mso-wrap-distance-bottom:0pt;margin-top:211.1pt;mso-position-vertical-relative:page;margin-left:11.2pt;mso-position-horizontal-relative:page">
                <v:textbox inset="0.2in,0.05in,0.2in">
                  <w:txbxContent>
                    <w:p>
                      <w:pPr>
                        <w:pStyle w:val="NoSpacing"/>
                        <w:jc w:val="right"/>
                        <w:rPr>
                          <w:rFonts w:ascii="Cambria" w:hAnsi="Cambria"/>
                          <w:b/>
                          <w:b/>
                          <w:bCs/>
                          <w:color w:val="FFFF00"/>
                          <w:sz w:val="96"/>
                          <w:szCs w:val="96"/>
                        </w:rPr>
                      </w:pPr>
                      <w:r>
                        <w:rPr>
                          <w:rFonts w:ascii="Cambria" w:hAnsi="Cambria" w:cs="Diwani Letter"/>
                          <w:b/>
                          <w:b/>
                          <w:bCs/>
                          <w:color w:val="FFFF00"/>
                          <w:sz w:val="96"/>
                          <w:sz w:val="96"/>
                          <w:szCs w:val="96"/>
                          <w:rtl w:val="true"/>
                        </w:rPr>
                        <w:t>آموزش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color w:val="FFFF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Diwani Letter"/>
                          <w:b/>
                          <w:b/>
                          <w:bCs/>
                          <w:color w:val="FFFF00"/>
                          <w:sz w:val="96"/>
                          <w:sz w:val="96"/>
                          <w:szCs w:val="96"/>
                          <w:rtl w:val="true"/>
                        </w:rPr>
                        <w:t>زبان</w:t>
                      </w:r>
                      <w:r>
                        <w:rPr>
                          <w:rFonts w:ascii="Cambria" w:hAnsi="Cambria" w:eastAsia="Cambria" w:cs="Cambria"/>
                          <w:b/>
                          <w:b/>
                          <w:bCs/>
                          <w:color w:val="FFFF00"/>
                          <w:sz w:val="96"/>
                          <w:sz w:val="96"/>
                          <w:szCs w:val="96"/>
                          <w:rtl w:val="true"/>
                        </w:rPr>
                        <w:t xml:space="preserve"> </w:t>
                      </w:r>
                      <w:r>
                        <w:rPr>
                          <w:rFonts w:ascii="Cambria" w:hAnsi="Cambria" w:cs="Diwani Letter"/>
                          <w:b/>
                          <w:b/>
                          <w:bCs/>
                          <w:color w:val="FFFF00"/>
                          <w:sz w:val="96"/>
                          <w:sz w:val="96"/>
                          <w:szCs w:val="96"/>
                          <w:rtl w:val="true"/>
                        </w:rPr>
                        <w:t>فار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6307"/>
      </w:tblGrid>
      <w:tr>
        <w:trPr>
          <w:trHeight w:val="150" w:hRule="atLeast"/>
        </w:trPr>
        <w:tc>
          <w:tcPr>
            <w:tcW w:w="1279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سم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bidi w:val="0"/>
              <w:spacing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له الرحمن الرحيم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autoSpaceDE w:val="false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Simplified Arabic" w:hAnsi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اول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هجا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both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before="120" w:after="200"/>
        <w:ind w:left="0" w:right="0" w:hanging="0"/>
        <w:jc w:val="both"/>
        <w:outlineLvl w:val="2"/>
        <w:rPr/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هج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مقطع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):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ه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أصغ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ك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نطوق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ك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واحدة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يبدأ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صام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وينته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إ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آخ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صائ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ويتوق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عد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مقاط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ك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واح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عد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صوائ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تشتم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عليها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وذلك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نح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10"/>
        </w:numPr>
        <w:spacing w:before="120" w:after="0"/>
        <w:ind w:left="800" w:right="0" w:hanging="72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قطع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Traditional Arabic" w:ascii="Simplified Arabic" w:hAnsi="Simplified Arabic"/>
          <w:b/>
          <w:bCs/>
          <w:sz w:val="32"/>
          <w:szCs w:val="32"/>
        </w:rPr>
        <w:t>cv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)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ئ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قصير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تح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ض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أ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كسرة</w:t>
      </w:r>
      <w:r>
        <w:rPr>
          <w:rFonts w:cs="Traditional Arabic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before="120" w:after="0"/>
        <w:ind w:left="80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tbl>
      <w:tblPr>
        <w:bidiVisual w:val="true"/>
        <w:tblW w:w="7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61"/>
        <w:gridCol w:w="839"/>
        <w:gridCol w:w="1875"/>
      </w:tblGrid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نه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color w:val="000000"/>
                <w:sz w:val="32"/>
                <w:szCs w:val="32"/>
                <w:lang w:bidi="ar-AE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AE"/>
              </w:rPr>
              <w:t>na</w:t>
            </w:r>
            <w:r>
              <w:rPr>
                <w:rFonts w:cs="Traditional Arabic"/>
                <w:color w:val="000000"/>
                <w:sz w:val="32"/>
                <w:szCs w:val="32"/>
                <w:lang w:bidi="ar-AE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Calibri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  <w:t xml:space="preserve">  </w:t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Simplified Arabic" w:cs="Simplified Arabic" w:ascii="Simplified Arabic" w:hAnsi="Simplified Arabic"/>
                <w:sz w:val="32"/>
                <w:szCs w:val="32"/>
                <w:rtl w:val="true"/>
              </w:rPr>
              <w:t xml:space="preserve">      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كه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/>
            </w:pPr>
            <w:r>
              <w:rPr>
                <w:rFonts w:cs="Traditional Arabic"/>
                <w:color w:val="000000"/>
                <w:sz w:val="32"/>
                <w:szCs w:val="3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ke</w:t>
            </w:r>
            <w:r>
              <w:rPr>
                <w:rFonts w:cs="Traditional Arabic"/>
                <w:color w:val="000000"/>
                <w:sz w:val="32"/>
                <w:szCs w:val="32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التي</w:t>
            </w:r>
          </w:p>
        </w:tc>
      </w:tr>
    </w:tbl>
    <w:p>
      <w:pPr>
        <w:pStyle w:val="ListParagraph"/>
        <w:numPr>
          <w:ilvl w:val="0"/>
          <w:numId w:val="0"/>
        </w:numPr>
        <w:spacing w:before="120" w:after="200"/>
        <w:ind w:left="8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</w:rPr>
        <w:t>2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قطع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Traditional Arabic" w:ascii="Simplified Arabic" w:hAnsi="Simplified Arabic"/>
          <w:b/>
          <w:bCs/>
          <w:sz w:val="32"/>
          <w:szCs w:val="32"/>
        </w:rPr>
        <w:t>cv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):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ئ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طويل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80" w:leader="none"/>
        </w:tabs>
        <w:spacing w:lineRule="auto" w:line="240" w:before="120" w:after="0"/>
        <w:ind w:left="-10" w:right="0" w:hanging="0"/>
        <w:contextualSpacing/>
        <w:jc w:val="both"/>
        <w:outlineLvl w:val="2"/>
        <w:rPr>
          <w:rFonts w:eastAsia="Simplified Arabic" w:cs="Traditional Arabic"/>
        </w:rPr>
      </w:pPr>
      <w:r>
        <w:rPr>
          <w:rFonts w:eastAsia="Simplified Arabic" w:cs="Traditional Arabic"/>
          <w:rtl w:val="true"/>
        </w:rPr>
        <w:t xml:space="preserve"> </w:t>
      </w:r>
    </w:p>
    <w:tbl>
      <w:tblPr>
        <w:bidiVisual w:val="true"/>
        <w:tblW w:w="7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61"/>
        <w:gridCol w:w="839"/>
        <w:gridCol w:w="1875"/>
      </w:tblGrid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ا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/>
            </w:pPr>
            <w:r>
              <w:rPr>
                <w:rFonts w:cs="Traditional Arabic"/>
                <w:color w:val="000000"/>
                <w:sz w:val="32"/>
                <w:szCs w:val="32"/>
                <w:lang w:bidi="ar-AE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AE"/>
              </w:rPr>
              <w:t>mā</w:t>
            </w:r>
            <w:r>
              <w:rPr>
                <w:rFonts w:cs="Traditional Arabic"/>
                <w:color w:val="000000"/>
                <w:sz w:val="32"/>
                <w:szCs w:val="32"/>
                <w:lang w:bidi="ar-AE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نحن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ab/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خو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cs="Traditional Arabic"/>
                <w:color w:val="000000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/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xu</w:t>
            </w:r>
            <w:r>
              <w:rPr>
                <w:rFonts w:cs="Traditional Arabic"/>
                <w:sz w:val="32"/>
                <w:szCs w:val="32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طبع</w:t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/>
            </w:pPr>
            <w:r>
              <w:rPr>
                <w:rFonts w:cs="Traditional Arabic"/>
                <w:sz w:val="32"/>
                <w:szCs w:val="32"/>
              </w:rPr>
              <w:t>/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si</w:t>
            </w:r>
            <w:r>
              <w:rPr>
                <w:rFonts w:cs="Traditional Arabic"/>
                <w:sz w:val="32"/>
                <w:szCs w:val="32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ثلاثون</w:t>
            </w:r>
          </w:p>
        </w:tc>
      </w:tr>
    </w:tbl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/>
      </w:pPr>
      <w:r>
        <w:rPr>
          <w:rFonts w:cs="Traditional Arabic" w:ascii="Simplified Arabic" w:hAnsi="Simplified Arabic"/>
          <w:b/>
          <w:bCs/>
          <w:sz w:val="32"/>
          <w:szCs w:val="32"/>
        </w:rPr>
        <w:t>3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قطع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غلق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بصامت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Traditional Arabic" w:ascii="Simplified Arabic" w:hAnsi="Simplified Arabic"/>
          <w:b/>
          <w:bCs/>
          <w:sz w:val="32"/>
          <w:szCs w:val="32"/>
        </w:rPr>
        <w:t>cvc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 xml:space="preserve">):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ئ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قص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lineRule="auto" w:line="240" w:before="120" w:after="0"/>
        <w:ind w:left="8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tbl>
      <w:tblPr>
        <w:bidiVisual w:val="true"/>
        <w:tblW w:w="76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61"/>
        <w:gridCol w:w="839"/>
        <w:gridCol w:w="1875"/>
      </w:tblGrid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كَ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AE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AE"/>
              </w:rPr>
              <w:t>ka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AE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أصم</w:t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دِل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del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قلب</w:t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پُل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pol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جِسر</w:t>
            </w:r>
          </w:p>
        </w:tc>
      </w:tr>
    </w:tbl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  <w:tab/>
      </w:r>
    </w:p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</w:rPr>
        <w:t>4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قطع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غلق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بصامت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Traditional Arabic" w:ascii="Simplified Arabic" w:hAnsi="Simplified Arabic"/>
          <w:b/>
          <w:bCs/>
          <w:sz w:val="32"/>
          <w:szCs w:val="32"/>
        </w:rPr>
        <w:t>cvc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 xml:space="preserve">):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ئ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طو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lineRule="auto" w:line="240" w:before="120" w:after="0"/>
        <w:ind w:left="-10" w:right="0" w:hanging="0"/>
        <w:contextualSpacing/>
        <w:jc w:val="both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tbl>
      <w:tblPr>
        <w:bidiVisual w:val="true"/>
        <w:tblW w:w="7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61"/>
        <w:gridCol w:w="839"/>
        <w:gridCol w:w="1875"/>
      </w:tblGrid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كا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AE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AE"/>
              </w:rPr>
              <w:t>kār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AE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مل</w:t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سي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sir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ثوم</w:t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ور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mur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نملة</w:t>
            </w:r>
          </w:p>
        </w:tc>
      </w:tr>
    </w:tbl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  <w:tab/>
      </w:r>
    </w:p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</w:rPr>
        <w:t>5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 xml:space="preserve">-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قطع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قصير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غلق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بصامتين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Traditional Arabic" w:ascii="Simplified Arabic" w:hAnsi="Simplified Arabic"/>
          <w:b/>
          <w:bCs/>
          <w:sz w:val="32"/>
          <w:szCs w:val="32"/>
        </w:rPr>
        <w:t>cvcc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 xml:space="preserve">):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ئ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قص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lineRule="auto" w:line="240" w:before="120" w:after="0"/>
        <w:ind w:left="-1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tbl>
      <w:tblPr>
        <w:bidiVisual w:val="true"/>
        <w:tblW w:w="7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61"/>
        <w:gridCol w:w="839"/>
        <w:gridCol w:w="1875"/>
      </w:tblGrid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كَرد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AE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AE"/>
              </w:rPr>
              <w:t>kar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AE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عَمِلَ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ab/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tabs>
                <w:tab w:val="clear" w:pos="720"/>
                <w:tab w:val="left" w:pos="-230" w:leader="none"/>
              </w:tabs>
              <w:spacing w:before="120" w:after="200"/>
              <w:ind w:left="54" w:right="0" w:hanging="0"/>
              <w:contextualSpacing/>
              <w:jc w:val="both"/>
              <w:outlineLvl w:val="2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زِشت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zeƒt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قبيح</w:t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before="120" w:after="200"/>
              <w:ind w:left="0" w:right="-136" w:hanging="0"/>
              <w:contextualSpacing/>
              <w:jc w:val="both"/>
              <w:outlineLvl w:val="2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گُفت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goft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قال</w:t>
            </w:r>
          </w:p>
        </w:tc>
      </w:tr>
    </w:tbl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  <w:tab/>
        <w:tab/>
        <w:tab/>
        <w:tab/>
        <w:tab/>
        <w:tab/>
      </w:r>
    </w:p>
    <w:p>
      <w:pPr>
        <w:pStyle w:val="ListParagraph"/>
        <w:numPr>
          <w:ilvl w:val="0"/>
          <w:numId w:val="0"/>
        </w:numPr>
        <w:spacing w:before="120" w:after="200"/>
        <w:ind w:left="8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</w:rPr>
        <w:t>6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-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قطع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مغلق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بصامتين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Traditional Arabic" w:ascii="Simplified Arabic" w:hAnsi="Simplified Arabic"/>
          <w:b/>
          <w:bCs/>
          <w:sz w:val="32"/>
          <w:szCs w:val="32"/>
        </w:rPr>
        <w:t>cvcc</w:t>
      </w: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  <w:t>)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ئ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طوي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ثل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lineRule="auto" w:line="240" w:before="120" w:after="0"/>
        <w:ind w:left="-10" w:right="0" w:firstLine="9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tbl>
      <w:tblPr>
        <w:bidiVisual w:val="true"/>
        <w:tblW w:w="7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361"/>
        <w:gridCol w:w="839"/>
        <w:gridCol w:w="1875"/>
      </w:tblGrid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كارد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AE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  <w:lang w:bidi="ar-AE"/>
              </w:rPr>
              <w:t>kārd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lang w:bidi="ar-AE"/>
              </w:rPr>
              <w:t>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  <w:lang w:bidi="ar-AE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سكين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ab/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before="120" w:after="200"/>
              <w:ind w:left="0" w:right="0" w:hanging="0"/>
              <w:contextualSpacing/>
              <w:jc w:val="left"/>
              <w:outlineLvl w:val="2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ريخت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rixt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أراقَ</w:t>
            </w:r>
          </w:p>
        </w:tc>
      </w:tr>
      <w:tr>
        <w:trPr>
          <w:trHeight w:val="487" w:hRule="atLeast"/>
        </w:trPr>
        <w:tc>
          <w:tcPr>
            <w:tcW w:w="162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before="120" w:after="200"/>
              <w:ind w:left="0" w:right="0" w:hanging="0"/>
              <w:contextualSpacing/>
              <w:jc w:val="left"/>
              <w:outlineLvl w:val="2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سوخت</w:t>
            </w: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  <w:tab/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suxt/</w:t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87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/>
              <w:ind w:left="0" w:right="45" w:hanging="0"/>
              <w:jc w:val="left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وقود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Simplified Arabic" w:hAnsi="Simplified Arabic" w:eastAsia="Simplified Arabic" w:cs="Simplified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محروقات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cs="Traditional Arabic" w:ascii="Simplified Arabic" w:hAnsi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/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ناء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ع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سبق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ي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ستط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ل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دارس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أ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يميز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كلم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فارس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أصي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وب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كلما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قترض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ي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يل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نقاط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1080" w:right="0" w:hanging="36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تبدأ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ك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فارس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و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cs="Traditional Arabic" w:ascii="Simplified Arabic" w:hAnsi="Simplified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1080" w:right="0" w:hanging="36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صو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ثا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مقط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ئت</w:t>
      </w:r>
      <w:r>
        <w:rPr>
          <w:rFonts w:cs="Traditional Arabic" w:ascii="Simplified Arabic" w:hAnsi="Simplified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1080" w:right="0" w:hanging="36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صو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ثالث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cs="Traditional Arabic" w:ascii="Simplified Arabic" w:hAnsi="Simplified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1080" w:right="0" w:hanging="36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نته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قط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ثلاث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وامت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ك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قترض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لغ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أخرى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ث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ك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>(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تمبر</w:t>
      </w:r>
      <w:r>
        <w:rPr>
          <w:rFonts w:cs="Traditional Arabic" w:ascii="Simplified Arabic" w:hAnsi="Simplified Arabic"/>
          <w:sz w:val="32"/>
          <w:szCs w:val="32"/>
          <w:rtl w:val="true"/>
        </w:rPr>
        <w:t>)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و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ك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نجليز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عنا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طاب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بريد</w:t>
      </w:r>
      <w:r>
        <w:rPr>
          <w:rFonts w:cs="Traditional Arabic" w:ascii="Simplified Arabic" w:hAnsi="Simplified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ينت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مقط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ينته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نطقاً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عن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ثان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وار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ع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صائت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جاء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امت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آخر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يكو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دا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لمقط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ثا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كلمة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ثل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كلمة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كَرد</w:t>
      </w:r>
      <w:r>
        <w:rPr>
          <w:rFonts w:cs="Traditional Arabic" w:ascii="Simplified Arabic" w:hAnsi="Simplified Arabic"/>
          <w:sz w:val="32"/>
          <w:szCs w:val="32"/>
          <w:rtl w:val="true"/>
        </w:rPr>
        <w:t>/</w:t>
      </w:r>
      <w:r>
        <w:rPr>
          <w:rFonts w:cs="Times New Roman" w:ascii="Times New Roman" w:hAnsi="Times New Roman"/>
          <w:sz w:val="32"/>
          <w:szCs w:val="32"/>
        </w:rPr>
        <w:t>kard</w:t>
      </w:r>
      <w:r>
        <w:rPr>
          <w:rFonts w:cs="Traditional Arabic" w:ascii="Simplified Arabic" w:hAnsi="Simplified Arabic"/>
          <w:sz w:val="32"/>
          <w:szCs w:val="32"/>
          <w:rtl w:val="true"/>
        </w:rPr>
        <w:t>/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تي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تعني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: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عل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وصنع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وقام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ـ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إذ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أضيف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إلي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ضمي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مفر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متكلم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ـَم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،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إ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كلم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تصبح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كون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قطعين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هما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before="120" w:after="200"/>
        <w:ind w:left="1080" w:right="0" w:hanging="0"/>
        <w:contextualSpacing/>
        <w:jc w:val="center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كَر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Simplified Arabic" w:hAnsi="Simplified Arabic"/>
          <w:sz w:val="32"/>
          <w:szCs w:val="32"/>
          <w:rtl w:val="true"/>
        </w:rPr>
        <w:t xml:space="preserve">+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دَم</w:t>
      </w:r>
      <w:r>
        <w:rPr>
          <w:rFonts w:cs="Traditional Arabic" w:ascii="Simplified Arabic" w:hAnsi="Simplified Arabic"/>
          <w:sz w:val="32"/>
          <w:szCs w:val="32"/>
          <w:rtl w:val="true"/>
        </w:rPr>
        <w:t>.</w:t>
      </w:r>
      <w:r>
        <w:rPr>
          <w:rFonts w:cs="Traditional Arabic" w:ascii="Simplified Arabic" w:hAnsi="Simplified Arabic"/>
          <w:sz w:val="32"/>
          <w:szCs w:val="32"/>
          <w:rtl w:val="true"/>
        </w:rPr>
        <w:tab/>
        <w:t>/</w:t>
      </w:r>
      <w:r>
        <w:rPr>
          <w:rFonts w:cs="Times New Roman" w:ascii="Times New Roman" w:hAnsi="Times New Roman"/>
          <w:sz w:val="32"/>
          <w:szCs w:val="32"/>
          <w:lang w:bidi="ar-AE"/>
        </w:rPr>
        <w:t>kar + dam</w:t>
      </w:r>
      <w:r>
        <w:rPr>
          <w:rFonts w:cs="Traditional Arabic" w:ascii="Simplified Arabic" w:hAnsi="Simplified Arabic"/>
          <w:sz w:val="32"/>
          <w:szCs w:val="32"/>
          <w:rtl w:val="true"/>
        </w:rPr>
        <w:t>/</w:t>
      </w:r>
    </w:p>
    <w:p>
      <w:pPr>
        <w:pStyle w:val="ListParagraph"/>
        <w:numPr>
          <w:ilvl w:val="0"/>
          <w:numId w:val="0"/>
        </w:numPr>
        <w:spacing w:before="120" w:after="200"/>
        <w:ind w:left="1080" w:right="0" w:hanging="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  <w:lang w:bidi="ar-EG"/>
        </w:rPr>
      </w:pPr>
      <w:r>
        <w:rPr>
          <w:rFonts w:cs="Traditional Arabic" w:ascii="Simplified Arabic" w:hAnsi="Simplified Arabic"/>
          <w:sz w:val="32"/>
          <w:szCs w:val="32"/>
          <w:rtl w:val="true"/>
          <w:lang w:bidi="ar-EG"/>
        </w:rPr>
      </w:r>
    </w:p>
    <w:p>
      <w:pPr>
        <w:pStyle w:val="ListParagraph"/>
        <w:numPr>
          <w:ilvl w:val="0"/>
          <w:numId w:val="0"/>
        </w:numPr>
        <w:spacing w:before="120" w:after="200"/>
        <w:ind w:left="1080" w:right="0" w:hanging="0"/>
        <w:contextualSpacing/>
        <w:jc w:val="center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ascii="Simplified Arabic" w:hAnsi="Simplified Arabic" w:cs="Traditional Arabic"/>
          <w:b/>
          <w:b/>
          <w:bCs/>
          <w:sz w:val="32"/>
          <w:sz w:val="32"/>
          <w:szCs w:val="32"/>
          <w:rtl w:val="true"/>
        </w:rPr>
        <w:t>تمرين</w:t>
      </w:r>
    </w:p>
    <w:p>
      <w:pPr>
        <w:pStyle w:val="ListParagraph"/>
        <w:numPr>
          <w:ilvl w:val="0"/>
          <w:numId w:val="12"/>
        </w:numPr>
        <w:spacing w:lineRule="auto" w:line="240" w:before="120" w:after="0"/>
        <w:ind w:left="1440" w:right="0" w:hanging="36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فائد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توزي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مقطعي؟</w:t>
      </w:r>
    </w:p>
    <w:p>
      <w:pPr>
        <w:pStyle w:val="ListParagraph"/>
        <w:numPr>
          <w:ilvl w:val="0"/>
          <w:numId w:val="12"/>
        </w:numPr>
        <w:spacing w:lineRule="auto" w:line="240" w:before="120" w:after="0"/>
        <w:ind w:left="1440" w:right="0" w:hanging="36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قطع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كلمات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تالية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وحدات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وتية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صغرى،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ع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ترجمتها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لغة</w:t>
      </w:r>
      <w:r>
        <w:rPr>
          <w:rFonts w:ascii="Simplified Arabic" w:hAnsi="Simplified Arabic" w:eastAsia="Simplified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عربية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tbl>
      <w:tblPr>
        <w:bidiVisual w:val="true"/>
        <w:tblW w:w="8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4750"/>
        <w:gridCol w:w="379"/>
        <w:gridCol w:w="1712"/>
      </w:tblGrid>
      <w:tr>
        <w:trPr>
          <w:trHeight w:val="487" w:hRule="atLeast"/>
        </w:trPr>
        <w:tc>
          <w:tcPr>
            <w:tcW w:w="140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both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كَردَند</w:t>
            </w:r>
          </w:p>
        </w:tc>
        <w:tc>
          <w:tcPr>
            <w:tcW w:w="4750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before="120" w:after="200"/>
              <w:ind w:left="720" w:right="0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/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kardand</w:t>
            </w: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  <w:t>/</w:t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.............</w:t>
            </w:r>
          </w:p>
        </w:tc>
      </w:tr>
      <w:tr>
        <w:trPr>
          <w:trHeight w:val="487" w:hRule="atLeast"/>
        </w:trPr>
        <w:tc>
          <w:tcPr>
            <w:tcW w:w="1401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before="120" w:after="200"/>
              <w:ind w:left="0" w:right="0" w:hanging="0"/>
              <w:contextualSpacing/>
              <w:jc w:val="both"/>
              <w:outlineLvl w:val="2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ساخت</w:t>
            </w:r>
          </w:p>
        </w:tc>
        <w:tc>
          <w:tcPr>
            <w:tcW w:w="47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sāxt/</w:t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color w:val="000000"/>
                <w:sz w:val="32"/>
                <w:szCs w:val="32"/>
                <w:lang w:bidi="ar-EG"/>
              </w:rPr>
            </w:pPr>
            <w:r>
              <w:rPr>
                <w:rFonts w:cs="Traditional Arabic" w:ascii="Times New Roman" w:hAnsi="Times New Roman"/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.............</w:t>
            </w:r>
          </w:p>
        </w:tc>
      </w:tr>
      <w:tr>
        <w:trPr>
          <w:trHeight w:val="487" w:hRule="atLeast"/>
        </w:trPr>
        <w:tc>
          <w:tcPr>
            <w:tcW w:w="1401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before="120" w:after="200"/>
              <w:ind w:left="0" w:right="0" w:firstLine="54"/>
              <w:contextualSpacing/>
              <w:jc w:val="both"/>
              <w:outlineLvl w:val="2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كارَم</w:t>
            </w:r>
          </w:p>
        </w:tc>
        <w:tc>
          <w:tcPr>
            <w:tcW w:w="47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/kāram/</w:t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.............</w:t>
            </w:r>
          </w:p>
        </w:tc>
      </w:tr>
      <w:tr>
        <w:trPr>
          <w:trHeight w:val="487" w:hRule="atLeast"/>
        </w:trPr>
        <w:tc>
          <w:tcPr>
            <w:tcW w:w="1401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before="120" w:after="200"/>
              <w:ind w:left="0" w:right="0" w:hanging="0"/>
              <w:contextualSpacing/>
              <w:jc w:val="both"/>
              <w:outlineLvl w:val="2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قَلَم</w:t>
            </w:r>
          </w:p>
        </w:tc>
        <w:tc>
          <w:tcPr>
            <w:tcW w:w="47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cs="Times New Roman" w:ascii="Times New Roman" w:hAnsi="Times New Roman"/>
                <w:sz w:val="32"/>
                <w:szCs w:val="32"/>
                <w:lang w:bidi="ar-AE"/>
              </w:rPr>
              <w:t>qalam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.............</w:t>
            </w:r>
          </w:p>
        </w:tc>
      </w:tr>
      <w:tr>
        <w:trPr>
          <w:trHeight w:val="487" w:hRule="atLeast"/>
        </w:trPr>
        <w:tc>
          <w:tcPr>
            <w:tcW w:w="1401" w:type="dxa"/>
            <w:tcBorders/>
          </w:tcPr>
          <w:p>
            <w:pPr>
              <w:pStyle w:val="ListParagraph"/>
              <w:numPr>
                <w:ilvl w:val="0"/>
                <w:numId w:val="0"/>
              </w:numPr>
              <w:spacing w:before="120" w:after="200"/>
              <w:ind w:left="0" w:right="0" w:hanging="0"/>
              <w:contextualSpacing/>
              <w:jc w:val="both"/>
              <w:outlineLvl w:val="2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ascii="Simplified Arabic" w:hAnsi="Simplified Arabic" w:cs="Traditional Arabic"/>
                <w:sz w:val="32"/>
                <w:sz w:val="32"/>
                <w:szCs w:val="32"/>
                <w:rtl w:val="true"/>
              </w:rPr>
              <w:t>بُردَم</w:t>
            </w:r>
          </w:p>
        </w:tc>
        <w:tc>
          <w:tcPr>
            <w:tcW w:w="475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360" w:before="0" w:after="200"/>
              <w:ind w:left="0" w:right="45" w:hanging="0"/>
              <w:jc w:val="center"/>
              <w:rPr>
                <w:rFonts w:ascii="Times New Roman" w:hAnsi="Times New Roman" w:cs="Times New Roman"/>
                <w:sz w:val="32"/>
                <w:szCs w:val="32"/>
                <w:lang w:bidi="ar-EG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cs="Times New Roman" w:ascii="Times New Roman" w:hAnsi="Times New Roman"/>
                <w:sz w:val="32"/>
                <w:szCs w:val="32"/>
                <w:lang w:bidi="ar-AE"/>
              </w:rPr>
              <w:t>bordam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</w:p>
        </w:tc>
        <w:tc>
          <w:tcPr>
            <w:tcW w:w="379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360" w:before="0" w:after="200"/>
              <w:ind w:left="0" w:right="4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32"/>
                <w:szCs w:val="32"/>
                <w:lang w:bidi="ar-EG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360" w:before="0" w:after="200"/>
              <w:ind w:left="0" w:right="45" w:hanging="0"/>
              <w:jc w:val="left"/>
              <w:rPr>
                <w:rFonts w:ascii="Simplified Arabic" w:hAnsi="Simplified Arabic"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  <w:rtl w:val="true"/>
              </w:rPr>
              <w:t>................</w:t>
            </w:r>
          </w:p>
        </w:tc>
      </w:tr>
    </w:tbl>
    <w:p>
      <w:pPr>
        <w:pStyle w:val="ListParagraph"/>
        <w:numPr>
          <w:ilvl w:val="0"/>
          <w:numId w:val="12"/>
        </w:numPr>
        <w:spacing w:lineRule="auto" w:line="240" w:before="120" w:after="0"/>
        <w:ind w:left="1440" w:right="0" w:hanging="360"/>
        <w:contextualSpacing/>
        <w:jc w:val="both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ضبط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جمل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تالي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ع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ترجمتها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إلى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لغة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العربية</w:t>
      </w:r>
      <w:r>
        <w:rPr>
          <w:rFonts w:cs="Traditional Arabic" w:ascii="Simplified Arabic" w:hAnsi="Simplified Arabic"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0"/>
        </w:numPr>
        <w:spacing w:before="120" w:after="200"/>
        <w:ind w:left="2160" w:right="0" w:hanging="0"/>
        <w:contextualSpacing/>
        <w:jc w:val="left"/>
        <w:outlineLvl w:val="2"/>
        <w:rPr>
          <w:rFonts w:ascii="Simplified Arabic" w:hAnsi="Simplified Arabic" w:cs="Traditional Arabic"/>
          <w:sz w:val="32"/>
          <w:szCs w:val="32"/>
        </w:rPr>
      </w:pP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حمد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ب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مدرسه</w:t>
      </w:r>
      <w:r>
        <w:rPr>
          <w:rFonts w:ascii="Simplified Arabic" w:hAnsi="Simplified Arabic" w:eastAsia="Simplified Arabic" w:cs="Simplified Arabic"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Traditional Arabic"/>
          <w:sz w:val="32"/>
          <w:sz w:val="32"/>
          <w:szCs w:val="32"/>
          <w:rtl w:val="true"/>
        </w:rPr>
        <w:t>رفت</w:t>
      </w:r>
    </w:p>
    <w:p>
      <w:pPr>
        <w:pStyle w:val="ListParagraph"/>
        <w:numPr>
          <w:ilvl w:val="0"/>
          <w:numId w:val="0"/>
        </w:numPr>
        <w:spacing w:before="120" w:after="200"/>
        <w:ind w:left="1440" w:right="0" w:hanging="0"/>
        <w:contextualSpacing/>
        <w:jc w:val="both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0"/>
        </w:numPr>
        <w:spacing w:before="120" w:after="200"/>
        <w:ind w:left="720" w:right="0" w:hanging="0"/>
        <w:contextualSpacing/>
        <w:jc w:val="both"/>
        <w:outlineLvl w:val="2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Traditional Arabic"/>
          <w:b/>
          <w:b/>
          <w:bCs/>
          <w:sz w:val="32"/>
          <w:szCs w:val="32"/>
        </w:rPr>
      </w:pPr>
      <w:r>
        <w:rPr>
          <w:rFonts w:cs="Traditional Arabic" w:ascii="Simplified Arabic" w:hAnsi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ascii="Simplified Arabic" w:hAnsi="Simplified Arabic" w:cs="Traditional Arabic"/>
          <w:sz w:val="32"/>
          <w:szCs w:val="32"/>
        </w:rPr>
      </w:pPr>
      <w:r>
        <w:rPr>
          <w:rFonts w:cs="Traditional Arabic" w:ascii="Simplified Arabic" w:hAnsi="Simplified Arabic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درس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وم</w:t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ارسى بياموزيم</w:t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lef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ارسى بياموزيم</w:t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drawing>
          <wp:inline distT="0" distB="0" distL="0" distR="0">
            <wp:extent cx="3810000" cy="2858135"/>
            <wp:effectExtent l="0" t="0" r="0" b="0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left"/>
        <w:rPr/>
      </w:pPr>
      <w:r>
        <w:rPr>
          <w:rtl w:val="true"/>
        </w:rPr>
        <w:t>واژه ها</w:t>
      </w:r>
      <w:r>
        <w:rPr>
          <w:rtl w:val="true"/>
        </w:rPr>
        <w:t>:</w:t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28"/>
        <w:gridCol w:w="1332"/>
        <w:gridCol w:w="780"/>
        <w:gridCol w:w="622"/>
        <w:gridCol w:w="1165"/>
        <w:gridCol w:w="409"/>
        <w:gridCol w:w="2112"/>
        <w:gridCol w:w="1787"/>
      </w:tblGrid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  <w:lang w:bidi="ar-EG"/>
              </w:rPr>
              <w:t xml:space="preserve">          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right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ketãb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كتاب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415" w:leader="none"/>
                <w:tab w:val="left" w:pos="720" w:leader="none"/>
                <w:tab w:val="center" w:pos="95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كلاس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right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kelãs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فصل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داشتن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right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dãr</w:t>
            </w:r>
            <w:r>
              <w:rPr>
                <w:rFonts w:eastAsia="Arial Unicode MS" w:cs="Traditional Arabic" w:ascii="Traditional Arabic" w:hAnsi="Traditional Arabic"/>
                <w:color w:val="000000"/>
                <w:sz w:val="32"/>
                <w:szCs w:val="32"/>
              </w:rPr>
              <w:t>ʃta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d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أن يملك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مداد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right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medãd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قلم رصاص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Arial Unicode MS" w:cs="Traditional Arabic"/>
                <w:color w:val="000000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به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be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الى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آمديد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?ãmadid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حضرتم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خانه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xãne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منزل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Arial Unicode MS" w:cs="Traditional Arabic"/>
                <w:color w:val="000000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رفت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raft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ذهب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سه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Se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3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آمدن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bidi w:val="0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?ãmadan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autoSpaceDE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أن يأتي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خوب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Xub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جيد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بيشتر از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bi</w:t>
            </w:r>
            <w:r>
              <w:rPr>
                <w:rFonts w:eastAsia="Times New Roman" w:cs="Traditional Arabic" w:ascii="Times New Roman" w:hAnsi="Times New Roman"/>
                <w:color w:val="000000"/>
                <w:sz w:val="32"/>
                <w:szCs w:val="32"/>
              </w:rPr>
              <w:t>ʃ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tar az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أكثر من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چهل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t</w:t>
            </w:r>
            <w:r>
              <w:rPr>
                <w:rFonts w:eastAsia="Times New Roman" w:cs="Traditional Arabic" w:ascii="Times New Roman" w:hAnsi="Times New Roman"/>
                <w:color w:val="000000"/>
                <w:sz w:val="32"/>
                <w:szCs w:val="32"/>
              </w:rPr>
              <w:t>ʃ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ehel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أربعون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فرهنگ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farhan</w:t>
            </w:r>
            <w:r>
              <w:rPr>
                <w:rFonts w:eastAsia="Times New Roman" w:cs="Traditional Arabic" w:ascii="Times New Roman" w:hAnsi="Times New Roman"/>
                <w:color w:val="000000"/>
                <w:sz w:val="32"/>
                <w:szCs w:val="32"/>
                <w:lang w:eastAsia="zh-CN"/>
              </w:rPr>
              <w:t>ɡ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lang w:eastAsia="zh-CN"/>
              </w:rPr>
              <w:t xml:space="preserve"> 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قاموس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lang w:eastAsia="zh-CN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  <w:lang w:eastAsia="zh-CN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دانشجو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dãne</w:t>
            </w:r>
            <w:r>
              <w:rPr>
                <w:rFonts w:eastAsia="Times New Roman" w:cs="Traditional Arabic" w:ascii="Times New Roman" w:hAnsi="Times New Roman"/>
                <w:color w:val="000000"/>
                <w:sz w:val="32"/>
                <w:szCs w:val="32"/>
              </w:rPr>
              <w:t>ʃ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ju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طالب جامعي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مي آيى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mi ?ãyi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تأتي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آموزش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>
                <w:rFonts w:ascii="Traditional Arabic" w:hAnsi="Traditional Arabic" w:eastAsia="Arial Unicode MS" w:cs="Traditional Arabic"/>
                <w:color w:val="000000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color w:val="000000"/>
                <w:sz w:val="32"/>
                <w:szCs w:val="32"/>
              </w:rPr>
              <w:t>amuzeʃ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تعليم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چگونه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Arial Unicode MS" w:cs="Traditional Arabic" w:ascii="Traditional Arabic" w:hAnsi="Traditional Arabic"/>
                <w:color w:val="000000"/>
                <w:sz w:val="32"/>
                <w:szCs w:val="32"/>
              </w:rPr>
              <w:t>tʃe</w:t>
            </w:r>
            <w:r>
              <w:rPr>
                <w:rFonts w:eastAsia="Arial Unicode MS" w:cs="Traditional Arabic" w:ascii="Arial Unicode MS" w:hAnsi="Arial Unicode MS"/>
                <w:color w:val="000000"/>
                <w:sz w:val="32"/>
                <w:szCs w:val="32"/>
              </w:rPr>
              <w:t>ɡ</w:t>
            </w:r>
            <w:r>
              <w:rPr>
                <w:rFonts w:eastAsia="Arial Unicode MS" w:cs="Traditional Arabic" w:ascii="Traditional Arabic" w:hAnsi="Traditional Arabic"/>
                <w:color w:val="000000"/>
                <w:sz w:val="32"/>
                <w:szCs w:val="32"/>
              </w:rPr>
              <w:t>un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e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کيف؟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ويژه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vi</w:t>
            </w:r>
            <w:r>
              <w:rPr>
                <w:rFonts w:eastAsia="Times New Roman" w:cs="Traditional Arabic" w:ascii="Times New Roman" w:hAnsi="Times New Roman"/>
                <w:color w:val="000000"/>
                <w:sz w:val="32"/>
                <w:szCs w:val="32"/>
              </w:rPr>
              <w:t>ӡ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e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خاص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3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داريم</w:t>
            </w:r>
          </w:p>
        </w:tc>
        <w:tc>
          <w:tcPr>
            <w:tcW w:w="156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darim</w:t>
            </w:r>
          </w:p>
        </w:tc>
        <w:tc>
          <w:tcPr>
            <w:tcW w:w="140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عندنا</w:t>
            </w:r>
          </w:p>
        </w:tc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1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</w:r>
          </w:p>
        </w:tc>
        <w:tc>
          <w:tcPr>
            <w:tcW w:w="17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left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خواندن</w:t>
            </w:r>
          </w:p>
        </w:tc>
        <w:tc>
          <w:tcPr>
            <w:tcW w:w="21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Xãndan</w:t>
            </w:r>
          </w:p>
        </w:tc>
        <w:tc>
          <w:tcPr>
            <w:tcW w:w="17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قراءة</w:t>
            </w:r>
          </w:p>
        </w:tc>
        <w:tc>
          <w:tcPr>
            <w:tcW w:w="43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157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نوشتن</w:t>
            </w:r>
          </w:p>
        </w:tc>
        <w:tc>
          <w:tcPr>
            <w:tcW w:w="2112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before="120" w:after="200"/>
              <w:ind w:left="0" w:right="43" w:hanging="0"/>
              <w:jc w:val="center"/>
              <w:rPr/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neve</w:t>
            </w:r>
            <w:r>
              <w:rPr>
                <w:rFonts w:eastAsia="Times New Roman" w:cs="Traditional Arabic" w:ascii="Times New Roman" w:hAnsi="Times New Roman"/>
                <w:color w:val="000000"/>
                <w:sz w:val="32"/>
                <w:szCs w:val="32"/>
              </w:rPr>
              <w:t>ʃ</w:t>
            </w: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</w:rPr>
              <w:t>tan</w:t>
            </w:r>
          </w:p>
        </w:tc>
        <w:tc>
          <w:tcPr>
            <w:tcW w:w="178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200"/>
              <w:ind w:left="0" w:right="43" w:hanging="0"/>
              <w:jc w:val="center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000000"/>
                <w:sz w:val="32"/>
                <w:sz w:val="32"/>
                <w:szCs w:val="32"/>
                <w:rtl w:val="true"/>
              </w:rPr>
              <w:t>کتابة</w:t>
            </w:r>
          </w:p>
        </w:tc>
        <w:tc>
          <w:tcPr>
            <w:tcW w:w="43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raditional Arabic" w:hAnsi="Traditional Arabic" w:eastAsia="Times New Roman" w:cs="Traditional Arabic"/>
                <w:color w:val="000000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 xml:space="preserve">گفتگو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32"/>
          <w:szCs w:val="32"/>
          <w:lang w:bidi="ar-EG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ا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نم نو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سلا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وش آمدي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توانم به شما کمک کنم؟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 دانشجو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ادبيات فار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هستم، 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خواهم با بخش فار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کانون آشنا شو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نم نو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دوست دا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ه کلاس آموزش فار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بيايى؟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کلاس فارس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چگونه است؟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نم نوران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 برا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هر دانشجو يک کلاس ويژه داري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و چه چيز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م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خواه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ياد بگير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ي خواهم دستور زبان فارسي، گفتگو، خواندن ونوشتن ياد بگيرم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نم نوران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شما مي تواني در کلاسهاي فارسي همه چيز ياد بگير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 کتابها وکلاسهاي مختلفي داري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ين کتابها چگونه است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نم نوران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 براي خواندن، دستور زبان وگفتگو کتابهاي مختلفي داري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ين کتابها را کانون تأليف کرده اس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وب اس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پس کتابهاي شما متنوع اس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نم نوران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ل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کانون زبان ايران بيشتر از </w:t>
      </w:r>
      <w:r>
        <w:rPr>
          <w:rFonts w:cs="Traditional Arabic" w:ascii="Traditional Arabic" w:hAnsi="Traditional Arabic"/>
          <w:color w:val="000000"/>
          <w:sz w:val="32"/>
          <w:szCs w:val="32"/>
        </w:rPr>
        <w:t>40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کتاب دار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ين هم يک فرهنگ لغت اس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ين فرهنگ لغت بسيار مناسب اس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ي توانم آن را بخرم؟</w:t>
      </w:r>
    </w:p>
    <w:p>
      <w:pPr>
        <w:pStyle w:val="Normal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خانم نوران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له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کتابها وسى دى ها وفرهنگ لغت را مي تواني بخري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درك مطل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شما يك قلم داريد ؟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او دو مداد دارد ؟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كلاس ما بزرگ است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EG"/>
        </w:rPr>
        <w:t>؟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من دو دست و دو پا دارم ؟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شما زود به كلاس آمديد ؟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آن كتاب من است ؟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مداد من آبى است ؟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يا درس فارسى آسان است ؟</w:t>
      </w:r>
    </w:p>
    <w:p>
      <w:pPr>
        <w:pStyle w:val="ListParagraph"/>
        <w:autoSpaceDE w:val="false"/>
        <w:spacing w:before="0" w:after="0"/>
        <w:ind w:left="1080" w:right="0" w:hanging="0"/>
        <w:contextualSpacing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ListParagraph"/>
        <w:autoSpaceDE w:val="false"/>
        <w:spacing w:before="0" w:after="0"/>
        <w:ind w:left="1080" w:right="0" w:hanging="0"/>
        <w:contextualSpacing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drawing>
          <wp:inline distT="0" distB="0" distL="0" distR="0">
            <wp:extent cx="5952490" cy="44653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دباره ى تصوير بالا، پنج سطر بنويس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متراد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خان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زن بزرگزاده، بانو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خوش آمدي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تشريف آورديد، لطف كردي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كمك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يارى، امدا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آموزش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تحصيل، ياد گرفت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آمد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وارد شدن، رسيد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دار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صاحب، مالك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گفتگو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مكالمه، گفت وشني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ياد گرفت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درس خواندن، درك كرد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u w:val="single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مختلف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متفاوت، متنوع، گوناگو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متضا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  <w:t xml:space="preserve">: 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خان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مر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خوش آمدي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تشريف نياورديد، لطف نكردي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كمك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ندادن چيزى، يارى نكرد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.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آموزش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بيسوادي، ياد نگرفت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آمد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وارد نشدن، نرسيد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دارا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بيچاره، ندارد، تهى دست، تنگدس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گفتگو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گوش دهى، نظر نداد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ياد گرفت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درس نخواندن، درك نكرد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  <w:u w:val="single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مختلف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:  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متناسب، هماهنگ، موافق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 xml:space="preserve">دستور زبان </w:t>
      </w:r>
    </w:p>
    <w:p>
      <w:pPr>
        <w:pStyle w:val="ListParagraph"/>
        <w:autoSpaceDE w:val="false"/>
        <w:spacing w:before="0" w:after="0"/>
        <w:ind w:left="1080" w:right="0" w:hanging="0"/>
        <w:contextualSpacing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الفعل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داشت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ي زمن المضارع</w:t>
      </w:r>
    </w:p>
    <w:p>
      <w:pPr>
        <w:pStyle w:val="ListParagraph"/>
        <w:autoSpaceDE w:val="false"/>
        <w:spacing w:before="0" w:after="0"/>
        <w:ind w:left="1080" w:right="0" w:hanging="0"/>
        <w:contextualSpacing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ListParagraph"/>
        <w:autoSpaceDE w:val="false"/>
        <w:spacing w:before="0" w:after="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يصاغ هذا الفعل في زمن المضارع الإخباري دون سابقة الاستمرا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ى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، مثل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ListParagraph"/>
        <w:autoSpaceDE w:val="false"/>
        <w:spacing w:before="0" w:after="0"/>
        <w:ind w:left="1080" w:right="0" w:hanging="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ن    دارم                           ما     داريم</w:t>
      </w:r>
    </w:p>
    <w:p>
      <w:pPr>
        <w:pStyle w:val="ListParagraph"/>
        <w:autoSpaceDE w:val="false"/>
        <w:spacing w:before="0" w:after="0"/>
        <w:ind w:left="1080" w:right="0" w:hanging="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تو      دارى                       شما      داريد</w:t>
      </w:r>
    </w:p>
    <w:p>
      <w:pPr>
        <w:pStyle w:val="ListParagraph"/>
        <w:autoSpaceDE w:val="false"/>
        <w:spacing w:before="0" w:after="0"/>
        <w:ind w:left="1080" w:right="0" w:hanging="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و      دارد                       ايشان    دارند</w:t>
      </w:r>
    </w:p>
    <w:p>
      <w:pPr>
        <w:pStyle w:val="ListParagraph"/>
        <w:autoSpaceDE w:val="false"/>
        <w:spacing w:before="0" w:after="0"/>
        <w:ind w:left="1080" w:right="0" w:hanging="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 xml:space="preserve">من كتاب هاى دستور وگفتگ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دار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 xml:space="preserve">من درس هاى دستور وگفتگ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دار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 xml:space="preserve">شما كتاب هاى دستور وگفتگ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اري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 xml:space="preserve">شما درس هاى دستور وگفتگ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داري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ind w:left="1080" w:right="0" w:hanging="0"/>
        <w:jc w:val="both"/>
        <w:rPr>
          <w:rFonts w:ascii="Traditional Arabic" w:hAnsi="Traditional Arabic" w:cs="Traditional Arabic"/>
          <w:color w:val="000000"/>
          <w:sz w:val="32"/>
          <w:szCs w:val="32"/>
          <w:lang w:bidi="fa-IR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 xml:space="preserve">الملاحظ هنا أن الإيرانيين لا يستخدمون سابقة الاستمرار التي تفيد وقع الحدث، لأن المصد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(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داشت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 xml:space="preserve">)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fa-IR"/>
        </w:rPr>
        <w:t>يدل بذاته على الاستمرارية والتحقق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fa-IR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fa-IR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fa-IR"/>
        </w:rPr>
        <w:t>جاى خالى را با كلمه هاى مناسب پر كنيد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ين درس آسا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.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كار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......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سان اس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و دو اس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...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ن دو كتا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.......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او ب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....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رف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ن سه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...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ر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شما دو كتا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.....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.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داد دار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آن كتاب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ست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1080" w:right="0" w:hanging="360"/>
        <w:jc w:val="both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...........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كلاس رفتم</w:t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autoSpaceDE w:val="false"/>
        <w:spacing w:before="0" w:after="0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جمله ها ى زير را مرتب نماييد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/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ه كتاب، دارم، م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ارد، او،  هشت قلم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ا، كلاس، است، بزر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به، رفت،  كلاس، او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يك ساك، دارد، او، بزر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43" w:leader="none"/>
          <w:tab w:val="left" w:pos="1927" w:leader="none"/>
          <w:tab w:val="left" w:pos="2069" w:leader="none"/>
          <w:tab w:val="left" w:pos="2352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آبى، او، دارد،  دو مدا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43" w:leader="none"/>
          <w:tab w:val="left" w:pos="1927" w:leader="none"/>
          <w:tab w:val="left" w:pos="2069" w:leader="none"/>
          <w:tab w:val="left" w:pos="2352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دو، او، خط كش، دارد، و، پاك كن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43" w:leader="none"/>
          <w:tab w:val="left" w:pos="1927" w:leader="none"/>
          <w:tab w:val="left" w:pos="2069" w:leader="none"/>
          <w:tab w:val="left" w:pos="2352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او، كتاب، است،  كوچك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643" w:leader="none"/>
          <w:tab w:val="left" w:pos="1927" w:leader="none"/>
          <w:tab w:val="left" w:pos="2069" w:leader="none"/>
          <w:tab w:val="left" w:pos="2352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مداد، دو، آبى، دارد</w:t>
      </w:r>
      <w:r>
        <w:rPr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ListParagraph"/>
        <w:tabs>
          <w:tab w:val="clear" w:pos="720"/>
          <w:tab w:val="left" w:pos="1643" w:leader="none"/>
          <w:tab w:val="left" w:pos="1927" w:leader="none"/>
          <w:tab w:val="left" w:pos="2069" w:leader="none"/>
          <w:tab w:val="left" w:pos="2352" w:leader="none"/>
        </w:tabs>
        <w:autoSpaceDE w:val="false"/>
        <w:spacing w:before="0" w:after="0"/>
        <w:contextualSpacing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1643" w:leader="none"/>
          <w:tab w:val="left" w:pos="1927" w:leader="none"/>
          <w:tab w:val="left" w:pos="2069" w:leader="none"/>
          <w:tab w:val="left" w:pos="2352" w:leader="none"/>
        </w:tabs>
        <w:autoSpaceDE w:val="false"/>
        <w:spacing w:before="0" w:after="0"/>
        <w:contextualSpacing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يك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ListParagraph"/>
        <w:tabs>
          <w:tab w:val="clear" w:pos="720"/>
          <w:tab w:val="left" w:pos="1643" w:leader="none"/>
          <w:tab w:val="left" w:pos="1927" w:leader="none"/>
          <w:tab w:val="left" w:pos="2069" w:leader="none"/>
          <w:tab w:val="left" w:pos="2352" w:leader="none"/>
        </w:tabs>
        <w:autoSpaceDE w:val="false"/>
        <w:spacing w:before="0" w:after="0"/>
        <w:contextualSpacing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..............................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..................................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fa-IR"/>
        </w:rPr>
        <w:t xml:space="preserve">درس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fa-IR"/>
        </w:rPr>
        <w:t>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fa-IR"/>
        </w:rPr>
        <w:t>وم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fa-IR"/>
        </w:rPr>
        <w:t>آش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ى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fa-IR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2857500" cy="2844800"/>
            <wp:effectExtent l="0" t="0" r="0" b="0"/>
            <wp:docPr id="6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fa-IR"/>
        </w:rPr>
        <w:t>آش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يى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ژه ها</w:t>
      </w:r>
    </w:p>
    <w:tbl>
      <w:tblPr>
        <w:tblW w:w="838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320"/>
        <w:gridCol w:w="2998"/>
      </w:tblGrid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left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  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ها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ruz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روز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يوم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emruz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مروز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مس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diruz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يروز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left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left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ول أمس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pari ruz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پريروز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بوع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haft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فت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ذا الأسبوع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in haft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ين هفت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سبت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ƒamb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نب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حد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yek ƒamb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ك شنب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ثنين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duƒamb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و شنب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ثلاثاء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se ƒamb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ه شنب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أربعاء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tƒ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h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r ƒamb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چهار شنب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خميس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pandj ƒamb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 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پنجشنب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جمعة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djomo?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مع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ام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s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l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ال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عام الحالي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s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l e konuni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ال كنونى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ذا العام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ems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l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مسال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left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الُك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h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let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الت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..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؟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tƒotur ?ast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چطور است؟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چطوره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 يقيم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q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lat dƒtan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قامت داشتن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فندق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ُزُل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hotel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تل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ار الضيافة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mehm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nsar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همانسرا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وروبي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orupp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yi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روپایی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مريكي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mrik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yi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مریکایی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يوي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sy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yi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سيايی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تم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ƒom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ما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م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ن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nh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نها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يشان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ا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man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ن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تَ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tu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و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حن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m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ما 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رة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x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nev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de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انواده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يً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kod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m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كدام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ذه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in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ين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لك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n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ن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ن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ذا المكان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indj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ينجا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ناك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ذلك المكان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ndj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نجا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جاز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طلة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ta?til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t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عطيلات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يقضي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وقتاً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)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gozaƒtan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گذراندن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نوان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dres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درس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نوان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neƒ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ni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نشانى</w:t>
            </w:r>
          </w:p>
        </w:tc>
      </w:tr>
      <w:tr>
        <w:trPr>
          <w:trHeight w:val="720" w:hRule="atLeast"/>
        </w:trPr>
        <w:tc>
          <w:tcPr>
            <w:tcW w:w="2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بقى</w:t>
            </w:r>
          </w:p>
        </w:tc>
        <w:tc>
          <w:tcPr>
            <w:tcW w:w="3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center"/>
              <w:outlineLvl w:val="3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m</w:t>
            </w:r>
            <w:r>
              <w:rPr>
                <w:rFonts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ndan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29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0" w:right="0" w:hanging="0"/>
              <w:jc w:val="both"/>
              <w:outlineLvl w:val="3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اندن</w:t>
            </w:r>
          </w:p>
        </w:tc>
      </w:tr>
    </w:tbl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گفتگو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وز بخي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! 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حالت چطوره؟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طوری؟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وبم الحمد لله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شما اروپايی هستید؟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ه، من اروپايی نيستم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شما آمریکایی هستید؟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ه، من  هم آمریکایی نيست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پس حتماً شما آسیایی هستید؟ 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له من آسيايى هست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هل چه جا هستى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ن از عربستان سعودى، اونو مى شناسى؟</w:t>
      </w:r>
    </w:p>
    <w:p>
      <w:pPr>
        <w:pStyle w:val="Normal"/>
        <w:spacing w:before="240" w:after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drawing>
          <wp:inline distT="0" distB="0" distL="0" distR="0">
            <wp:extent cx="3810000" cy="271526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له، چه كسى آن را نمى شناسد، همه ى مسلمانان آن را خوب مى شناس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را بايد همه ى مسلمانان آن را بشناسند؟</w:t>
      </w:r>
    </w:p>
    <w:p>
      <w:pPr>
        <w:pStyle w:val="Normal"/>
        <w:spacing w:before="240" w:after="0"/>
        <w:jc w:val="both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زيرا عربستان سعودى كشور حرمين شريفين، اول مسجد حرام است كه در شهر مكه است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، و مسجد دوم، پيامبر اكرم صلى الله عليه وسلم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يا اين اولين بارى كه به ايران تشريف بياريد؟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له، اين اولين بارى كه اين كشور زيبايى را زيارت ك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در کدام هتل اقامت دارید؟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ن در هتل قدس اقامت دار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چه مدت از اقامتتان در اینجا می گذرد؟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قط سه روز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ه مدت اینجا می مانید؟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ه روز ديگر مى م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ز اینجا خوشتان می آید؟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له حتماً، اين كشور خوب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ینجا تعطیلاتتان را می گذرانید؟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نشا الله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به ملاقات من میایید؟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حتماً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درس من اینجاست</w:t>
      </w:r>
    </w:p>
    <w:p>
      <w:pPr>
        <w:pStyle w:val="Normal"/>
        <w:spacing w:before="24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آیا فردا همدیگر را می بینیم؟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تاسفم، من کاری درپیش دار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ه امید دیدا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خداحافظ </w:t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خداحافظ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درك مطلب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      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به سئوالات زير جواب بدهي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 اهل چه جاست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يا كيوان كشور محمد رو مى شناسد، و چرا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 چند روز در هتل مى مان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 اهل چه جاست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يا محمد آمريكايى است يا آسيايى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يوان از محمد چه مى خواه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 در کدام هتل اقامت دار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 تعطيلاتش را در كجا مى گذران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 چند بار به ايران رفته بو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  <w:lang w:bidi="ar-EG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يا اين اولين بارى كه محمد به ايران برو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  <w:lang w:bidi="ar-EG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خودتان را در پنج جمله معرفى كني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ز پدرت بگويي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ز فاميلتون چه است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ند سال داري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سمت چه است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سم عمويت چه است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ادرت كار مى كن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ند برادر و خواهر دارى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 از عربستان سعودى است پس شما از كجا است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يا ايران را مى شناسى؟</w:t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drawing>
          <wp:inline distT="0" distB="0" distL="0" distR="0">
            <wp:extent cx="4438015" cy="442976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يچ وقت به ايران سفر مى كني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يا قصد داريد به آن سفر كني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يا مى تونين از خانواده ى شما بگوييد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مترادف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س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ام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انواده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اميل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درس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شانى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ت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سافرخانه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مسا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ال كنونى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قامت داشت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اكن بودن، اقامت گزيدن، اقامت كردن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قصد داشت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واستن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شناخت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لد بودن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واست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طلبيدن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عطي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ار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دا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ريك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متضاد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يچ وق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ر وقت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ولين با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خرين بار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قام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فتن، سفر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شب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وز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اردا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ى كار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دا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يچ يك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دستور زبان</w:t>
      </w:r>
    </w:p>
    <w:p>
      <w:pPr>
        <w:pStyle w:val="Normal"/>
        <w:numPr>
          <w:ilvl w:val="0"/>
          <w:numId w:val="6"/>
        </w:numPr>
        <w:ind w:left="945" w:right="0" w:hanging="585"/>
        <w:jc w:val="center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صيغة المضارع الالتزامي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ساخت مضارع التزامى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تتكون صيغة المضارع الالتزامي من السابقة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 +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جذر المضارع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ضمائر الفاعل المتصلة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-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َ م، ى،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َ د، يم، يد ،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َ ند 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). 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پيشوند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 +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ستاك مضارع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شناسه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شتقاق صيغة المضارع الالتزامي من المصدر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شناخت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 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جذر المضارع من هذا المصد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شناس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ن       بشناسم                      ما      بشناسيم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و       بشناسى                      شما      بشناسيد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و      بشناسى                      ايشان     بشناسند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ستخدامات المضارع الالتزامي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اي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همه ى مسلمانان آن را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شناس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شايد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مه ى مسلمانان آن را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بشناسن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فكر مى كن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كه همه ى مسلمانان آن را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شناسن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حدس مى زن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كه همه ى مسلمانان آن را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شناسن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ه نظر مى رس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كه همه ى مسلمانان آن را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شناسن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ملاحظ عند استخدام المضارع الالتزامي أنه مرتبط دائماً  بحالا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وجوب، أو الظن، أو الشك، أو  الشرط، أو التمني، وغير ذلك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ind w:left="945" w:right="0" w:hanging="585"/>
        <w:jc w:val="center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صيغة المضارع الإخباري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ساخت مضارع اخبارى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945" w:right="0" w:hanging="0"/>
        <w:jc w:val="both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تتكون صيغة المضارع الإخباري من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سابقة الاستمرار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مى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 +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جذر المضارع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ضمائر الفاعل المتصلة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: (-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َ م، ى،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َ د، يم، يد ،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َ ند 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). 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پيشوند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مى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 +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ستاك مضارع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شناسه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شتقاق صيغة المضارع الالتزامي من المصدر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اند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 (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جذر المضارع من هذا المصد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: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ن    مى  مانم                             ما مى مانيم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و     مى مانى                              شما مى مانيد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و     مى ماند                              ايشان مى مانند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ستخدامات المضارع الإخباري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ه روز ديگر مى م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 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إخبار عن حقيقة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.)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ك ساعت ديگر مى م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رروز در دفترم تا ساعت سه ظهر مى م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إخبار عن تكرار حدث في الحاضر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 xml:space="preserve">.) 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ر شب توى خانه ام مى م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ردا تا ساعت ده شب مى م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 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الإخبار عن مستقبل قريب الوقوع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.)</w:t>
      </w:r>
    </w:p>
    <w:p>
      <w:pPr>
        <w:pStyle w:val="Normal"/>
        <w:ind w:left="1080" w:right="0" w:hanging="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ين هفته  در شهر رياض مى م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جاى خالى را با كلمه هاى مناسب پر كني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آن زن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...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رو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ين پس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..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گذا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به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...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م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شايد اين استاد به مدرسه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</w:t>
      </w:r>
    </w:p>
    <w:p>
      <w:pPr>
        <w:pStyle w:val="ListParagraph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حدس مى زنم كه ژاله و سارا از بازار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</w:t>
      </w:r>
    </w:p>
    <w:p>
      <w:pPr>
        <w:pStyle w:val="ListParagraph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بايد  تو و خواهرت در خانه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</w:t>
      </w:r>
    </w:p>
    <w:p>
      <w:pPr>
        <w:pStyle w:val="ListParagraph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جمله هاى زير را مرتب نمايي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مروز، خانه، شايد، سعيد، به، بيايد، خانه ى ما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شايد، دانشكده، فردا، زبان ها وترجمه، بيايد، پدرش، با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م، بيايى، من، اگر، مى آي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آييم، هم، بياييد، اگر، ما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ايد، شما، امتحان، درس بخوانيد، براى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شما، بدانيد، را، امر، حقيقت، اي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رس مى خواند، ملك سعود،  دانشگاه، در، م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مام، در، در مى خواند، سعود، د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  <w:lang w:bidi="ar-EG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درس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چهار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</w:rPr>
        <w:t>در هتل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  <w:lang w:bidi="ar-EG"/>
        </w:rPr>
      </w:pP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eastAsia="Arial Unicode MS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</w:rPr>
        <w:t>در هتل</w:t>
      </w:r>
    </w:p>
    <w:tbl>
      <w:tblPr>
        <w:bidiVisual w:val="true"/>
        <w:tblW w:w="6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706"/>
        <w:gridCol w:w="1728"/>
      </w:tblGrid>
      <w:tr>
        <w:trPr/>
        <w:tc>
          <w:tcPr>
            <w:tcW w:w="2216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eastAsia="Arial Unicode MS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ind w:left="8" w:right="0" w:hanging="0"/>
              <w:jc w:val="both"/>
              <w:rPr>
                <w:rFonts w:ascii="Traditional Arabic" w:hAnsi="Traditional Arabic" w:eastAsia="Arial Unicode MS" w:cs="Traditional Arabic"/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ژ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ه ها</w:t>
            </w:r>
            <w:r>
              <w:rPr>
                <w:rFonts w:eastAsia="Arial Unicode MS" w:cs="Traditional Arabic" w:ascii="Traditional Arabic" w:hAnsi="Traditional Arabic"/>
                <w:b/>
                <w:bCs/>
                <w:sz w:val="32"/>
                <w:szCs w:val="32"/>
                <w:u w:val="single"/>
                <w:rtl w:val="true"/>
                <w:lang w:bidi="ar-EG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b/>
                <w:b/>
                <w:bCs/>
                <w:sz w:val="32"/>
                <w:szCs w:val="32"/>
                <w:u w:val="single"/>
                <w:lang w:bidi="ar-EG"/>
              </w:rPr>
            </w:pPr>
            <w:r>
              <w:rPr>
                <w:rFonts w:eastAsia="Arial Unicode MS" w:cs="Traditional Arabic" w:ascii="Traditional Arabic" w:hAnsi="Traditional Arabic"/>
                <w:b/>
                <w:bCs/>
                <w:sz w:val="32"/>
                <w:szCs w:val="32"/>
                <w:u w:val="single"/>
                <w:rtl w:val="true"/>
                <w:lang w:bidi="ar-EG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raditional Arabic" w:hAnsi="Traditional Arabic" w:eastAsia="Arial Unicode MS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هتل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hotel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فندق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ورود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vorud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وصول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ينجا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indj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هنا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بزرگتري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bozorgtari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لأكبر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شه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ƒahr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مدينة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صد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sad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مائة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سال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s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l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سنة، عام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مسافرا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mos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ferat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لمسافرون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جهانگرد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djh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ngard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سائح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مى رسد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mirasad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يصل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كشو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keƒvar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دولة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همه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hame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كل، جميع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جها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djeh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عالم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آمد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mada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ن يأتي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ستاره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set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re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نجم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پنج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pandj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خمس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زيرا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zir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لأن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خدمت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xedmat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لخدمة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قيمت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qeymat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سعر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رزا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?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arz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رخيص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گرا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ger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غالي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بيشت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biƒtar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كثر، غالباًَ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قامت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eq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mat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لإقامة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وقتى كه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vaqti ke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عندما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راحت شد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r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hat ƒoda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ن يستريح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رفت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rafta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ن يذهب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بايد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b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yad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يجب ، ينبغي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اقامت گزيد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eq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mat gozida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ن يقيم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گفتا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goft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r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حوار، حديث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همينكه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haminke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بمجرد أن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خواند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x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nda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ن يقرأ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شنيد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ƒanida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ن يسمع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رزرو كرد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rezarv karda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ن يحجز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با لبخند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b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labxand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مبتسماً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خوش آمدن</w:t>
            </w:r>
          </w:p>
        </w:tc>
        <w:tc>
          <w:tcPr>
            <w:tcW w:w="270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xuƒ ?</w:t>
            </w:r>
            <w:r>
              <w:rPr>
                <w:rFonts w:eastAsia="Arial Unicode MS" w:cs="Traditional Arabic" w:ascii="Times New Roman" w:hAnsi="Times New Roman"/>
                <w:sz w:val="32"/>
                <w:szCs w:val="32"/>
              </w:rPr>
              <w:t>ā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madan</w:t>
            </w:r>
            <w:r>
              <w:rPr>
                <w:rFonts w:eastAsia="Arial Unicode MS" w:cs="Traditional Arabic" w:ascii="Traditional Arabic" w:hAnsi="Traditional Arabic"/>
                <w:sz w:val="32"/>
                <w:szCs w:val="32"/>
                <w:rtl w:val="true"/>
              </w:rPr>
              <w:t>/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Arial Unicode MS" w:cs="Traditional Arabic"/>
                <w:sz w:val="32"/>
                <w:sz w:val="32"/>
                <w:szCs w:val="32"/>
                <w:rtl w:val="true"/>
              </w:rPr>
              <w:t>أن يرحب</w:t>
            </w:r>
          </w:p>
        </w:tc>
      </w:tr>
    </w:tbl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sz w:val="32"/>
          <w:szCs w:val="32"/>
        </w:rPr>
      </w:pPr>
      <w:r>
        <w:rPr>
          <w:rFonts w:eastAsia="Arial Unicode MS"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eastAsia="Arial Unicode MS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Arial Unicode MS" w:cs="Traditional Arabic"/>
          <w:b/>
          <w:b/>
          <w:bCs/>
          <w:sz w:val="32"/>
          <w:sz w:val="32"/>
          <w:szCs w:val="32"/>
          <w:rtl w:val="true"/>
        </w:rPr>
        <w:t xml:space="preserve">در هتل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ينجا هتل هلتون آزادى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ين هتل بزرگترين هتلهاى شهر تهران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ر اين هتل به صد سال پيش يا بيشتر مى رس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ام مسافران و جهانگرد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ز همه كشورهاى جهان تقريباً به اين هتل مى آي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يرا خدمت اين هتل پنج ستاره است، و قيمت اقامت بسيار ارزان و نيز خدمات زياد دا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تى كه به ايران برويد و خصوصا به شهر تهران وارد بشويد بايد در اين هتل اقامت بگزنيد تا راحت باش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ود هم با توجه به اينكه از اين هتل زياد شنيده و خوانده است همينكه وارد شهر تهران شد به اين هتل رفت، گفتارى كه  زير مى آيد ميان او و كارمند پذیرش ب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 xml:space="preserve">كارمند 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با لبخ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)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به هتل آزادى خوش آمدي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آيا قبلاً اتاقى رزرو كرده ايد؟</w:t>
      </w:r>
    </w:p>
    <w:p>
      <w:pPr>
        <w:pStyle w:val="Normal"/>
        <w:jc w:val="left"/>
        <w:rPr/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نه، قبلا  اتاقى رزرو نكرده ايم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مگر اتاق خالی ندارید؟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كارم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چرا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ما به یک اتاق دو تخته احتیاج داريم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كارم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چشم، اسم جنابعالى چه است؟</w:t>
      </w:r>
    </w:p>
    <w:p>
      <w:pPr>
        <w:pStyle w:val="Normal"/>
        <w:jc w:val="left"/>
        <w:rPr/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اسم من سعود و اسم دوستم عبد العزيز است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 xml:space="preserve">اتاق شبی چند است؟ 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من یک اتاق با حمام و دوش می خواهم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كارم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چشم، ميتوانم شناسنامه جنابعالى را ببينم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ما گذرنامه داريم، بفرمايي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می توانم اتاق را ببینم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حتماً ، ولى مطمئن باشين، از آن خوشتان مي آي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اتاقهايمان خيلى خيلى جالب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اینجا پارکینگ وجود دارد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كارم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بله، مگر آن را  نديديد؟ بيرون است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اینجا گاو صندوق وجود دارد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كارم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 xml:space="preserve">بله، وجود دارد 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اینجا فاکس وجود دارد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كارم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بله، فاكس، اينترنت، تلفن بين المللى هم هست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چه ساعتی شام است؟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كارم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 xml:space="preserve">صبحانه ساعت </w:t>
      </w:r>
      <w:r>
        <w:rPr>
          <w:rFonts w:eastAsia="Arial Unicode MS" w:cs="Traditional Arabic" w:ascii="Traditional Arabic" w:hAnsi="Traditional Arabic"/>
          <w:sz w:val="32"/>
          <w:szCs w:val="32"/>
        </w:rPr>
        <w:t>7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 xml:space="preserve">صبح، ناهار ساعت </w:t>
      </w:r>
      <w:r>
        <w:rPr>
          <w:rFonts w:eastAsia="Arial Unicode MS" w:cs="Traditional Arabic" w:ascii="Traditional Arabic" w:hAnsi="Traditional Arabic"/>
          <w:sz w:val="32"/>
          <w:szCs w:val="32"/>
        </w:rPr>
        <w:t>2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 xml:space="preserve">بعد از ظهر و شام ساعت </w:t>
      </w:r>
      <w:r>
        <w:rPr>
          <w:rFonts w:eastAsia="Arial Unicode MS" w:cs="Traditional Arabic" w:ascii="Traditional Arabic" w:hAnsi="Traditional Arabic"/>
          <w:sz w:val="32"/>
          <w:szCs w:val="32"/>
        </w:rPr>
        <w:t>8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شب است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Arial Unicode MS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"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کلید را كارمند به سعود مي ده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" !.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بسیار خوب ، من اتاق را می گیرم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كارمن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بفرمايين، خيلى خوش آمديد  آرزوداريم اين روزها به شما خوش بگذر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 xml:space="preserve">چمدان شما كجاست؟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سعود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Arial Unicode MS" w:cs="Traditional Arabic"/>
          <w:sz w:val="32"/>
          <w:sz w:val="32"/>
          <w:szCs w:val="32"/>
          <w:rtl w:val="true"/>
        </w:rPr>
        <w:t>چمدان من اینجاست</w:t>
      </w:r>
      <w:r>
        <w:rPr>
          <w:rFonts w:eastAsia="Arial Unicode MS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رك مطلب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م هتل چيست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بق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تاريحى اين هتل چيست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اق شبى چند است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 اين هتل پارك دارد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 اين هتل فاكس دارد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 تلفن بين المللى هم دارد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ود اتاق چند تخته مى خواست؟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ا استفاده از كلمه هاى زير،  داخل هتل را وصف كن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رمند – روابط عمومى – اتاق – رستور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ربر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.......................................................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ترادف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خ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خت خواب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ن المل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هانى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ت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هما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پذ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ر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مد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يف بزر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او صندو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ندوق فولادى بزر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ش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 اختيارتون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ال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يدنى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تضاد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يد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ديدن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ال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ينج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نجا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ب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ن المل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طقه ا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اق چند تخت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اق يك تخته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يار خو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يار بد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جود دا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يست، وجود ندارد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اق خ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اق پ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رزا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ران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وس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شمن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ى كار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ستور زبان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آرايش جمله ى ساده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جملة الفعلية البسيطة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تكون الجملة الفعلية البسيطة من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اع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ع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رفت</w:t>
      </w:r>
      <w:r>
        <w:rPr>
          <w:rFonts w:cs="Traditional Arabic" w:ascii="Traditional Arabic" w:hAnsi="Traditional Arabic"/>
          <w:sz w:val="32"/>
          <w:szCs w:val="32"/>
          <w:u w:val="single"/>
          <w:rtl w:val="true"/>
        </w:rPr>
        <w:t xml:space="preserve">.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عل – رف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 ماض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ى رود</w:t>
      </w:r>
      <w:r>
        <w:rPr>
          <w:rFonts w:cs="Traditional Arabic" w:ascii="Traditional Arabic" w:hAnsi="Traditional Arabic"/>
          <w:sz w:val="32"/>
          <w:szCs w:val="32"/>
          <w:u w:val="single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 – مى ر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 مضارع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اع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تم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به مدرس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رفت</w:t>
      </w:r>
      <w:r>
        <w:rPr>
          <w:rFonts w:cs="Traditional Arabic" w:ascii="Traditional Arabic" w:hAnsi="Traditional Arabic"/>
          <w:sz w:val="32"/>
          <w:szCs w:val="32"/>
          <w:u w:val="single"/>
          <w:rtl w:val="true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عل – به مدرس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مم فعل – رف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 ماض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به مدرس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ى ر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عل – به مدرس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مم فعل – مى ر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 مضارع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اع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فعو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على 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د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عل – ع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فعول مباشر – د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عل ماض 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على 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ى بيند</w:t>
      </w:r>
      <w:r>
        <w:rPr>
          <w:rFonts w:cs="Traditional Arabic" w:ascii="Traditional Arabic" w:hAnsi="Traditional Arabic"/>
          <w:sz w:val="32"/>
          <w:szCs w:val="32"/>
          <w:rtl w:val="true"/>
        </w:rPr>
        <w:t>.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عل –  ع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فعول مباشر – مى بي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 مضارع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فاع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فعول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تم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center"/>
        <w:rPr/>
      </w:pP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كتاب 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به 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داد</w:t>
      </w:r>
      <w:r>
        <w:rPr>
          <w:rFonts w:cs="Traditional Arabic" w:ascii="Traditional Arabic" w:hAnsi="Traditional Arabic"/>
          <w:sz w:val="32"/>
          <w:szCs w:val="32"/>
          <w:rtl w:val="true"/>
        </w:rPr>
        <w:t>.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عل – 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فعول مباشر – به ع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مم فعل – دا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عل ماض  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حم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كتاب ر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به عل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مى دهد</w:t>
      </w:r>
      <w:r>
        <w:rPr>
          <w:rFonts w:cs="Traditional Arabic" w:ascii="Traditional Arabic" w:hAnsi="Traditional Arabic"/>
          <w:sz w:val="32"/>
          <w:szCs w:val="32"/>
          <w:rtl w:val="true"/>
        </w:rPr>
        <w:t>.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عل – كت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فعول مباشر – به ع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مم فعل – مى ده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عل مضارع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اى خالى را با كلمه هاى مناسب پركن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سه س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ر روز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رف مى كن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در آن پسر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وت كر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نگام ظه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يد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تى كه ما آمديم، او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ين هفته آقاى ناظم  ناراح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ردا من از مدرس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مروز دوست صالح از قاه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 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كـ سال چهار فص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 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ما چند برادر و خواهر داريد؟</w:t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ا استفاده از كلمه هاى زير، شش جمله ى ساده  بنويس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ل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فته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ز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بح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ب ساعت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قيقه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انيه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صل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ار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ابستان پاييز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مستان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يكت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before="0" w:after="0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i/>
          <w:i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س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ن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i/>
          <w:i/>
          <w:i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يابان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i/>
          <w:i/>
          <w:i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يابا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drawing>
          <wp:inline distT="0" distB="0" distL="0" distR="0">
            <wp:extent cx="4761865" cy="357124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tbl>
      <w:tblPr>
        <w:bidiVisual w:val="true"/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569"/>
        <w:gridCol w:w="2490"/>
      </w:tblGrid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يابان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xeyabãn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ارع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مه جا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hame dj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کلّ مکا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ستو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dastu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مر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اختند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sãaxtand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يدّوا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اخته اند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sãaxte?and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د شيدّوا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وى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djuy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هر صغير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اغ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bã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ستا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اغها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bãȣh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ساتي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خي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naxi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ا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کاخ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kãx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قصر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اختمان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sãxtemãn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بني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تاق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otã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غرف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تاقها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otãȣh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غرف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ويژ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/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vij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اص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رخت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deraxt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جر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رختان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deraxtãn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شجار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شان مي دهد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/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neʃãn mi dehad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دلّ علي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کارخان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kãrxãn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عمل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نمي دانم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nemidãnam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ا أعرف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امدارى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dãmdãri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ربية المواشي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روستا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rust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قري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روستايى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rustã?i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قروي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يشرفت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piʃraft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تطور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يشتر از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biʃtar ?az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کثر م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ويست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davist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ائتا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روبرو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ruberu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مام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بي رنگ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?ãbi rang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رزق اللو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کارخانه ي شي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kãrxãneye ʃi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عمل للألبا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است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mãst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بن رائب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ني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pani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جبن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ام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xam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قشط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کر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ker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زبد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ستني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bastani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يس كريم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وليد مي کنند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toulid mi konand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نتجو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وليد مى شود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toulid mi ʃavad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نتج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هم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ham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کلّ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ه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ʃah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دين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هرها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ʃahrh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د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ستفاده مي کنند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?estefãde mi konand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ستفيدون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ي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ʃi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حليب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ابلوى جهت نما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tabluye jehat noma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2160" w:right="0" w:hanging="1440"/>
              <w:contextualSpacing/>
              <w:jc w:val="center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وحة إرشادي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صندوق پست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sonduqe post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صندوق پست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يستگاه اتوبوس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?istgãhe ?otubus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حطة الباص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صف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saff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صف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وست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poste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وح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چراغ برق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tʃerãqe barq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صباح كهربي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پاركينگ 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parking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وقف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جدول خيابان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jadvale xeybãn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جدول الشارع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اركومت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parkumetr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عداد الانتظار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جوى خيابان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juye xeybãn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جدول الشارع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ب نما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ʃabnom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عين القط 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ط عابر پياد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xatte ?ãber peyãd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ط المشا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ياده رو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peyãderou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ممشى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عابران پياد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?ãberãne peyãde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مشاة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چهار راه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tʃahãr rãh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قاطع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چراغ راهنما</w:t>
            </w:r>
          </w:p>
        </w:tc>
        <w:tc>
          <w:tcPr>
            <w:tcW w:w="2569" w:type="dxa"/>
            <w:tcBorders/>
          </w:tcPr>
          <w:p>
            <w:pPr>
              <w:pStyle w:val="Normal"/>
              <w:bidi w:val="0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Arial Unicode MS" w:cs="Traditional Arabic"/>
                <w:sz w:val="32"/>
                <w:szCs w:val="32"/>
              </w:rPr>
            </w:pPr>
            <w:r>
              <w:rPr>
                <w:rFonts w:eastAsia="Arial Unicode MS" w:cs="Traditional Arabic" w:ascii="Traditional Arabic" w:hAnsi="Traditional Arabic"/>
                <w:sz w:val="32"/>
                <w:szCs w:val="32"/>
              </w:rPr>
              <w:t>tʃerãqe rãhomã</w:t>
            </w:r>
          </w:p>
        </w:tc>
        <w:tc>
          <w:tcPr>
            <w:tcW w:w="2490" w:type="dxa"/>
            <w:tcBorders/>
          </w:tcPr>
          <w:p>
            <w:pPr>
              <w:pStyle w:val="Normal"/>
              <w:spacing w:before="0" w:after="200"/>
              <w:ind w:left="720" w:right="0" w:hanging="0"/>
              <w:contextualSpacing/>
              <w:jc w:val="center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شارة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fa-IR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fa-IR"/>
        </w:rPr>
        <w:t>گفتگ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ب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قاى علوى ، فكر كنم براى امروز كافيه ، برگرد ، بريم آموزشگ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3534410</wp:posOffset>
            </wp:positionH>
            <wp:positionV relativeFrom="paragraph">
              <wp:posOffset>86995</wp:posOffset>
            </wp:positionV>
            <wp:extent cx="1185545" cy="959485"/>
            <wp:effectExtent l="0" t="0" r="0" b="0"/>
            <wp:wrapTight wrapText="bothSides">
              <wp:wrapPolygon edited="0">
                <wp:start x="-174" y="0"/>
                <wp:lineTo x="-174" y="21213"/>
                <wp:lineTo x="21600" y="21213"/>
                <wp:lineTo x="21600" y="0"/>
                <wp:lineTo x="-174" y="0"/>
              </wp:wrapPolygon>
            </wp:wrapTight>
            <wp:docPr id="10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يار خوب ببخش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ز ك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طرف بايد 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ب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ور بزن ، مستقي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رو تقاطع بعدى پيچ دست راس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ز خي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 اصلى 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بى برو تو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خي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 فرعى ، سرعت ماشين چق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 ا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</w:rPr>
        <w:t>45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يلومتر در ساع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ب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رعت مجاز در اين خي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 </w:t>
      </w:r>
      <w:r>
        <w:rPr>
          <w:rFonts w:cs="Traditional Arabic" w:ascii="Traditional Arabic" w:hAnsi="Traditional Arabic"/>
          <w:sz w:val="32"/>
          <w:szCs w:val="32"/>
        </w:rPr>
        <w:t>30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يلومتر در ساع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س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چرا چراغ قرمز 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رد كردى 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تاسفم حواسم نبود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ب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ه مقدار يواش برو ، مواظب آ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اشين باش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طرف 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 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ب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ي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ور بزن ، برو توى خي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 البرز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مى 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ز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خيابون ب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م 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ب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ه تابلوى عبور ممنوع دا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چراغ سبزه چار راه 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رد كن كنا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تابلوى راهنمائى بپيچ به چپ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و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 ت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م اينجا پارك كنم ؟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ب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ه اينجا نمى 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برو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نج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پارك كن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سوال هاى درك مطلب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 آقاى علوى مسير 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ى دانست ؟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را مربى سرعت ماشين 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ز آقاى علوى پرسيد ؟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 نظر شما آقاى علوى راننده خوبى مي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 نظر شما آقاى علوى مى تو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ر امتحان رانندگى قبول بش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را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مى تواند در امتحان رانندگى قبول شو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رعت مجاز در اين خياب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چن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يلومتر در ساعت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ست؟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باره تصوير زير، پنج سطر بنويس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4761865" cy="317055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ظره ى خيابان ملك فهد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ترادف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ل، مكان، فض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ستو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مان، ام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خت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 وجود آوردن، سازش كرد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ژ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خصوص، خاص، شخص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و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و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شان داد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شكار كردن، وانمود كرد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خ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مى دان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طلاع ندارم، خبر ندار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خ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ص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يشرفت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رقى، با ارتق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غ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ارك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ست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ه، قري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ل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يجاد، به وجود آورد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متضا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رون، خار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ياده رو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ار شو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ابررو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ار شو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ژ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وم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يشرفت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حال توسع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شان داد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شكار نكردن، وانمود نكرد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خ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ه، آر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مى دان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طلاع دارم، خبر دارم، مى دان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ست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ه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غ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را، خاك لا يزرع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دستور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صيغة الأم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اخت فرمانى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تكون صيغة الأمر في اللغة الفارسية من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ابقة الأم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جذر المضارع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ضمير المخاط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فرد أو الجم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پيشون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ستاك مضارع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شناسه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نونده مفرد يا جم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صد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فت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و</w:t>
      </w:r>
      <w:r>
        <w:rPr>
          <w:rFonts w:cs="Traditional Arabic" w:ascii="Traditional Arabic" w:hAnsi="Traditional Arabic"/>
          <w:sz w:val="32"/>
          <w:szCs w:val="32"/>
          <w:rtl w:val="true"/>
        </w:rPr>
        <w:t>):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گ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ى          بگوي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گ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د         بگوي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لاحظ أن الإيرانيين يفضلون حذف الضمير المتص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حديثهم اليومي عند مخاطبة شخص مفرد، مث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ـ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و      بگو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جاى خالى را با واژه هاى زير پر كنيد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ياده رو – دور زدن – پارك كنم – سرعت – رد كردم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يروز خيابان خيلى شلوغ بود ، بنا بر اين نتواستم ماشينم را در خياب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ن ماشين خيلى زياد بود ، به خاطر همين پليس اورا جريمه كرد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ر آن تقاط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منوع است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ايل نقليه نمى توانند د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ركت كنند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مترادف واژه هايى را كه زير آنها خط كشيده شده ، پيدا كنيد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بور ومر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يستاد – راه بندان – مى گذرند – رعايت مى كنند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بح ها در خيابان وليعصر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>ترافيك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سنگينى مى شود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اننده با ديدن چراغ قرمز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 xml:space="preserve">توقف كرد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ابران پياده از روى خطوط عابر پياده عبور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</w:rPr>
        <w:t xml:space="preserve">مى كنند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 خيابان هاى مركز شهر رفت وآمد ماشين هاى بزرگ ممنوع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يكته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س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شم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انواده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336699"/>
          <w:sz w:val="32"/>
          <w:szCs w:val="32"/>
          <w:rtl w:val="true"/>
          <w:lang w:val="en-US" w:eastAsia="en-US"/>
        </w:rPr>
        <w:drawing>
          <wp:inline distT="0" distB="0" distL="0" distR="0">
            <wp:extent cx="4120515" cy="3296920"/>
            <wp:effectExtent l="0" t="0" r="0" b="0"/>
            <wp:docPr id="12" name="imgElem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gElement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انواده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واژه ها</w:t>
      </w:r>
      <w:r>
        <w:rPr>
          <w:rtl w:val="true"/>
        </w:rPr>
        <w:t>:</w:t>
      </w:r>
    </w:p>
    <w:tbl>
      <w:tblPr>
        <w:bidiVisual w:val="true"/>
        <w:tblW w:w="8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3685"/>
        <w:gridCol w:w="2021"/>
      </w:tblGrid>
      <w:tr>
        <w:trPr>
          <w:trHeight w:val="652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و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tu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ت</w:t>
            </w:r>
          </w:p>
        </w:tc>
      </w:tr>
      <w:tr>
        <w:trPr>
          <w:trHeight w:val="832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يراز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</w:rPr>
              <w:t xml:space="preserve">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irãz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يراز</w:t>
            </w:r>
          </w:p>
        </w:tc>
      </w:tr>
      <w:tr>
        <w:trPr>
          <w:trHeight w:val="842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انواده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xãnvãde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رة</w:t>
            </w:r>
          </w:p>
        </w:tc>
      </w:tr>
      <w:tr>
        <w:trPr>
          <w:trHeight w:val="58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ر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da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في</w:t>
            </w:r>
          </w:p>
        </w:tc>
      </w:tr>
      <w:tr>
        <w:trPr>
          <w:trHeight w:val="609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و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?u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هو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ي</w:t>
            </w:r>
          </w:p>
        </w:tc>
      </w:tr>
      <w:tr>
        <w:trPr>
          <w:trHeight w:val="363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ﭘـدر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pedaram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بي</w:t>
            </w:r>
          </w:p>
        </w:tc>
      </w:tr>
      <w:tr>
        <w:trPr>
          <w:trHeight w:val="684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ﭘـدرت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pedarat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بوك</w:t>
            </w:r>
          </w:p>
        </w:tc>
      </w:tr>
      <w:tr>
        <w:trPr>
          <w:trHeight w:val="850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در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mãdaram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مي</w:t>
            </w:r>
          </w:p>
        </w:tc>
      </w:tr>
      <w:tr>
        <w:trPr>
          <w:trHeight w:val="707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انه دار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Xãnedã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به بيت</w:t>
            </w:r>
          </w:p>
        </w:tc>
      </w:tr>
      <w:tr>
        <w:trPr>
          <w:trHeight w:val="702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عكس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?aks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صورة</w:t>
            </w:r>
          </w:p>
        </w:tc>
      </w:tr>
      <w:tr>
        <w:trPr>
          <w:trHeight w:val="726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ان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?in xanom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يدة</w:t>
            </w:r>
          </w:p>
        </w:tc>
      </w:tr>
      <w:tr>
        <w:trPr>
          <w:trHeight w:val="42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دربزرﮒ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mãdare bozorg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دة</w:t>
            </w:r>
          </w:p>
        </w:tc>
      </w:tr>
      <w:tr>
        <w:trPr>
          <w:trHeight w:val="1137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ختر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Doxta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ة</w:t>
            </w:r>
          </w:p>
        </w:tc>
      </w:tr>
      <w:tr>
        <w:trPr>
          <w:trHeight w:val="85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واهرت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xãharat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ختك</w:t>
            </w:r>
          </w:p>
        </w:tc>
      </w:tr>
      <w:tr>
        <w:trPr>
          <w:trHeight w:val="698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انش آموز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dãne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ʃ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 xml:space="preserve"> ?ãmuz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لميذ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لميذ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ة</w:t>
            </w:r>
          </w:p>
        </w:tc>
      </w:tr>
      <w:tr>
        <w:trPr>
          <w:trHeight w:val="708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وان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Djavãn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اب</w:t>
            </w:r>
          </w:p>
        </w:tc>
      </w:tr>
      <w:tr>
        <w:trPr>
          <w:trHeight w:val="84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ﭘـسر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Pesa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ب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ولد</w:t>
            </w:r>
          </w:p>
        </w:tc>
      </w:tr>
      <w:tr>
        <w:trPr>
          <w:trHeight w:val="348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رادر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Prãda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خ</w:t>
            </w:r>
          </w:p>
        </w:tc>
      </w:tr>
      <w:tr>
        <w:trPr>
          <w:trHeight w:val="894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709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34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56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نوز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Hanuz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حتى الآ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مّا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 زال</w:t>
            </w:r>
          </w:p>
        </w:tc>
      </w:tr>
      <w:tr>
        <w:trPr>
          <w:trHeight w:val="74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711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ست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</w:rPr>
              <w:t xml:space="preserve">           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Hastam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كون</w:t>
            </w:r>
          </w:p>
        </w:tc>
      </w:tr>
      <w:tr>
        <w:trPr>
          <w:trHeight w:val="864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خانواده 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Xãnvãde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سرتي</w:t>
            </w:r>
          </w:p>
        </w:tc>
      </w:tr>
      <w:tr>
        <w:trPr>
          <w:trHeight w:val="833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يراز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ʃ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irãz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راز</w:t>
            </w:r>
          </w:p>
        </w:tc>
      </w:tr>
      <w:tr>
        <w:trPr>
          <w:trHeight w:val="991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ست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?ast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849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ﭘـليس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Polis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شرطي</w:t>
            </w:r>
          </w:p>
        </w:tc>
      </w:tr>
      <w:tr>
        <w:trPr>
          <w:trHeight w:val="908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عل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mo?allem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علم</w:t>
            </w:r>
          </w:p>
        </w:tc>
      </w:tr>
      <w:tr>
        <w:trPr>
          <w:trHeight w:val="993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ﭼـه كار مى</w:t>
            </w:r>
            <w:r>
              <w:rPr>
                <w:rFonts w:ascii="Traditional Arabic" w:hAnsi="Traditional Arabic" w:cs="Times New Roman"/>
                <w:sz w:val="32"/>
                <w:sz w:val="32"/>
                <w:szCs w:val="32"/>
                <w:rtl w:val="true"/>
              </w:rPr>
              <w:t>⁪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كند؟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T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ʃ</w:t>
            </w:r>
            <w:r>
              <w:rPr>
                <w:rFonts w:cs="Traditional Arabic" w:ascii="Traditional Arabic" w:hAnsi="Traditional Arabic"/>
                <w:sz w:val="32"/>
                <w:szCs w:val="32"/>
              </w:rPr>
              <w:t>e kãr mi konad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ذا يفعل؟</w:t>
            </w:r>
          </w:p>
        </w:tc>
      </w:tr>
      <w:tr>
        <w:trPr>
          <w:trHeight w:val="1134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نيست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nist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يست</w:t>
            </w:r>
          </w:p>
        </w:tc>
      </w:tr>
      <w:tr>
        <w:trPr>
          <w:trHeight w:val="1017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ان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xãnom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يدة</w:t>
            </w:r>
          </w:p>
        </w:tc>
      </w:tr>
      <w:tr>
        <w:trPr>
          <w:trHeight w:val="134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69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درت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Mãdarat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ك</w:t>
            </w:r>
          </w:p>
        </w:tc>
      </w:tr>
      <w:tr>
        <w:trPr>
          <w:trHeight w:val="853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ادربزرﮔـ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 xml:space="preserve">Madare bozorgam 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جدتي</w:t>
            </w:r>
          </w:p>
        </w:tc>
      </w:tr>
      <w:tr>
        <w:trPr>
          <w:trHeight w:val="853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واهر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/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Xãha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خت</w:t>
            </w:r>
          </w:p>
        </w:tc>
      </w:tr>
      <w:tr>
        <w:trPr>
          <w:trHeight w:val="852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خواهر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 xml:space="preserve">Xãharam 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ختي</w:t>
            </w:r>
          </w:p>
        </w:tc>
      </w:tr>
      <w:tr>
        <w:trPr>
          <w:trHeight w:val="991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كيست؟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kist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ن يكو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Ham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يضاً</w:t>
            </w:r>
          </w:p>
        </w:tc>
      </w:tr>
      <w:tr>
        <w:trPr>
          <w:trHeight w:val="839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ين ﭘـسر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?in pesa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هذا الولد</w:t>
            </w:r>
          </w:p>
        </w:tc>
      </w:tr>
      <w:tr>
        <w:trPr>
          <w:trHeight w:val="86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رادرم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Barãdaram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خي</w:t>
            </w:r>
          </w:p>
        </w:tc>
      </w:tr>
      <w:tr>
        <w:trPr>
          <w:trHeight w:val="83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دارى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dãri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ك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ديك</w:t>
            </w:r>
          </w:p>
        </w:tc>
      </w:tr>
      <w:tr>
        <w:trPr>
          <w:trHeight w:val="1345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ﭘـسربزرﮒ 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 xml:space="preserve">Pesare bozorg 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ابن الأكبر للعائلة</w:t>
            </w:r>
          </w:p>
        </w:tc>
      </w:tr>
      <w:tr>
        <w:trPr>
          <w:trHeight w:val="1078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انـﮏ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Bãnk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نك</w:t>
            </w:r>
          </w:p>
        </w:tc>
      </w:tr>
      <w:tr>
        <w:trPr>
          <w:trHeight w:val="569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ﭘـرستار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Parastãr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مرض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مرضة</w:t>
            </w:r>
          </w:p>
        </w:tc>
      </w:tr>
      <w:tr>
        <w:trPr>
          <w:trHeight w:val="876" w:hRule="atLeast"/>
        </w:trPr>
        <w:tc>
          <w:tcPr>
            <w:tcW w:w="258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  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درسه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bidi w:val="0"/>
              <w:spacing w:before="0" w:after="0"/>
              <w:ind w:left="720" w:right="0" w:hanging="0"/>
              <w:contextualSpacing/>
              <w:jc w:val="center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</w:rPr>
              <w:t>madrese</w:t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pacing w:before="0" w:after="0"/>
              <w:ind w:left="720" w:right="0" w:hanging="0"/>
              <w:contextualSpacing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مدرسة</w:t>
            </w:r>
          </w:p>
        </w:tc>
      </w:tr>
    </w:tbl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hd w:fill="FFFFFF" w:val="clear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  <w:lang w:bidi="fa-IR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shd w:fill="FFFFFF" w:val="clear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  <w:lang w:bidi="fa-IR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گفتگو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گزارشگ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ش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خودت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 ر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معرفى كنيد ؟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حمدى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له خواهش مى كنم على احمدى هستم و</w:t>
      </w:r>
      <w:r>
        <w:rPr>
          <w:rFonts w:eastAsia="Times New Roman" w:cs="Traditional Arabic" w:ascii="Traditional Arabic" w:hAnsi="Traditional Arabic"/>
          <w:sz w:val="32"/>
          <w:szCs w:val="32"/>
        </w:rPr>
        <w:t>85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ل دار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قاى احمدى چند تا بچه داري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من سه تا بچه دارم دوتا دختر ويك پسر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در مورد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ب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ي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د چه كار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هستن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پسرم مهندس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است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وعروسم خانه دار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وتا دامادام هم پزشك هست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آنها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ه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ايشا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رفت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خارج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همسرتون چى ؟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ون سه سال پيش عمرش رو داد به شما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خدا رحمتش كنه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خدا رفتگان شما رو هم بيامرزه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ز خودتون بگيد 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من در يه خانواده ي فقير به دنيا اومدم </w:t>
      </w:r>
      <w:r>
        <w:rPr>
          <w:rFonts w:eastAsia="Times New Roman" w:cs="Traditional Arabic" w:ascii="Traditional Arabic" w:hAnsi="Traditional Arabic"/>
          <w:sz w:val="32"/>
          <w:szCs w:val="32"/>
        </w:rPr>
        <w:t>16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سالم بود كه پدرم فوت كرد ويتيم شدم در </w:t>
      </w:r>
      <w:r>
        <w:rPr>
          <w:rFonts w:eastAsia="Times New Roman" w:cs="Traditional Arabic" w:ascii="Traditional Arabic" w:hAnsi="Traditional Arabic"/>
          <w:sz w:val="32"/>
          <w:szCs w:val="32"/>
        </w:rPr>
        <w:t>23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سالگى با دختر يكى از فاميل هاى دور ازدواج كردم اون تنها فرزند خانواده بود خانواده خانمم در تهرون زندگى مى كردند بنا بر اين منم اومدم تهرون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ز بستگانتون چه خبر؟ به شما سر مى زنند ؟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لبته بعضى وقتا اقوامم به ديدنم مي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چه پيامى براى جوونا دارين ؟ 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پيامم اينه كه از والدينشون غفلت نكنن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قاى احمدى تشكر از اين كه وقتتون رو در اختيار ما قرار دادين ، موفق باشين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درمورد تصوير زير، شش سطر بنويسي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6457315" cy="430403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/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 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مترادف واژه هايى كه زير آنها خط كشيده شده پيدا كنيد </w:t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داداش –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نگويي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رابطه – خانم –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زندگان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رزند – بستگ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همسر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آقاى احمدى سه سال پيش فوت ك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آقاى احمدى سه تا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چه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دا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اقوا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آقاى احمدى به ديدن او مى آي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رادر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حسين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خدا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رفتگا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شما رو هم بيامرزه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در مورد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بگ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وي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ي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چه كار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هستند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متضا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اداش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واه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گويي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گوييد، حرف بزنيد، صحبت كني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ابطه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جدايى، اختلاف، تفكيك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انم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رد، آقا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زندگ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فتگان، مر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رز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لف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ستگ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يگانگان، خارجي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دستور زبان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الضمائر المتصلة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ضميرهاى پيوسته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3"/>
        </w:numPr>
        <w:ind w:left="1080" w:right="0" w:hanging="720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ضمائر الفاعل المتصلة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 (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َم، ى، </w:t>
      </w:r>
      <w:r>
        <w:rPr>
          <w:rFonts w:eastAsia="Times New Roman" w:cs="Traditional Arabic" w:ascii="Traditional Arabic" w:hAnsi="Traditional Arabic"/>
          <w:sz w:val="32"/>
          <w:szCs w:val="32"/>
        </w:rPr>
        <w:t>0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/ 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َد، يم، يد،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َند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ثا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گف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تَم 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گفتيم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گفتى             گفتيد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گفت            گفتَند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گويَم          مى گوييم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گويى          مى گويى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گويَد          مى گويَند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</w:rPr>
        <w:t>2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-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ضمائر الملكية المتصلة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  (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َم،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َت،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َش،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ِمان،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ِتان،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-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ِشا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ثال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تابَم           كتابِمان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تابَت        كتابِتان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تابَش       كتابِشان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جاى هاى خالى را با واژه هاى زير كامل كنيد 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آقاى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نوه –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فاميل هاى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برادرزاده –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حمدى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واهر زاده – شوه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اي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مى آي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محمد رضا دايى شايان است ، پس شايان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......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حمد رضا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رضا عموى شايان است ، پس شايان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........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ضا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رضا با مريم ازدواج كرده است ، پس رضا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..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ريم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حمد فرزند مرتضى است ورضا فرزند احمد است  ، پس رضا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رتضى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دامادهاى اقاى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ه كاره هستند ؟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حمدى در چند سالگى يتيم شد ؟ 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اقوام آقاى احمدى به عيادت او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...</w:t>
      </w:r>
    </w:p>
    <w:p>
      <w:pPr>
        <w:pStyle w:val="ListParagraph"/>
        <w:numPr>
          <w:ilvl w:val="0"/>
          <w:numId w:val="11"/>
        </w:numPr>
        <w:ind w:left="72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همسر آقاى احمدى از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.........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زديك او بو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ind w:left="360" w:right="0" w:hanging="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جمله هاى زير را مرتب بسازيد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معرفى كنيد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مى ش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ود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خودت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ن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واهش مى كن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هستم، </w:t>
      </w:r>
      <w:r>
        <w:rPr>
          <w:rFonts w:eastAsia="Times New Roman" w:cs="Traditional Arabic" w:ascii="Traditional Arabic" w:hAnsi="Traditional Arabic"/>
          <w:sz w:val="32"/>
          <w:szCs w:val="32"/>
        </w:rPr>
        <w:t>85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، دارم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على احمد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س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ل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ند،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ب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ه، چندتا، داريد، آ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قاى احمدى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سه ت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ارم،دوتا، من، ب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ه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،  دختر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پسر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، يك، و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چه، هستند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ي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يد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كار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رفتند،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وت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، هم، هستند، پزشك، آنها، دامادام، ايشان،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خارج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يكته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 xml:space="preserve">درس 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هفت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مطب پزشك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1945005" cy="2360295"/>
            <wp:effectExtent l="0" t="0" r="0" b="0"/>
            <wp:docPr id="14" name="ncode_imageresizer_container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ncode_imageresizer_container_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" r="-19" b="-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rtl w:val="true"/>
        </w:rPr>
        <w:t>مطب پزشك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860800" cy="71310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080"/>
                            </w:tblGrid>
                            <w:tr>
                              <w:trPr/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56.15pt;mso-wrap-distance-left:9.35pt;mso-wrap-distance-right:9.35pt;mso-wrap-distance-top:0pt;mso-wrap-distance-bottom:0pt;margin-top:502.25pt;mso-position-vertical:bottom;mso-position-vertical-relative:margin;margin-left:3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6080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080"/>
                      </w:tblGrid>
                      <w:tr>
                        <w:trPr/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40"/>
        <w:jc w:val="left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واژ</w:t>
      </w: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ه ها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479"/>
        <w:gridCol w:w="2342"/>
        <w:gridCol w:w="1449"/>
      </w:tblGrid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چهارشنب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رگشت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كسالت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حساس ك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رج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گذاشت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هان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ي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كمي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اشت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ب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فكر ك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قرص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سرما خو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رستار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ا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1020" w:hRule="atLeast"/>
        </w:trPr>
        <w:tc>
          <w:tcPr>
            <w:tcW w:w="2316" w:type="dxa"/>
            <w:tcBorders/>
          </w:tcPr>
          <w:p>
            <w:pPr>
              <w:pStyle w:val="Normal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رستاري</w:t>
            </w:r>
          </w:p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كمك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اوليه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   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رستار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ى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كردن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و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دتر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وابي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ساد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زشک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فهمي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وشحال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لفن ك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يمار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م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يمارستان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عاينه ك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وب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سخت ش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خت خواب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مان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مبولانس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رفت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دارو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ستري ش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ربت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ماده ك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آمپول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فرستا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داروخانه 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ُ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نزديک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شفا يافت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چون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جويز كردن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  <w:tr>
        <w:trPr>
          <w:trHeight w:val="740" w:hRule="atLeast"/>
        </w:trPr>
        <w:tc>
          <w:tcPr>
            <w:tcW w:w="231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ه طور منظم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سبُک</w:t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342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خريدن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پيشگيري</w:t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يمارى ودرمان</w:t>
      </w:r>
    </w:p>
    <w:p>
      <w:pPr>
        <w:pStyle w:val="Normal"/>
        <w:spacing w:before="0" w:after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eastAsia="Times New Roman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sz w:val="32"/>
          <w:sz w:val="32"/>
          <w:szCs w:val="32"/>
          <w:u w:val="single"/>
          <w:rtl w:val="true"/>
        </w:rPr>
        <w:t>متن خواندن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روز چهارشنبه آقا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كمال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از اداره برگش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ر آن وقت احساس كسالت ك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انمش درجه در دهان او گذاشت وديد كم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تب درا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فكر كرد او سرما خورده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انمش به او يک قرص دا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قاي كمال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كمي خوابيد ول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حالت او بدتر ش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خانمش فهميد بيمار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همسرش ساده نيست؛ وبه پزشک تلفن ك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كتر آم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قاي كمالي را معاينه ك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ديد سخت بيمار شده اس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ه او گف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حال شما خوب نيست ولازم است به بيمارستان برويد ومدتي آنجا بستري شوي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لا فاصله به بيمارستان تلفن ك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تا براي آقاي كمالي تخت خوابي آماده بكن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بعد از ده دقيقه آمبولانس آمد واو را به بيمارستان بُ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در آنجا پزشكان يکبار ديگر او را معاينه كردند واو را خواباندند وچند نوع دارو وشربت وآمپول برايش  تجويز كرد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چون بيمارستان اين داروها را نداشت، خانم كمالي به داروخانه نزديک بيمارستان رفت وآنها را خريد وبه بيمارستان برگش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آنها را به پرستار تحويل دا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پرستار هر روز به طور منظم داروها را به  آقاي كمالي مي داد وآمپول را تزريق مي ك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براي او غذاهاي سبُک مي آور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پزشک هم  هرروز به ديدن او مي آمد تا از وضع او آگاه شود واو را مداوا بك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آقاي كمالي چند روز در بيمارستان ماند، تا حال او خوب شد وشفا ياف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واز بيمارستان به خانه برگشت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>حالا ديگر مريض نبود وكاملا سالم شده بود همه اعضاي خانواده از برگشتن آقاي كمالي به خانه بسيار خوشحال بودند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sz w:val="32"/>
          <w:szCs w:val="32"/>
          <w:lang w:bidi="ar-EG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right"/>
        <w:rPr>
          <w:rFonts w:ascii="Traditional Arabic" w:hAnsi="Traditional Arabic" w:eastAsia="Times New Roman" w:cs="Traditional Arabic"/>
          <w:sz w:val="32"/>
          <w:szCs w:val="32"/>
          <w:lang w:bidi="ar-EG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val="en-US" w:eastAsia="en-US"/>
        </w:rPr>
        <w:drawing>
          <wp:inline distT="0" distB="0" distL="0" distR="0">
            <wp:extent cx="1580515" cy="1997710"/>
            <wp:effectExtent l="0" t="0" r="0" b="0"/>
            <wp:docPr id="16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val="en-US" w:eastAsia="en-US"/>
        </w:rPr>
        <w:drawing>
          <wp:inline distT="0" distB="0" distL="0" distR="0">
            <wp:extent cx="2393315" cy="231457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2" r="-15" b="-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درك مطلب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28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آقاي كما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را به كجا بردند؟</w:t>
      </w:r>
    </w:p>
    <w:p>
      <w:pPr>
        <w:pStyle w:val="Normal"/>
        <w:spacing w:before="0" w:after="28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و را چطور بردند؟</w:t>
      </w:r>
    </w:p>
    <w:p>
      <w:pPr>
        <w:pStyle w:val="Normal"/>
        <w:spacing w:before="0" w:after="28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چه كس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مريض را معاينه كرد؟</w:t>
      </w:r>
    </w:p>
    <w:p>
      <w:pPr>
        <w:pStyle w:val="Normal"/>
        <w:spacing w:before="0" w:after="28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انم كما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ا او چه كار كرد؟</w:t>
      </w:r>
    </w:p>
    <w:p>
      <w:pPr>
        <w:pStyle w:val="Normal"/>
        <w:spacing w:before="0" w:after="28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وظيفه ى پرستار چيست؟</w:t>
      </w:r>
    </w:p>
    <w:p>
      <w:pPr>
        <w:pStyle w:val="Normal"/>
        <w:spacing w:before="0" w:after="28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  <w:lang w:bidi="fa-IR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</w:p>
    <w:p>
      <w:pPr>
        <w:pStyle w:val="Normal"/>
        <w:spacing w:before="0" w:after="28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آيا به بيمار غذاه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سَبُک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هند يا سنگين؟</w:t>
      </w:r>
    </w:p>
    <w:p>
      <w:pPr>
        <w:pStyle w:val="Normal"/>
        <w:spacing w:before="0" w:after="28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ر بيمارستان پزشكان بر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آق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ما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چه تجويز كردند؟</w:t>
      </w:r>
    </w:p>
    <w:p>
      <w:pPr>
        <w:pStyle w:val="Normal"/>
        <w:spacing w:before="0" w:after="28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وقت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انسان احساس كسالت مي كند چه بايد كند؟</w:t>
      </w:r>
    </w:p>
    <w:p>
      <w:pPr>
        <w:pStyle w:val="Normal"/>
        <w:spacing w:before="0" w:after="28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ه نظر شما مداو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مريض در خانه بهتراست يا در بيمارستان؟</w:t>
      </w:r>
    </w:p>
    <w:p>
      <w:pPr>
        <w:pStyle w:val="Normal"/>
        <w:spacing w:before="0" w:after="28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  <w:lang w:bidi="fa-IR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........................................................</w:t>
      </w:r>
    </w:p>
    <w:p>
      <w:pPr>
        <w:pStyle w:val="Normal"/>
        <w:spacing w:before="0" w:after="280"/>
        <w:jc w:val="center"/>
        <w:rPr>
          <w:rFonts w:ascii="Traditional Arabic" w:hAnsi="Traditional Arabic" w:eastAsia="Times New Roman" w:cs="Traditional Arabic"/>
          <w:color w:val="333333"/>
          <w:sz w:val="32"/>
          <w:szCs w:val="32"/>
          <w:lang w:bidi="ar-EG"/>
        </w:rPr>
      </w:pPr>
      <w:r>
        <w:rPr>
          <w:rFonts w:eastAsia="Traditional Arabic" w:cs="Traditional Arabic" w:ascii="Traditional Arabic" w:hAnsi="Traditional Arabic"/>
          <w:color w:val="333333"/>
          <w:sz w:val="32"/>
          <w:szCs w:val="32"/>
          <w:rtl w:val="true"/>
        </w:rPr>
        <w:t xml:space="preserve">                  </w:t>
      </w:r>
    </w:p>
    <w:p>
      <w:pPr>
        <w:pStyle w:val="Normal"/>
        <w:spacing w:before="0" w:after="28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جاها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ى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 xml:space="preserve"> خال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ى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 xml:space="preserve"> را با كلمه ى  مناسب پر كنيد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28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رما خوردگ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ـ پيشگير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ـ نسخه ـ بهداشت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ـ آمبولانس ـ تنفس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ـ داروخانه ـ</w:t>
      </w:r>
      <w:r>
        <w:rPr>
          <w:rFonts w:ascii="Traditional Arabic" w:hAnsi="Traditional Arabic" w:eastAsia="Times New Roman" w:cs="Traditional Arabic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before="0" w:after="28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raditional Arabic" w:cs="Traditional Arabic" w:ascii="Traditional Arabic" w:hAnsi="Traditional Arabic"/>
          <w:color w:val="333333"/>
          <w:sz w:val="32"/>
          <w:szCs w:val="32"/>
          <w:rtl w:val="true"/>
        </w:rPr>
        <w:t xml:space="preserve">                                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مطب ـ عوارض ـ کمر درد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يشب پدرم به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كتر احمد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رف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و همیشه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.....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ار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كتر ی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رای  او  نوش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زشكان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گوي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سيار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از بيمارها به رژيم غذ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ارتباط دار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همه دراو ها را  از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نزيدک خانه خريد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يك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از بيماريه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شايع در فصل زمستان اس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نتقال سرما خوردگي معمولا از راه هوا واز طريق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ستگاه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  <w:lang w:bidi="fa-IR"/>
        </w:rPr>
        <w:t>.................</w:t>
      </w: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ست</w:t>
      </w:r>
    </w:p>
    <w:p>
      <w:pPr>
        <w:pStyle w:val="Normal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-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ريض را به بيمارستان بزود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ُر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ر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ز بيمار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ايد نظافت رعايت كن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حيط خانه ى شما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س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</w:r>
    </w:p>
    <w:p>
      <w:pPr>
        <w:pStyle w:val="Normal"/>
        <w:spacing w:before="0" w:after="280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دستور زبان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rtl w:val="true"/>
        </w:rPr>
        <w:t xml:space="preserve">صيغة الدعاء 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rtl w:val="true"/>
        </w:rPr>
        <w:t>ساخت دعا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تأتي صيغة الدعاء الفارسية مع المفرد الغائب على النحو التالي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جذر المضارع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واسطة الدعاء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(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ـ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)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التي ترد بين جذر الفعل ولاحقة ضمير الغائب المتصل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(-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َ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كن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ا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          كناد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ده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ا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           دهاد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آمرز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ا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+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         آمرزا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دا او را رحمت كنا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دا خيرت دها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دا پدرت را آمرزا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وتعرف لغة الحديث اليومية صيغة أخرى للدعاء، حيث يفضل الإيرانيون استخدام صيعة المضارع فقط دون الضمير المتصل الدال على المفرد الغائب، ألف الدعاء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در جمله هاي زير واژه هائي را كه خط دارند با واژه ها ي هم معنى و متضاد آنها جايگزين كنيد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الا ـ بيمارـ پزشک ـ مداوا مي كند ـ بد ـ مطب ـ سبُک ـ خانواده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-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گر بهتر نشد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ه دكتر مراجعه كن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.................................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ختر خاله مريض بو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همه اعض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فاميل از برگشتن آق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ما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ه خانه بسيار خوشحال بود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رستاران  به بيمار غذاه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سنگين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ه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فشارخون شما پايين اس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.................................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زشک به او گف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حال شما خوب اس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.................................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كتر احمدي بسيار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از بيماران خود را بطور منظم معالجه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.................................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يشب پدرم به كلينک دكتر احمد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رف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.....................................................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rtl w:val="true"/>
        </w:rPr>
        <w:t>با كلمه ها وتركيب هاي زير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rtl w:val="true"/>
        </w:rPr>
        <w:t xml:space="preserve"> جمله بسازيد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rtl w:val="true"/>
        </w:rPr>
        <w:t>: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قفسه ى سينه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.................................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مكه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اوليه 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.................................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رژيم غذاي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چشم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.................................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گوش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ديكته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  <w:lang w:bidi="fa-IR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  <w:lang w:bidi="fa-IR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bidi w:val="0"/>
        <w:jc w:val="center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bidi w:val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س 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 بانک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  <w:lang w:bidi="ar-EG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  <w:lang w:bidi="fa-IR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  <w:lang w:bidi="fa-IR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  <w:lang w:bidi="fa-IR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Fonts w:eastAsia="Times New Roman"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 بانک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860800" cy="713105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0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080"/>
                            </w:tblGrid>
                            <w:tr>
                              <w:trPr/>
                              <w:tc>
                                <w:tcPr>
                                  <w:tcW w:w="6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56.15pt;mso-wrap-distance-left:9.35pt;mso-wrap-distance-right:9.35pt;mso-wrap-distance-top:0pt;mso-wrap-distance-bottom:0pt;margin-top:502.25pt;mso-position-vertical:bottom;mso-position-vertical-relative:margin;margin-left:3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6080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080"/>
                      </w:tblGrid>
                      <w:tr>
                        <w:trPr/>
                        <w:tc>
                          <w:tcPr>
                            <w:tcW w:w="6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3810000" cy="285813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واژه ها</w:t>
      </w:r>
    </w:p>
    <w:tbl>
      <w:tblPr>
        <w:bidiVisual w:val="true"/>
        <w:tblW w:w="7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629"/>
        <w:gridCol w:w="1736"/>
        <w:gridCol w:w="1629"/>
      </w:tblGrid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حساب بانك</w:t>
            </w: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 xml:space="preserve">خواستن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شماره حساب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 xml:space="preserve">كردن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چه جو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از كر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موجودی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 xml:space="preserve">داشتن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پول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رداش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اسكناس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س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اعتبار بانك</w:t>
            </w: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ى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فرمو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ارز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اختيار داش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حساب پس انداز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میل داش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فُرم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تبدیل نمو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 xml:space="preserve">دفترچه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ورشكس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از هم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نیاز داش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کارمزد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دا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پاسپورت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صادر كر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دستگاه عابر بانک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پركر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 xml:space="preserve">کارت های اعتباری 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امضا كر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انک ملى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وجود داش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خدا نگهدا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خشي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آيا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خواهش كر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چه جو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ريخ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چند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توانس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چه مقدا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استفاده كر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چقد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دهكا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طلبكا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فروخ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دهكا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خري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ورشكسته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رف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سكه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برگشت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  <w:tr>
        <w:trPr>
          <w:trHeight w:val="91" w:hRule="atLeast"/>
        </w:trPr>
        <w:tc>
          <w:tcPr>
            <w:tcW w:w="246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طلبكار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color w:val="333333"/>
                <w:sz w:val="32"/>
                <w:sz w:val="32"/>
                <w:szCs w:val="32"/>
                <w:rtl w:val="true"/>
              </w:rPr>
              <w:t>كشيدن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eastAsia="Times New Roman" w:cs="Traditional Arabic"/>
                <w:color w:val="333333"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color w:val="333333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گفتگو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لا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!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آقا ببخشيد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خواستم يک حساب بانك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از كن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لا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!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آيا حساب در اين بانک داشته ايد؟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لى سال گذشته يک حساب باز كرده ا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چه جور حساب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ود؟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حساب جار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و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وب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!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س چه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فرماييد؟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ول من می خواهم از موجودی حسابم برداشت نمایم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اختيار داريد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شماره ى حساب شما چند است؟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بفرما 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بخشيد چه مقدار پول می توان برداشت نمود؟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حدود دويست هزار تومان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توانيد برداشت بنماي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خواهم صد وبيست هزار تومان برداشت نماي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فرما اسكناس شما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وباق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مانده حساب شما صد وهشتاد هزار تومان اس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center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4761865" cy="318198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ن میل دارم این پول را به ارز دیگری تبدیل نمای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!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ین پول را به كدام ارز تبدیل نمایم؟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ن به دلار آمریکا نیاز دار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فرماييد آقا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!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ن باز هم می خواهم حساب پس انداز باز كن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وب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!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ن اول يک فُرم به شما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هم كه بايد آن را پر كن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عد برايتان دفترچه ى حساب پس انداز صادر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ن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فرماييد اين فُرم را پر كن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تشكر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بلغ کارمزد چقدر اس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ويست وهفتاد ريال اس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 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لطفا پاسپورتتان را بده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فرماي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بخشيد آقا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ين جا را كه امضا نكرده ا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!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بخش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!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کجا را باید امضا کن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واهش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ن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ينجا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چقدر به حساب پس اندازتان پول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ريزيد؟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فعلا من می خواهم پنجاه هزار تومان واریز کن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فرماييد اين هم دفترچه ى شما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آیا اینجا دستگاه عابر بانک وجود دارد؟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له آقا دستگاه هاي عابر بانک در همه جا وجود دارد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ز کدام کارت  اعتباری می توان استفاده کرد</w:t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توان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از كارت اعتبار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انک ملى استفاده بكنى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يلي ممنون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!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دا حافظ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: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خدا نگهدار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1840230" cy="229108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557" r="-334" b="-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دستگاه خود پرداز</w:t>
      </w:r>
    </w:p>
    <w:p>
      <w:pPr>
        <w:pStyle w:val="Normal"/>
        <w:jc w:val="both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هر هفته با ماشین به بانک می روم، پارک می كنم، به سوي يک دستگاه خود پرداز می رو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ت را داخل دستگاه می گذار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وكد رمز را می زنم ومبلغ درخواستی را وارد می كنم پول وكارت را می گیرم وبه خانه بر مي گرد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درك مطلب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سعيد به كجا رفت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و چه جور حساب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اشت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چه مقدار پول از حسابش  برداشت نمود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و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خواست چه جور حساب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از كند؟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ويست و هفتاد ريال براى چيست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كارمند بانک به دكتر سعيد چه داد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چرا دكتر سعيد از كارمند بانک عذر خواه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رد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كتر سعيد در دفترچه ى پس اندازش چقدر پول واريز كرد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ستگاه ه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عابر بانک كجا وجود دارد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0"/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آيا دكتر سعيد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ى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تواند از کارت اعتباری بانک سپه استفاده كند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........................................................... 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spacing w:before="240" w:after="200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 xml:space="preserve">در جمله هاي زير  واژه ها را با واژه ها 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ى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 xml:space="preserve"> هم معنى آنها جايگزين كنيد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رشت ـ چه مقدار ـ گران ـ اِجاره ـ گذرنامه ـ ريخت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 ـ وام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چقدر پول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خواه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؟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فردا به مُستأجر كرايه خانه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ه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ين كفش را ارزان خريده ا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اه آينده پاسپورت جديد را از سفارت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گير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آيا شما هزار تومان تو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حسابم واریز کرد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يد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؟ 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لطفاً به من اسکناس های ریز بدهی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درم يک قرض از بانک ملت گرفته است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Normal"/>
        <w:spacing w:before="0" w:after="0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جاها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ى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 xml:space="preserve"> خالي را با كلمه 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ى</w:t>
      </w: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 xml:space="preserve"> مناسب  پر كنيد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ول ـ صدقه ـ كِرايه ـ چک مسافرتی ـ بهره ـ اِجاره ـ توجيبي ـ حواله بانکی ـ عيدي 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خُرد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آقا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!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خشيد پول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داريد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تاقبل از اين كه كار پيدا كنم، از پدرم پول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گرفت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يشان منتظر ی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ز آلمان هست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و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ه به رانَنْده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تاكسي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هند،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گوي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و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ه مُستأجر به صاحباخانه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هد،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گوي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ن میل دارم از حساب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..................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برداشت کنم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و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ه بانک بابتِ حساب پس انداز به شما اضافه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هد،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گوي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/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و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ه به خاطر نوع دوست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به افراد نيازمند مي ده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گوي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او می خواهد یک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را نقد کند</w:t>
      </w:r>
    </w:p>
    <w:p>
      <w:pPr>
        <w:pStyle w:val="Normal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پول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كه در ايام عيد فطر بزرگترها به كوچكترها 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ده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 xml:space="preserve">............ 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م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eastAsia="Times New Roman" w:cs="Traditional Arabic"/>
          <w:color w:val="333333"/>
          <w:sz w:val="32"/>
          <w:sz w:val="32"/>
          <w:szCs w:val="32"/>
          <w:rtl w:val="true"/>
        </w:rPr>
        <w:t xml:space="preserve"> گويند</w:t>
      </w: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eastAsia="Times New Roman" w:cs="Traditional Arabic"/>
          <w:color w:val="333333"/>
          <w:sz w:val="32"/>
          <w:szCs w:val="32"/>
        </w:rPr>
      </w:pPr>
      <w:r>
        <w:rPr>
          <w:rFonts w:eastAsia="Times New Roman" w:cs="Traditional Arabic" w:ascii="Traditional Arabic" w:hAnsi="Traditional Arabic"/>
          <w:color w:val="333333"/>
          <w:sz w:val="32"/>
          <w:szCs w:val="32"/>
          <w:rtl w:val="true"/>
        </w:rPr>
      </w:r>
    </w:p>
    <w:p>
      <w:pPr>
        <w:pStyle w:val="Style13"/>
        <w:bidi w:val="1"/>
        <w:spacing w:lineRule="auto" w:line="276" w:before="0" w:after="0"/>
        <w:ind w:left="44" w:right="0" w:hanging="0"/>
        <w:jc w:val="left"/>
        <w:rPr>
          <w:rFonts w:ascii="Traditional Arabic" w:hAnsi="Traditional Arabic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با كلمه هاي زير جمله بسازيد</w:t>
      </w:r>
      <w:r>
        <w:rPr>
          <w:rFonts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Style13"/>
        <w:bidi w:val="1"/>
        <w:spacing w:lineRule="auto" w:line="276" w:before="0" w:after="0"/>
        <w:ind w:left="44" w:right="0" w:hanging="0"/>
        <w:jc w:val="left"/>
        <w:rPr>
          <w:rFonts w:ascii="Traditional Arabic" w:hAnsi="Traditional Arabic" w:cs="Traditional Arabic"/>
          <w:color w:val="333333"/>
          <w:sz w:val="32"/>
          <w:szCs w:val="32"/>
        </w:rPr>
      </w:pPr>
      <w:r>
        <w:rPr>
          <w:rFonts w:ascii="Traditional Arabic" w:hAnsi="Traditional Arabic" w:cs="Traditional Arabic"/>
          <w:color w:val="333333"/>
          <w:sz w:val="32"/>
          <w:sz w:val="32"/>
          <w:szCs w:val="32"/>
          <w:rtl w:val="true"/>
        </w:rPr>
        <w:t>بدهكار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Style13"/>
        <w:bidi w:val="1"/>
        <w:spacing w:lineRule="auto" w:line="276" w:before="0" w:after="0"/>
        <w:ind w:left="44" w:right="0" w:hanging="0"/>
        <w:jc w:val="left"/>
        <w:rPr>
          <w:rFonts w:ascii="Traditional Arabic" w:hAnsi="Traditional Arabic" w:cs="Traditional Arabic"/>
          <w:color w:val="333333"/>
          <w:sz w:val="32"/>
          <w:szCs w:val="32"/>
        </w:rPr>
      </w:pPr>
      <w:r>
        <w:rPr>
          <w:rFonts w:ascii="Traditional Arabic" w:hAnsi="Traditional Arabic" w:cs="Traditional Arabic"/>
          <w:color w:val="333333"/>
          <w:sz w:val="32"/>
          <w:sz w:val="32"/>
          <w:szCs w:val="32"/>
          <w:rtl w:val="true"/>
        </w:rPr>
        <w:t>طلبكار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Style13"/>
        <w:bidi w:val="1"/>
        <w:spacing w:lineRule="auto" w:line="276" w:before="0" w:after="0"/>
        <w:ind w:left="44" w:right="0" w:hanging="0"/>
        <w:jc w:val="left"/>
        <w:rPr>
          <w:rFonts w:ascii="Traditional Arabic" w:hAnsi="Traditional Arabic" w:cs="Traditional Arabic"/>
          <w:color w:val="333333"/>
          <w:sz w:val="32"/>
          <w:szCs w:val="32"/>
        </w:rPr>
      </w:pPr>
      <w:r>
        <w:rPr>
          <w:rFonts w:ascii="Traditional Arabic" w:hAnsi="Traditional Arabic" w:cs="Traditional Arabic"/>
          <w:color w:val="333333"/>
          <w:sz w:val="32"/>
          <w:sz w:val="32"/>
          <w:szCs w:val="32"/>
          <w:rtl w:val="true"/>
        </w:rPr>
        <w:t>ورشكسته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Style13"/>
        <w:bidi w:val="1"/>
        <w:spacing w:lineRule="auto" w:line="276" w:before="0" w:after="0"/>
        <w:ind w:left="44" w:right="0" w:hanging="0"/>
        <w:jc w:val="left"/>
        <w:rPr>
          <w:rFonts w:ascii="Traditional Arabic" w:hAnsi="Traditional Arabic" w:cs="Traditional Arabic"/>
          <w:color w:val="333333"/>
          <w:sz w:val="32"/>
          <w:szCs w:val="32"/>
        </w:rPr>
      </w:pPr>
      <w:r>
        <w:rPr>
          <w:rFonts w:ascii="Traditional Arabic" w:hAnsi="Traditional Arabic" w:cs="Traditional Arabic"/>
          <w:color w:val="333333"/>
          <w:sz w:val="32"/>
          <w:sz w:val="32"/>
          <w:szCs w:val="32"/>
          <w:rtl w:val="true"/>
        </w:rPr>
        <w:t>ماليات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</w:t>
      </w:r>
    </w:p>
    <w:p>
      <w:pPr>
        <w:pStyle w:val="Style13"/>
        <w:bidi w:val="1"/>
        <w:spacing w:lineRule="auto" w:line="276" w:before="0" w:after="0"/>
        <w:ind w:left="44" w:right="0" w:hanging="0"/>
        <w:jc w:val="left"/>
        <w:rPr>
          <w:rFonts w:ascii="Traditional Arabic" w:hAnsi="Traditional Arabic" w:cs="Traditional Arabic"/>
          <w:color w:val="333333"/>
          <w:sz w:val="32"/>
          <w:szCs w:val="32"/>
        </w:rPr>
      </w:pPr>
      <w:r>
        <w:rPr>
          <w:rFonts w:ascii="Traditional Arabic" w:hAnsi="Traditional Arabic" w:cs="Traditional Arabic"/>
          <w:color w:val="333333"/>
          <w:sz w:val="32"/>
          <w:sz w:val="32"/>
          <w:szCs w:val="32"/>
          <w:rtl w:val="true"/>
        </w:rPr>
        <w:t>فروختن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........................................................... </w:t>
      </w:r>
    </w:p>
    <w:p>
      <w:pPr>
        <w:pStyle w:val="Normal"/>
        <w:jc w:val="left"/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Cs w:val="32"/>
          <w:u w:val="single"/>
        </w:rPr>
      </w:pP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eastAsia="Times New Roman" w:cs="Traditional Arabic"/>
          <w:b/>
          <w:b/>
          <w:bCs/>
          <w:color w:val="333333"/>
          <w:sz w:val="32"/>
          <w:sz w:val="32"/>
          <w:szCs w:val="32"/>
          <w:u w:val="single"/>
          <w:rtl w:val="true"/>
        </w:rPr>
        <w:t>ديكته</w:t>
      </w:r>
      <w:r>
        <w:rPr>
          <w:rFonts w:eastAsia="Times New Roman" w:cs="Traditional Arabic" w:ascii="Traditional Arabic" w:hAnsi="Traditional Arabic"/>
          <w:b/>
          <w:bCs/>
          <w:color w:val="333333"/>
          <w:sz w:val="32"/>
          <w:szCs w:val="32"/>
          <w:u w:val="single"/>
          <w:rtl w:val="true"/>
        </w:rPr>
        <w:t>:</w:t>
      </w:r>
    </w:p>
    <w:p>
      <w:pPr>
        <w:pStyle w:val="Normal"/>
        <w:spacing w:before="24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س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در رستورا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در رستوران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4572635" cy="398018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0" w:after="0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ﮊگان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ستوران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resturâ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طع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لوغ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šolu</w:t>
      </w:r>
      <w:r>
        <w:rPr>
          <w:rFonts w:cs="Traditional Arabic" w:ascii="Traditional Arabic" w:hAnsi="Traditional Arabic"/>
          <w:sz w:val="32"/>
          <w:szCs w:val="32"/>
          <w:rtl w:val="true"/>
        </w:rPr>
        <w:t>£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زدحم، ممتلئ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انواده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ânevâde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سرة، العائل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فر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nafar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خص، الف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         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ارجى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sz w:val="32"/>
          <w:szCs w:val="32"/>
        </w:rPr>
        <w:t>xâre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</w:rPr>
        <w:t>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خص الأجنبي، الأجنب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شترى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moštari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ترى، العميل، الزبو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شتريان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moštareyâ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ترون، العملاء، الزبائ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ذا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qazâ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غذاء، الطعام، الأك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ذا خوردن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qazâ xurda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ناول الطع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يش غذا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iš qazâ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هيات، فاتح الشهية، المقبل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رف غذا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arf-e- qazâ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ناول الطع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                                  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اى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š</w:t>
      </w:r>
      <w:r>
        <w:rPr>
          <w:rFonts w:cs="Traditional Arabic" w:ascii="Traditional Arabic" w:hAnsi="Traditional Arabic"/>
          <w:sz w:val="32"/>
          <w:szCs w:val="32"/>
        </w:rPr>
        <w:t>âi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اي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باب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kabâb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باب، اللحم المشوي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الاد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âlâd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لط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303" w:leader="none"/>
        </w:tabs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وغ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u</w:t>
      </w:r>
      <w:r>
        <w:rPr>
          <w:rFonts w:cs="Traditional Arabic" w:ascii="Traditional Arabic" w:hAnsi="Traditional Arabic"/>
          <w:sz w:val="32"/>
          <w:szCs w:val="32"/>
          <w:rtl w:val="true"/>
        </w:rPr>
        <w:t>£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يط الماء والزبادي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  <w:tab/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فارش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efâreš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وصية، طلب الطع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فارش دادن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efareš dada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عطاء الطلب، توصية بالمطلو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فارش ﮔرفتن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efâreš gerefta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تلام الطلب، استلام التوص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وشمزه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usmaze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يب المذاق، ذو مذاق طي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ر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or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متلئ، مملوء، مكتظ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ر از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or ?az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متلئ بـ، ملئ ب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يشخدمت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išxedmat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ادم، الجارس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دمتكار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edmatkar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ادم، الجارسو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اهنمايى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râhnamâyi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إرشاد، التوجيه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اهنمايى كردن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râhnamâyi 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 يرشد، يدل، يوجه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وشيدن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nušida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 يشرب، يحتسي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ب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âb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ظرف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zarf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، الصحن، الوع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شتها آور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eštehâ?âvar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شهي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يتون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zeytu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زيت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بميوه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âbmive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صير الفاكه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پ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up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 أنواع الحساء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بگوشت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âbgušt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ساء اللح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لو  مرغ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 xml:space="preserve">mor£ </w:t>
      </w:r>
      <w:r>
        <w:rPr>
          <w:rFonts w:cs="Traditional Arabic" w:ascii="Traditional Arabic" w:hAnsi="Traditional Arabic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polu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ليط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ع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وبيا أو الكرز والدجاج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لو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š</w:t>
      </w:r>
      <w:r>
        <w:rPr>
          <w:rFonts w:cs="Traditional Arabic" w:ascii="Traditional Arabic" w:hAnsi="Traditional Arabic"/>
          <w:sz w:val="32"/>
          <w:szCs w:val="32"/>
        </w:rPr>
        <w:t>olu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لو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olu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ز الكشري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يتزا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itzâ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يتزا، نوع من الأكلات الإيطالية السريع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س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os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يونيز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اورما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šavermâ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ع من اللحوم المشوية السريع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 زمينى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ibzamini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طاطس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دويه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adveye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وابل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خم مرغ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oxm-e- mor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£ 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ض الدجا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ول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ul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نق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اب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hesâb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س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ورت حس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urat-e- hesâb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اتور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اب كردن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hesâb 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حاسبة، أن يحاسب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ندوق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onduq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صندوق، مكان تحصيل النقود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زرو كردن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rezerv 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 يحجز، الحج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فرمائيد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befarmâyid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فضلوا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center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سر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eser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وى التي تقدم بعد الانتهاء من تناول الطع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ستنى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bastani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آيس كريم، الجيلاتي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يك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kik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كيك، الكعك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و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menu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ئم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شق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qašoq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عق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نگال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š</w:t>
      </w:r>
      <w:r>
        <w:rPr>
          <w:rFonts w:cs="Traditional Arabic" w:ascii="Traditional Arabic" w:hAnsi="Traditional Arabic"/>
          <w:sz w:val="32"/>
          <w:szCs w:val="32"/>
        </w:rPr>
        <w:t>angâl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شوك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   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اقو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šâ£u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ك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شقاب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boš£âb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طبق، الصح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ستمال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astmâl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نديل، المشف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لال دندان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alâl-e- danda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لة الأسنان، سلاكة الأسنا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ان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nân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خبز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هى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mâhi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مك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گوشت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gušt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ح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غ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mor</w:t>
      </w:r>
      <w:r>
        <w:rPr>
          <w:rFonts w:cs="Traditional Arabic" w:ascii="Traditional Arabic" w:hAnsi="Traditional Arabic"/>
          <w:sz w:val="32"/>
          <w:szCs w:val="32"/>
          <w:rtl w:val="true"/>
        </w:rPr>
        <w:t>£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دجاج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يمو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limu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ليم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ب ليمو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âblimu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صير الليمون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كارونى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mâkaruni</w:t>
      </w:r>
      <w:r>
        <w:rPr>
          <w:rFonts w:cs="Traditional Arabic" w:ascii="Traditional Arabic" w:hAnsi="Traditional Arabic"/>
          <w:sz w:val="32"/>
          <w:szCs w:val="32"/>
          <w:rtl w:val="true"/>
        </w:rPr>
        <w:t>/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كرونة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مك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namak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لح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رنج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beren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أرز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كر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šakar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سكر الناع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فل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felfel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لفل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وشيدنى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nušidan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روب بارد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زى ها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abzi-hâ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ل أنواع الخضرو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اندويچ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ândavitš</w:t>
      </w:r>
      <w:r>
        <w:rPr>
          <w:rFonts w:cs="Traditional Arabic" w:ascii="Traditional Arabic" w:hAnsi="Traditional Arabic"/>
          <w:sz w:val="32"/>
          <w:szCs w:val="32"/>
          <w:rtl w:val="true"/>
        </w:rPr>
        <w:t>/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ندويتش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گفتگو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3117850</wp:posOffset>
            </wp:positionH>
            <wp:positionV relativeFrom="paragraph">
              <wp:posOffset>1261745</wp:posOffset>
            </wp:positionV>
            <wp:extent cx="1738630" cy="2020570"/>
            <wp:effectExtent l="0" t="0" r="0" b="0"/>
            <wp:wrapTight wrapText="bothSides">
              <wp:wrapPolygon edited="0">
                <wp:start x="-116" y="0"/>
                <wp:lineTo x="-116" y="21496"/>
                <wp:lineTo x="21595" y="21496"/>
                <wp:lineTo x="21595" y="0"/>
                <wp:lineTo x="-116" y="0"/>
              </wp:wrapPolygon>
            </wp:wrapTight>
            <wp:docPr id="23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يشب آقاى فهد با دوستش فيصل تماس گرف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ورا براى صرف شام دعوت كر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ا هم ديدارى تازه بشود وهم شامى با هم بخور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لاصه سر ساعت مقرر فيصل سوار ماشينش ش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ه رستوران رسيد، رستوران در مركز شهر رياض ب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ابان ها خيلى شلوغ ب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يشان صحبت را شروع كردند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لي خوش آمديد ، بفرماي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ام يك ميز دو نفره مى خواه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شريف بياوريد از اين طرف، بفرماييد اين يك ميز دو نفره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لى متشكريم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ه سفارش مى دهيد 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ذاى روز شما  چيست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وجه كباب مخصوص، كباب كوبيده، غذاى سبك، بريانى گوشت، كباب گوشت، چلو كباب، چلو مرغ، پلو مرغ ، ماكارونى، ماهى وميگو هم داريم، بفرمائييد منوى غذا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طفًا، براى من جوجه كباب مخصوص بدهيد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هم جوجه كباب مخصوص مى خواهم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ه، سالاد هم ميل داريد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2495550</wp:posOffset>
            </wp:positionH>
            <wp:positionV relativeFrom="paragraph">
              <wp:posOffset>422910</wp:posOffset>
            </wp:positionV>
            <wp:extent cx="1873885" cy="1275715"/>
            <wp:effectExtent l="0" t="0" r="0" b="0"/>
            <wp:wrapTight wrapText="bothSides">
              <wp:wrapPolygon edited="0">
                <wp:start x="-109" y="0"/>
                <wp:lineTo x="-109" y="21436"/>
                <wp:lineTo x="21600" y="21436"/>
                <wp:lineTo x="21600" y="0"/>
                <wp:lineTo x="-109" y="0"/>
              </wp:wrapPolygon>
            </wp:wrapTight>
            <wp:docPr id="2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8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ه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شيدنى چه ميل داريد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ولا داريد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ه، داريم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وتا كولا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سر ميل مي فرماييد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ه داريد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تنى سنتى، كيك شكلاتى، چاى وقهوه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طفًا دوتا چاى بياوريد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شم، امر ديگرى نيست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ورت حساب را لطف كنيد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رمائيد، خدمت شما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ز شما خيلى متشكريم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د وفي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ول غذا وانعام پيشخدمت را در بشقاب گذاشتند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پ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بلى ندارد، از شما خيلى ممنون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دا حافظ متشكرم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شخدم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طف كرديد، از ديدار شما بسيار خوشوقتي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رك مطلب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ف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ه پرسش هاى زير جواب ده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تى فهد با دوستش فيصل تماس گرفت چه كار كر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صل به كجا رفت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توران كجا بو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صل وفهد غذاى روز سفارش دادن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دام نوشيدنى خوردن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ه نوع غذاهايى در رستوران بو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را فيصل ميز دونفره رزرو كر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هد وفيصل پس از صرف شام به كجا رفتن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صل به پيشخدمت انعام دا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وستان چه صفاتى بايد داشته باشند؟</w:t>
      </w:r>
    </w:p>
    <w:p>
      <w:pPr>
        <w:pStyle w:val="ListParagraph"/>
        <w:ind w:left="-3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</w:t>
      </w:r>
    </w:p>
    <w:p>
      <w:pPr>
        <w:pStyle w:val="ListParagraph"/>
        <w:ind w:left="-3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رباره ى تصوير زير، سه چهار سطر بنويس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ind w:left="-30" w:right="0" w:hanging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2868930" cy="2541270"/>
            <wp:effectExtent l="0" t="0" r="0" b="0"/>
            <wp:docPr id="25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-3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ind w:left="-3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ListParagraph"/>
        <w:ind w:left="-3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پ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كدام يك از جمله هاى زير را از پيشخدمت مى شنويم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ind w:left="-3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ميدوارم از غذا خوشتان بيا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ind w:left="33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..............................          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طفًا، صورت حساب را بياور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ind w:left="33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..............................          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يا قبلًا ميز رزرو كرديد؟                  </w:t>
      </w:r>
    </w:p>
    <w:p>
      <w:pPr>
        <w:pStyle w:val="ListParagraph"/>
        <w:ind w:left="33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رماييد، اين صورت حساب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ind w:left="33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ول را به صندوق نزديك در خروجى بپرداز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ind w:left="33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ﮊه هاى مترادف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شخدم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دمتكار، خدمت كننده، خدمتگز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طر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،  سمت،  جهت،  جانب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ورت حسا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سيد،  ، فاكتور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ذ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وراك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يش غذ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شتها آور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ره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ام عليك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رود بر شما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اس گرف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زنگ زد،  تلفن كرد،  تلفن ز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ListParagraph"/>
        <w:ind w:left="-30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فعال زير را در جاهاى خالى بگذار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ind w:left="-3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كايت نكرد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يز ك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اهنمايى ك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فارش داد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وست كند </w:t>
      </w:r>
    </w:p>
    <w:p>
      <w:pPr>
        <w:pStyle w:val="ListParagraph"/>
        <w:ind w:left="-3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يشخدمت آقاى فيصل وفهد را سرميز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صل وفهد پرس جوجه كباب وكباب كوبيده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شپز اول سيب زمينى ها را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بعد آنهارا شست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قاى فهد وفيصل از سرميز بلند شدند، خدمتكار رستوران ميزرا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ذاى رستوران خوب بود، به همين دليل از كيفيت غذا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</w:t>
      </w:r>
    </w:p>
    <w:p>
      <w:pPr>
        <w:pStyle w:val="ListParagraph"/>
        <w:ind w:left="-3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ListParagraph"/>
        <w:ind w:left="-30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ﮊه ها وتركيب هاي متن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ريك از واﮊه هاى زير از چه اجزايى ساخته شده اس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ذا خوردن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وشمزه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دمتك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شيدنى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رماي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ستمال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يد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وع كردند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خواه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.....................................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اختار واﮊه هاى زير را بنويسيد، سپس با استفاد ه از واژه ى صحيح، جمله هاي زيررا پركن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ختگ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است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پاش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وابا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يخ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ن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كوب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افزاييم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وش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وسفند يا گوساله يك كيلو گر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يد گوشت راسته ى گوسفند يا گوساله را در پياز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پس پياز رنده شده، روغن زيتون، فلفل وكمى آبليمو به أن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وشت را به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شيده وكمى روى آن را با كارد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</w:t>
      </w:r>
    </w:p>
    <w:p>
      <w:pPr>
        <w:pStyle w:val="ListParagraph"/>
        <w:numPr>
          <w:ilvl w:val="0"/>
          <w:numId w:val="4"/>
        </w:numPr>
        <w:ind w:left="108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قدارى نمك روى دو سمت آ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قت كنيدكه هر دو طرف آن خوب بپز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ind w:left="-3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ListParagraph"/>
        <w:ind w:left="-3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ListParagraph"/>
        <w:ind w:left="-3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ستور زبان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سم المصدر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سم مصدر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شتق اسم المصدر في اللغة الفارسية على النحو التالي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ذر المضارع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اح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ِش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ذر المضارع من المصدر رفتن</w:t>
      </w:r>
      <w:r>
        <w:rPr>
          <w:rFonts w:cs="Traditional Arabic" w:ascii="Traditional Arabic" w:hAnsi="Traditional Arabic"/>
          <w:sz w:val="32"/>
          <w:szCs w:val="32"/>
          <w:rtl w:val="true"/>
        </w:rPr>
        <w:t>) + 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ِش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ش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از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ذر المضارع من المصدر  ساختن</w:t>
      </w:r>
      <w:r>
        <w:rPr>
          <w:rFonts w:cs="Traditional Arabic" w:ascii="Traditional Arabic" w:hAnsi="Traditional Arabic"/>
          <w:sz w:val="32"/>
          <w:szCs w:val="32"/>
          <w:rtl w:val="true"/>
        </w:rPr>
        <w:t>) + 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ِش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زش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وش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ذر المضارع من المصدر كوشيدن</w:t>
      </w:r>
      <w:r>
        <w:rPr>
          <w:rFonts w:cs="Traditional Arabic" w:ascii="Traditional Arabic" w:hAnsi="Traditional Arabic"/>
          <w:sz w:val="32"/>
          <w:szCs w:val="32"/>
          <w:rtl w:val="true"/>
        </w:rPr>
        <w:t>) + -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ِش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وشش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ذر الماض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اح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فت 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ذر المضارع من المصدر  رفت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ر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فت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رد  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ذر الماضي من المصدر كرد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ر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رد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وش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ذر الماضي من المصدر  نوشت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شت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فة المفعول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  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خ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ختگ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ايس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ايستگ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سته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تگ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حظ في النماذج الثلاثة السابقة أن الإيرانيون يضعون حرف الوق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ن نهاية صفة المفعول وبين ياء المصدرية للفصل بين صائت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 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و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وب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د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د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ن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ند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ind w:left="-3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ListParagraph"/>
        <w:ind w:left="-30" w:right="0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يكته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درس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 بازار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2979420" cy="249428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ر بازار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ه ها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ب نبات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âb-e- nabât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كر النيات، بونبون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رو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otâ£e porov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رفة المقاس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روف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بردستى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anbordast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اشة، زردي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نداز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andaz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قاس خاص بالملابس والأحذية وغيرها 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رانى 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bârân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طف خاص بالمطر، بالطو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پوش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bepu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رب المقاس، ارتد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ها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bahâ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ر، قيم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يسكويت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beskevit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سكويت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التو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âltu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طف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رداخت كردن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ardãxt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 يدفع، دفع الثمن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س انداز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as?andâz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دخار، توفير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س دادن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asdâ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عادة، إرجا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ع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س گرفتن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asgereft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ترداد، استرجاع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وتين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oti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ذاء طويل، بوت 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وليور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oliver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وفر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يراهن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irâh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ميص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پيژامه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piâm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جامة، قميص للنوم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خفيف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axfif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خفيض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خفيف دادن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axfifdâ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عط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ح تخفيض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خفيف گرفتن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axfifgereft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حصول على تخفيض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ى شرت  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išert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ي شرت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ليقه    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</w:rPr>
        <w:t>eli£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يرى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نس   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</w:rPr>
        <w:t>ens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ع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وراب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</w:rPr>
        <w:t>urâb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ورب، شوراب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انه زدن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šâne za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صال، محاولة الحصول على تحفيض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رخدستى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šarxdast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ربة التبضع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كمه    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šakm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ذاء المطر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چند؟   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tšand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؟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راج كردن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harâ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</w:rPr>
        <w:t>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قامة مزاد علني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اب كردن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hesâb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لية الحساب، القيام بالحساب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دمات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adamât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دمات 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رج كردن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ar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</w:rPr>
        <w:t>-e-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فاق، صرف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ريد كالاها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arid-e- kâlâ-hâ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راء السلع، الابتياع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ريد كردن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arid 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وق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ريد وفروش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ariduforu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ع وشراء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ريدار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aridâr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تر، عميل، زبون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ريدارى كردن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aridâri 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وق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واربار فروش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ârbârforu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ئع تموينات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واربار فروشى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ârbârforuš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جر لبيع الاحتياجات المنزلية، التموينات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يلى گران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xeili gerâ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غال جدًا، ثمنه عال جدًا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امن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am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جيب، تنو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ص بالنساء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ستفروش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astforu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ئع المتجول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ستفروشى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astforuš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ع التجول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ستكش    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astke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فاز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كان 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okkâ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ل، متجر صغير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كًه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akk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شك في الشارع لبيع الجرائد وغيرها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مپايى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dampây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ف، شبشب 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سيد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resid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يص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د الدفع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نگ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rang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ون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زنامه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ruznâm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حيفة يومي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سرى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rusar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طاء الرأس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اص بالنساء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ير شلوارى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ziršalvâri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روال، كالسون    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زيرپوش 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zirpo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لابس داخلي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زى فروش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abziforu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ئع الخضروات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زيجات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abzi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</w:rPr>
        <w:t>ât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ضروات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كه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ekk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لة معدني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ود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ud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ئدة، مكسب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يب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ib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فاح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ال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šâl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وفية الرقبة، تلفيح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ورت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šort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طلون قصير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لوار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šalvar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طلون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لوارك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šalvârak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نطلون قصير فوق الركب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ير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šir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ليب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ف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af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ف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ندل   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andal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ندل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صندوقدار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sandu£dâr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صل النقود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ادت داشتن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âdatdâšt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عود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تيقه فروش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ati£e foru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ئع الآثار، تاجر المقتنيات القديمة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مده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omd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اسي، رئيسى، أصلى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وض كردن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</w:rPr>
        <w:t>?</w:t>
      </w:r>
      <w:r>
        <w:rPr>
          <w:rFonts w:cs="Traditional Arabic" w:ascii="Traditional Arabic" w:hAnsi="Traditional Arabic"/>
          <w:sz w:val="32"/>
          <w:szCs w:val="32"/>
        </w:rPr>
        <w:t>avazkardan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قيام بتغي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ع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تبدال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روخت  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foruxt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يع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روشگاه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forušgâh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تجر، سوق تجارى</w:t>
      </w:r>
    </w:p>
    <w:p>
      <w:pPr>
        <w:pStyle w:val="Normal"/>
        <w:tabs>
          <w:tab w:val="clear" w:pos="720"/>
          <w:tab w:val="left" w:pos="3114" w:leader="none"/>
          <w:tab w:val="left" w:pos="3372" w:leader="none"/>
        </w:tabs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روشگاه هاى زنجيره اى    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sz w:val="32"/>
          <w:szCs w:val="32"/>
        </w:rPr>
        <w:t>forušgâh-hâ-ye zand</w:t>
      </w:r>
      <w:r>
        <w:rPr>
          <w:rFonts w:cs="Traditional Arabic" w:ascii="Traditional Arabic" w:hAnsi="Traditional Arabic"/>
          <w:sz w:val="32"/>
          <w:szCs w:val="32"/>
          <w:vertAlign w:val="superscript"/>
        </w:rPr>
        <w:t>j</w:t>
      </w:r>
      <w:r>
        <w:rPr>
          <w:rFonts w:cs="Traditional Arabic" w:ascii="Traditional Arabic" w:hAnsi="Traditional Arabic"/>
          <w:sz w:val="32"/>
          <w:szCs w:val="32"/>
        </w:rPr>
        <w:t>ire-ye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/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لسلة متاجر</w:t>
      </w:r>
      <w:r>
        <w:rPr>
          <w:rFonts w:cs="Traditional Arabic" w:ascii="Traditional Arabic" w:hAnsi="Traditional Arabic"/>
          <w:sz w:val="32"/>
          <w:szCs w:val="32"/>
          <w:rtl w:val="true"/>
        </w:rPr>
        <w:t>/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سواق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گفتگو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مولاً در فروشگاه هاى زنجيره اى همه ى نوع كالايى به فروش مى رسد، از مواد غذايى گرفته تا پوشا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ترى مى تواند به راحتى جنس هاى مورد نياز خريدارى ك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 اين فروشگاه ها قيمت مقطوع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ترى نمى تواند چانه بزند يا تخفيف بگي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ترى مواد مورد نياز خود را از روى قفسه ها بر مى دارد وبرروى چرخ دستى مى گذار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 به طرف صندوق مى ر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ندوقدار قيمت كل جنس هارا حساب مى كند، ومشترى پول را مى پردازد، ورسيد دريافت مى ك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 اين فروشگاه ها مشترى مى تواند كالايى را كه خريده، عوض كند يا پس بده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 وسعيد به فروشگاهى مى روند، ببينيم چه چيزى مى خواهندبخرند و چكار مى كنند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مروز خيابان ها خيلى شلوغ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غازه ها وفروشگاه ها هم پر از جمعيت ا س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، چند فروشگاه بزرگ در اين خيابان قرار دارد 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، آيا فروشگاه يا مغازه ى مشخصى را مى شناسى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ه، فروشگاه يا مغازه ى مشخصى را نمى شناسم، فقط دنبال يك كفش فروشى هست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مروز پنجشنبه است، ما فردا شب چند مهمان حارجى دار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وب، از كجا مى آيند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ز فرانسه مى آين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از ملاقات ايشان خيلى خوشحال وشاد هست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تماً لباس جديد ه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ى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يد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ه، فقط براى ايشان هديه مى خرم، اما اولين بار است كه براى خريد به فروشگاهى 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رو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هم، اين نخستين بار در زندگى ام است كه  خودم به تنهايى چيزى را مى خر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قاى محمد، چه كار بكنيم ما كه سابقه ى خريد ندار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، والا من هم خيلى خوشحال هست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را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و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ه لباس نو احتياج دار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شمارا به بازار مى برم تا لباس نو بخر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ول به فروشگاه پوشاك برو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شد، ولى چه چيزى مى خر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ك شلوار، يك پيراهن، يك كت وكمربند مى خر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ول به كفش فروشى برويم،  مى خواهم  يك جفت كفش ورزشى بخر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، آن كفش ها را توى ويترين ببين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خواهيد يك سرى بزن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شد برو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قا، ببخشيد مى شود آن كفش سياه را ببينيم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3342005</wp:posOffset>
            </wp:positionH>
            <wp:positionV relativeFrom="paragraph">
              <wp:posOffset>366395</wp:posOffset>
            </wp:positionV>
            <wp:extent cx="1433830" cy="2009140"/>
            <wp:effectExtent l="0" t="0" r="0" b="0"/>
            <wp:wrapTight wrapText="bothSides">
              <wp:wrapPolygon edited="0">
                <wp:start x="-1439" y="0"/>
                <wp:lineTo x="-1439" y="21494"/>
                <wp:lineTo x="21600" y="21494"/>
                <wp:lineTo x="21600" y="0"/>
                <wp:lineTo x="-1439" y="0"/>
              </wp:wrapPolygon>
            </wp:wrapTight>
            <wp:docPr id="27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6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شن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ماره ى پاى شما چند است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ماره ى پاى من </w:t>
      </w:r>
      <w:r>
        <w:rPr>
          <w:rFonts w:cs="Traditional Arabic" w:ascii="Traditional Arabic" w:hAnsi="Traditional Arabic"/>
          <w:sz w:val="32"/>
          <w:szCs w:val="32"/>
        </w:rPr>
        <w:t>41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ست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شن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رمائيد، بپوش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طور است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شنگ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قا، قيمتش چند است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شن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بلى ندارد، صد وپنجاه ريال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لى گران است، كمتر حساب كن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شن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ما صد وسى ريال بده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فرمائ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شن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بارك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ا موقع برگشتن به خانه،  به ميوه فروشى رفت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ين مغازه سركوچه ونزديك به خانه مان ب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غازه ى ديگرى هم پر از مواد خوراكى ب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ام قفسه ها پر از چيزهاى رنگارنگ ب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 از كمى معطلى دوتا كلوچه ودوتا بيسكويت براى خودم ودوستم خريد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، چند كيلو انگور وسيب خريد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 از اينكه خريدهايم تمام ش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آقا ببخشيد، مايحتاج خان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چ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اريد؟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غازه د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مربفرمایید ، هرچه بخواهید داری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غازه د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نج سالارى، عدس، لوبيا قرمز ، لوبيا سبز، نخود، گوشت قرمز  ومواد پروتئينى، گوشت مرغ وپرندگان وفراورده هاى درياي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گوشت قرمز، برنج سالارى ونخو در  مى خواه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بنيات داريد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غازه د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ه، همه فراورده هاى لبنيات دار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رك مطلب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ه پرسش هاى زير جواب ده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تى محمد به خيابان رفت، به سعيد چه گفت؟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 سعيد به فروشگاه مشخصى سر ز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همانان خارجى از كجا مى آيند؟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ند بار محمد وسعيد خريد كردند؟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تى فروشنده كفش را آورد به محمد چه گفت؟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مت كفش چند بود؟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 فروشنده به محمد وسعيد تخفيف داد؟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قع برگشتن به خانه، كجا رفتند؟ وچرا؟</w:t>
      </w:r>
    </w:p>
    <w:p>
      <w:pPr>
        <w:pStyle w:val="ListParagraph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حمد وسعيد مواد خوراكى را پس دادند؟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آيا محمد وسعيد مايحتاج خانه خريدارى كردند؟ وچه بود؟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پ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كدام يك از جمله هاى زير را از فروشنده مى شنويم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بخشيد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fa-IR"/>
        </w:rPr>
        <w:t>چک هم قبول می ک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بخشيد، مى خواستم اين شلوار را پس بد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له، چه رنگى مى خواهيد؟</w:t>
      </w:r>
    </w:p>
    <w:p>
      <w:pPr>
        <w:pStyle w:val="ListParagraph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شو داين پيراهن را بپوش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ه ، متأسفانه فقط وجه نقد مى پذير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واژه هاى مترادف 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خفي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 كرد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جنس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لا 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ستفروش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شنده دوره گرد،  مغازه ندار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هره، ربح، منفعت، فايده،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اورده 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وليدات، محصول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م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رخ، بها، ارزش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ورد نيا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ضرورى، لازم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رباره ى تصوير زير، سه چهار سطر بنويس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color w:val="0000FF"/>
          <w:sz w:val="32"/>
          <w:szCs w:val="32"/>
          <w:rtl w:val="true"/>
          <w:lang w:val="en-US" w:eastAsia="en-US"/>
        </w:rPr>
        <w:drawing>
          <wp:inline distT="0" distB="0" distL="0" distR="0">
            <wp:extent cx="4685030" cy="1839595"/>
            <wp:effectExtent l="0" t="0" r="0" b="0"/>
            <wp:docPr id="28" name="fullImage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fullImage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ه ها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زير را در جاهاى خالى بگذار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يم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شن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شتر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يده باش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سى است كه چيزى را مى فروش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خصى كه چيزى يا جنسى را مى خرد حريدار ي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گوين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ى بخشيد آقا،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ين پيراهن چند است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قتى كه مشترى ها زياد باشند بايد د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يستن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ورم نمى شو د اين شلوار را با اين قيمت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ژه ها وتركيب هاى تازه ى متن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لف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واژه هاى زير، از چه اجزايى ساخته شده است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پوش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س گرفتن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خفيف دادن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يد وفروش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يد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ستفروش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وزنامه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بزيج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شلوارك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صابى</w:t>
      </w:r>
      <w:r>
        <w:rPr>
          <w:rFonts w:cs="Traditional Arabic" w:ascii="Traditional Arabic" w:hAnsi="Traditional Arabic"/>
          <w:sz w:val="32"/>
          <w:szCs w:val="32"/>
          <w:rtl w:val="true"/>
        </w:rPr>
        <w:t>: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ساختار واژه هاى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ز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 را بنويسيد، سپس با استفاد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ه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از واژه ى مناسب، جمله ها را پركن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غازه دا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ستكش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وشت قرم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رتقال ه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حتياج داشت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زديك مى شد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روشگا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رزش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يوه فروش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رگشت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قاليچ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باسشوي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اعت ديوار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يز خوراك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يلى قديمى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 آشپزخانه اس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فت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پدرم دو كيلو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چند مغازه ديگر دار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يك جفت كفش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خريد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وبرادر بزرگم به لباس نو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وز عيد رمض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عد خريدن لوازم خانگى، به خانه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يروز من وپدرم يك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نو خريد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ستور زبان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الماضي الملمو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اض ملمو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اتم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تكون الماضي الملموس في اللغة الفارسية من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اضي البسيط من المصدر داشت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اضي الاستمرارى من المصدر موضع التصريف</w:t>
      </w:r>
      <w:r>
        <w:rPr>
          <w:rFonts w:cs="Traditional Arabic" w:ascii="Traditional Arabic" w:hAnsi="Traditional Arabic"/>
          <w:sz w:val="32"/>
          <w:szCs w:val="32"/>
          <w:rtl w:val="true"/>
        </w:rPr>
        <w:t>.)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گذشته ى ساده از مصدر داشت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گذشته استمرارى از مصدر مورد نياز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اشتم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رفتم               داشتم مى رفت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     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اشتى 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ى رفتى                داشتى مى رفتى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اشت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رفت           داشت مى رفت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اشت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رفتيم           داشتيم مى رفتيم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اشتيد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رفتيد           داشتيد مى رفت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داشتند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ى رفتند           داشتند مى رفتند</w:t>
      </w:r>
      <w:r>
        <w:rPr>
          <w:rFonts w:cs="Traditional Arabic" w:ascii="Traditional Arabic" w:hAnsi="Traditional Arabic"/>
          <w:sz w:val="32"/>
          <w:szCs w:val="32"/>
          <w:rtl w:val="true"/>
        </w:rPr>
        <w:t>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يستخدم هذا الزمن في الحالات التال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ث على وشك الوقوع في الماضي، قطعه حدث آخر، مث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شتم ناهار مى خوردم كه على وارد ش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شتم مى افتادم كه دوستم من را كشيد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 ملاحظة أن الإيرانيون يربطون غالباً بين حدثي الجملة بأداة الرب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ه</w:t>
      </w:r>
      <w:r>
        <w:rPr>
          <w:rFonts w:cs="Traditional Arabic" w:ascii="Traditional Arabic" w:hAnsi="Traditional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حدث في حالة حدوث في زمن الماضي، مثل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</w:p>
    <w:p>
      <w:pPr>
        <w:pStyle w:val="Normal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شتم سوار تاكسى مى شد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اشتم وارد كلاس مى شدم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>ديكته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درس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يازدهم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در پست وتلفن وتلگرافخانه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4424680" cy="2450465"/>
            <wp:effectExtent l="0" t="0" r="0" b="0"/>
            <wp:docPr id="29" name="صورة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صورة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468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در پست وتلفن وتلگرافخانه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ژ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 ها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پست 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post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ب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ستخانه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postxân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كتب الب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داره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?</w:t>
      </w:r>
      <w:r>
        <w:rPr>
          <w:rFonts w:cs="Traditional Arabic" w:ascii="Traditional Arabic" w:hAnsi="Traditional Arabic"/>
          <w:sz w:val="32"/>
          <w:szCs w:val="32"/>
          <w:lang w:bidi="ar-EG"/>
        </w:rPr>
        <w:t>edâr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يئة الب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إدارة الب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صندوق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sanduq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صندوق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اجه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bâ</w:t>
      </w:r>
      <w:r>
        <w:rPr>
          <w:rFonts w:cs="Traditional Arabic" w:ascii="Traditional Arabic" w:hAnsi="Traditional Arabic"/>
          <w:sz w:val="32"/>
          <w:szCs w:val="32"/>
          <w:vertAlign w:val="superscript"/>
          <w:lang w:bidi="ar-EG"/>
        </w:rPr>
        <w:t>d</w:t>
      </w:r>
      <w:r>
        <w:rPr>
          <w:rFonts w:cs="Traditional Arabic" w:ascii="Traditional Arabic" w:hAnsi="Traditional Arabic"/>
          <w:sz w:val="32"/>
          <w:szCs w:val="32"/>
          <w:lang w:bidi="ar-EG"/>
        </w:rPr>
        <w:t>j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شباك الب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نامه   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nam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طاب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سال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تمبر   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tember/ tambr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طابع الب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   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هزينه   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hazin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كلف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لف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مقصد نامه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maqsed-e- nâm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مكان المقصود إرسال الخطاب إلي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وجهة الخطاب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كارت پستال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kart-e- postâl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طاقة بريدي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سفارشى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sefâreši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ريد مسج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رسال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?</w:t>
      </w:r>
      <w:r>
        <w:rPr>
          <w:rFonts w:cs="Traditional Arabic" w:ascii="Traditional Arabic" w:hAnsi="Traditional Arabic"/>
          <w:sz w:val="32"/>
          <w:szCs w:val="32"/>
          <w:lang w:bidi="ar-EG"/>
        </w:rPr>
        <w:t>ersâl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إرسا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رسال كردن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?</w:t>
      </w:r>
      <w:r>
        <w:rPr>
          <w:rFonts w:cs="Traditional Arabic" w:ascii="Traditional Arabic" w:hAnsi="Traditional Arabic"/>
          <w:sz w:val="32"/>
          <w:szCs w:val="32"/>
          <w:lang w:bidi="ar-EG"/>
        </w:rPr>
        <w:t>ersâl karda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أن يرس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قيام بالإرسا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   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هوايى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hâvâyi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جوي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سريع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sari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?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ريع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كسپريس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?</w:t>
      </w:r>
      <w:r>
        <w:rPr>
          <w:rFonts w:cs="Traditional Arabic" w:ascii="Traditional Arabic" w:hAnsi="Traditional Arabic"/>
          <w:sz w:val="32"/>
          <w:szCs w:val="32"/>
          <w:lang w:bidi="ar-EG"/>
        </w:rPr>
        <w:t>eksperis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ريع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ست كر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ن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post karda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إرسال بالب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رستانت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post-e-restânt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بريد المحفوظ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سته 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pastehâ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طرو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كارت شناسايي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kart-e- šenâsâyi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هوي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پاسپورت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pâsport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جواز السف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وثيقة السف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گذرنامه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gozarnâm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جواز السف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وثيقة السف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تلفن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telefon/ telfo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هات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تلگراف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telegram/ telgerâm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رقي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مخابره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moxâbar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تصال هاتفي أو تلغرافي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مخابره كردن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moxâbare karda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قيام باتصال هاتفي أو تلغرافي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پركردن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porkarda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عبئ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لأ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فرم          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form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صيغ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ستمار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كمك كردن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komak karda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قديم مساعد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هزينه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hazin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كلف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لف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گيرنده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girand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مستل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سكه ى تلفن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skkeye telefo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عملة معدنية خاصة بالهات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 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راهنماى تلفن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râhnamâye telefo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ليل الهات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لو   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?</w:t>
      </w:r>
      <w:r>
        <w:rPr>
          <w:rFonts w:cs="Traditional Arabic" w:ascii="Traditional Arabic" w:hAnsi="Traditional Arabic"/>
          <w:sz w:val="32"/>
          <w:szCs w:val="32"/>
          <w:lang w:bidi="ar-EG"/>
        </w:rPr>
        <w:t>alu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ألو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گوشى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guši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ماعة الهات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فرستنده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ferestand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مرس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گيرنده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girand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مستل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آدرس 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?</w:t>
      </w:r>
      <w:r>
        <w:rPr>
          <w:rFonts w:cs="Traditional Arabic" w:ascii="Traditional Arabic" w:hAnsi="Traditional Arabic"/>
          <w:sz w:val="32"/>
          <w:szCs w:val="32"/>
          <w:lang w:bidi="ar-EG"/>
        </w:rPr>
        <w:t>âdres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عنوا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  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تلفن زد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telefon zad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تص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ات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اب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تلفن كرد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telefon kard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تص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ات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اب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شماره ى تلفن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šomâre-ye- telefo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قم الهات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قم التليفو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شماره گير تلفن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šomâregir-e- telefon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قرص الأرقا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فن سكه ا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telefon-e- sekey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اتف عمل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اتف يستخدم بالعملة المعدنية فقط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كد شهر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kod-e- šahr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ود المدين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تلفن به خارج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telefon be xâre</w:t>
      </w:r>
      <w:r>
        <w:rPr>
          <w:rFonts w:cs="Traditional Arabic" w:ascii="Traditional Arabic" w:hAnsi="Traditional Arabic"/>
          <w:sz w:val="32"/>
          <w:szCs w:val="32"/>
          <w:vertAlign w:val="superscript"/>
          <w:lang w:bidi="ar-EG"/>
        </w:rPr>
        <w:t>d</w:t>
      </w:r>
      <w:r>
        <w:rPr>
          <w:rFonts w:cs="Traditional Arabic" w:ascii="Traditional Arabic" w:hAnsi="Traditional Arabic"/>
          <w:sz w:val="32"/>
          <w:szCs w:val="32"/>
          <w:lang w:bidi="ar-EG"/>
        </w:rPr>
        <w:t>j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يفون دولي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هاتفة دولي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    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پاكت نامه         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pâketnâm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ظرو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حواله ى پستى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hale-ye- posti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حوالة بريدي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گيشه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giše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نافذة أو شباك خاص بالتعامل مع الجمهو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نفذ بيع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تلگراف                 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</w:t>
      </w:r>
      <w:r>
        <w:rPr>
          <w:rFonts w:cs="Traditional Arabic" w:ascii="Traditional Arabic" w:hAnsi="Traditional Arabic"/>
          <w:sz w:val="32"/>
          <w:szCs w:val="32"/>
          <w:lang w:bidi="ar-EG"/>
        </w:rPr>
        <w:t>telegrâf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/            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رقي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غرا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گفتگو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 دانشجو ا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واهل عربستان ا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ال گذشته به ايران رف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و در دانشگاه تهران درس مى خوا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 يك بار به عربستان رفته ا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و دوست دارد تعطيلات تابستان را در عربستان بگذرا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 خودكار را برداشت ونامه اى نوش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و نامه را داخل پاكت گذاشت و به اداره ى پست رف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و در آنجا چند تمبر خريد وبرروى پاكت چسبا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نشانى گيرنده وفرستنده را بر روى پاكت نوشت و نامه را به كارمند اداره ى پست دا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ستخانه ى بعدى كجا است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2564130</wp:posOffset>
            </wp:positionH>
            <wp:positionV relativeFrom="paragraph">
              <wp:posOffset>370205</wp:posOffset>
            </wp:positionV>
            <wp:extent cx="2517140" cy="2156460"/>
            <wp:effectExtent l="0" t="0" r="0" b="0"/>
            <wp:wrapTight wrapText="bothSides">
              <wp:wrapPolygon edited="0">
                <wp:start x="-72" y="0"/>
                <wp:lineTo x="-72" y="21432"/>
                <wp:lineTo x="21600" y="21432"/>
                <wp:lineTo x="21600" y="0"/>
                <wp:lineTo x="-72" y="0"/>
              </wp:wrapPolygon>
            </wp:wrapTight>
            <wp:docPr id="30" name="صورة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صورة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ا پستخانه ى بعدى خيلى راه است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صندوق پستى بعدى كجا است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وزن بسته چقدر است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ى توانم آن را با پست هوايى ارسال كنم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س از چه مدت بسته به مقصد مى رسد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جا مى توانم تلفن كنم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اجه ى تلفن بعدى كجاست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ت تلفن داريد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فترچه ى تلفن داريد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يش شماره ى کشور عربستان سعودى را داريد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فن هميشه اشغال است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ه شماره اى گرفته ايد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بتدا عدد صفر را بگي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و،   بفرمائيد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لام عليكم، منزل آقا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ه، بفرمائيد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بخشيد أقا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شريف دارند؟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له، گوشى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فن شمارا مى خواهد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ا شما كار دارد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ه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لام آقا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 هست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سلام، چطورى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قا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سيار خوب، شما چطورى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وب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ه خبر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لامتى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استش من فردا مى خواهم بروم دانشگاه، زنگ زدم ببينم وقت داريد با هم بروي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ردا چه ساعتى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اعت هفت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اشد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وب، خيلى مزاحمت نمى شوم، كارى ندا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دا حافظ، سلام برسان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ادر به پسرش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ا پدرت تماس بگير  وبگو زود برگرد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درش در دانشگاه كار مى كند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ين تلفن هم كه همه اش اشغال ا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ى گفتى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وق اشغال مى ز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وب، دوباره بگير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زاد نشد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را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انشگاه ملك سعود بفرمائ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لطفًا داخلى </w:t>
      </w:r>
      <w:r>
        <w:rPr>
          <w:rFonts w:cs="Traditional Arabic" w:ascii="Traditional Arabic" w:hAnsi="Traditional Arabic"/>
          <w:sz w:val="32"/>
          <w:szCs w:val="32"/>
          <w:lang w:bidi="ar-EG"/>
        </w:rPr>
        <w:t>333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ه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لام قربان، مى خواستم با آقا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صحبت كن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شريف ندارند، رفتند به بيمارستان، شما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ن پسر شان هست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گر پيامى داريد من به ايشان مى گوي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ه، مى شود وقتى بيايند، به ايشان بگوييد با منزل تماس بگير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ه  حتماً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تشكرم، لطف كرديد، خدا حافظ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خدا حافظ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گوشى را مى گذار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درك مطلب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ف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ه سؤالات زير جواب بده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 xml:space="preserve">: 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 خارجى يا اهل ايران است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راى چه به ايران رفته است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س از پايان سال تحصيلى تعطيلات تابستان را در كجا مى گذراند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ه كسى تمبرها را چسباند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راى چندمين بار به عربستان سعودى بر مى گردد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وقتى او به منزل زنگ زد چه كسى اول تلفن را جواب داد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چرا به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زنگ زد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وقتى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شماره را گرفت، تلفن چطور بود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، شما كى هستيد؟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جمله ى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گوشى را مى گذار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ا توضيح ده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پا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كدام يك از جمله هاى زير را از گوينده مى شنويم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 xml:space="preserve">:  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ن پسر ايشان هست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ه بفرماي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وب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يلى مزاحم نمى شو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لى، گوشى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ژه هاى مترادف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اج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گيشه، اتاقك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نام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يام، پيغا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زين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رج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رسا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رستاد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ست كرد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رستاد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اسپور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گذرنام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ر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حتوا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در باره ى تصوير زير، سه چهار سطر بنويس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4685030" cy="3115945"/>
            <wp:effectExtent l="0" t="0" r="0" b="0"/>
            <wp:docPr id="31" name="صورة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صورة 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tbl>
      <w:tblPr>
        <w:tblW w:w="116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70"/>
      </w:tblGrid>
      <w:tr>
        <w:trPr/>
        <w:tc>
          <w:tcPr>
            <w:tcW w:w="116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ا توجه به واژه هاى زير، جا هاى خالى را كامل كن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ا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جا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صحب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ف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يرا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نام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رد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قص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ف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ند بار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ال گذشته فيصل ب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مد؟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 چند بار به ايرا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؟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ا داخل پاكت گذاش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مبرها را چسبا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ت تلف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؟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يصل برا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ه عربستان بر مى گرد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اجه ى تلف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ست؟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ميشه اشغال ا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لام قربان، مى خواستم با آقاى 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ن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لطف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/>
      </w:pPr>
      <w:r>
        <w:rPr>
          <w:rtl w:val="true"/>
        </w:rPr>
        <w:t>پس از چه مدت بسته به</w:t>
      </w:r>
      <w:r>
        <w:rPr>
          <w:rtl w:val="true"/>
        </w:rPr>
        <w:t>......</w:t>
      </w:r>
      <w:r>
        <w:rPr>
          <w:rtl w:val="true"/>
        </w:rPr>
        <w:t xml:space="preserve">مى رسد؟ </w:t>
      </w:r>
    </w:p>
    <w:tbl>
      <w:tblPr>
        <w:tblW w:w="116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70"/>
      </w:tblGrid>
      <w:tr>
        <w:trPr/>
        <w:tc>
          <w:tcPr>
            <w:tcW w:w="1167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</w:tbl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ژه ها وتركيب هاى تازه ى متن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ال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هريك از واژه ها ى زير، از چه اجزايى ساخته شده است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انشجو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عربستا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.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م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.................................................................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رس م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وا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......................................................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عطيلا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نامه ا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..............................................................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گيرند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ستخان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...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قد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....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لام برسا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........................................................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ساختار واژه ها وعبارات زير را بنويسيد، سپس با استفاد ه از آ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، جمله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اى ز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را كامل كن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رقرارى ارتباط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فن هاى ضرور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طلاعات تلف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فن سكه ا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فنچ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فترچه ى تلف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شتباه گرفت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د منطق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داره ى پ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لگراف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زاد نش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طورى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نزديكتري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جا است؟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نخير،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زنگ بزنيد، وشماره ى تلفن جاهايى را كه نمى دانيد، بپرس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عد از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نتظر شنيدن صداى كسى كه گوشى را بر مى دارد، مى شوي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يا تلف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؟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شما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؟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شغ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جواب دادن به تلفن ا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ورد نظر را مى گيري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آيا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اريد؟</w:t>
      </w:r>
    </w:p>
    <w:p>
      <w:pPr>
        <w:pStyle w:val="ListParagraph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مى خواهم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ه عربستان بفرست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دستور زبان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المضارع الملمو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مضارع ملموس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ناتم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يتكون المضارع الملموس في اللغة الفارسية م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لمضارع البسيط من المصدر داشتن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مضارع الإستمراري من المصدر المطلوب تصريف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مضارع ساده از داشتن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ضارع استمرارى از مصدر مورد نياز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دارم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ى روم                      دارم مى رو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دارى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ى روى                     دارى مى رو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دارد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ى رود                       دارد مى رو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داريم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ى رويم               داريم مى روي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داريد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ى رويد              داريد مى رو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 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دارند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ى روند              دارند مى رو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ويستخدم هذا الزمن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دلالة عل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إعلان عن قرب البدء في عمل ما الآن، مث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ارم نامه مى نويس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ارم درس مى خوان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ديكته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ge">
                  <wp:posOffset>3629660</wp:posOffset>
                </wp:positionV>
                <wp:extent cx="3860800" cy="4699635"/>
                <wp:effectExtent l="0" t="0" r="0" b="0"/>
                <wp:wrapSquare wrapText="bothSides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0" cy="469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08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6080"/>
                            </w:tblGrid>
                            <w:tr>
                              <w:trPr/>
                              <w:tc>
                                <w:tcPr>
                                  <w:tcW w:w="6080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cs="Traditional Arab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0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درس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دوازدهم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center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>فرودگاه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Traditional Arabic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80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spacing w:lineRule="auto" w:line="276"/>
                                    <w:jc w:val="left"/>
                                    <w:rPr>
                                      <w:rFonts w:ascii="Traditional Arabic" w:hAnsi="Traditional Arabic" w:eastAsia="Calibri" w:cs="Traditional Arabic"/>
                                      <w:sz w:val="32"/>
                                      <w:szCs w:val="32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rFonts w:eastAsia="Calibri" w:cs="Traditional Arabic" w:ascii="Traditional Arabic" w:hAnsi="Traditional Arabic"/>
                                      <w:sz w:val="32"/>
                                      <w:szCs w:val="32"/>
                                      <w:rtl w:val="true"/>
                                      <w:lang w:bidi="ar-E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pt;height:370.05pt;mso-wrap-distance-left:9.35pt;mso-wrap-distance-right:9.35pt;mso-wrap-distance-top:0pt;mso-wrap-distance-bottom:0pt;margin-top:285.8pt;mso-position-vertical-relative:page;margin-left:3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6080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6080"/>
                      </w:tblGrid>
                      <w:tr>
                        <w:trPr/>
                        <w:tc>
                          <w:tcPr>
                            <w:tcW w:w="6080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276"/>
                              <w:jc w:val="left"/>
                              <w:rPr>
                                <w:rFonts w:ascii="Traditional Arabic" w:hAnsi="Traditional Arabic" w:cs="Traditional Arab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0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درس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وازدهم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center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فرودگاه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Traditional Arabic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Spacing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80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spacing w:lineRule="auto" w:line="276"/>
                              <w:jc w:val="left"/>
                              <w:rPr>
                                <w:rFonts w:ascii="Traditional Arabic" w:hAnsi="Traditional Arabic" w:eastAsia="Calibri" w:cs="Traditional Arabi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eastAsia="Calibri" w:cs="Traditional Arabic" w:ascii="Traditional Arabic" w:hAnsi="Traditional Arabic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tbl>
      <w:tblPr>
        <w:bidiVisual w:val="true"/>
        <w:tblW w:w="4000" w:type="pct"/>
        <w:jc w:val="left"/>
        <w:tblInd w:w="0" w:type="dxa"/>
        <w:tblLayout w:type="fixed"/>
        <w:tblCellMar>
          <w:top w:w="216" w:type="dxa"/>
          <w:left w:w="115" w:type="dxa"/>
          <w:bottom w:w="216" w:type="dxa"/>
          <w:right w:w="115" w:type="dxa"/>
        </w:tblCellMar>
      </w:tblPr>
      <w:tblGrid>
        <w:gridCol w:w="5896"/>
      </w:tblGrid>
      <w:tr>
        <w:trPr/>
        <w:tc>
          <w:tcPr>
            <w:tcW w:w="5896" w:type="dxa"/>
            <w:tcBorders/>
          </w:tcPr>
          <w:p>
            <w:pPr>
              <w:pStyle w:val="NoSpacing"/>
              <w:snapToGrid w:val="false"/>
              <w:spacing w:lineRule="auto" w:line="276"/>
              <w:jc w:val="left"/>
              <w:rPr>
                <w:rFonts w:ascii="Traditional Arabic" w:hAnsi="Traditional Arabic" w:cs="Traditional Arabic"/>
                <w:color w:val="4F81BD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color w:val="4F81BD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br w:type="page"/>
      </w:r>
      <w:r>
        <w:rPr>
          <w:rFonts w:cs="Traditional Arabic" w:ascii="Traditional Arabic" w:hAnsi="Traditional Arabic"/>
          <w:sz w:val="32"/>
          <w:szCs w:val="32"/>
          <w:rtl w:val="true"/>
          <w:lang w:val="en-US" w:eastAsia="en-US"/>
        </w:rPr>
        <w:drawing>
          <wp:inline distT="0" distB="0" distL="0" distR="0">
            <wp:extent cx="2640965" cy="1255395"/>
            <wp:effectExtent l="0" t="0" r="0" b="0"/>
            <wp:docPr id="33" name="صورة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صورة 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4096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فرودگاه 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ژ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ه ها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007"/>
        <w:gridCol w:w="1787"/>
        <w:gridCol w:w="199"/>
        <w:gridCol w:w="1865"/>
      </w:tblGrid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ار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ind w:left="283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>
          <w:trHeight w:val="311" w:hRule="atLeast"/>
        </w:trPr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ارب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ازرسى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كارت پرواز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هواپيما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ليط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پرواز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فرودگاه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ترمينال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گذرنامه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غیر سیگاری ها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وسایل سف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ترازو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وحشتناک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خلبان هواپيما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نقص فنى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خونسرد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كمربند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رفتا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مهماندار</w:t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1865" w:type="dxa"/>
            <w:tcBorders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سفر كردن</w:t>
            </w:r>
          </w:p>
        </w:tc>
      </w:tr>
      <w:tr>
        <w:trPr>
          <w:trHeight w:val="311" w:hRule="atLeast"/>
        </w:trPr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زنگ ز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رزرو كر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تصميم گرفت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رفت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تهيه كر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رسي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فرود آم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دا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گذار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سوار ش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آور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نشست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ه زمين نشست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شني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تكان خور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صحبت كر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پيدا كرد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رگشت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ستن</w:t>
            </w:r>
          </w:p>
        </w:tc>
      </w:tr>
      <w:tr>
        <w:trPr/>
        <w:tc>
          <w:tcPr>
            <w:tcW w:w="5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2064" w:type="dxa"/>
            <w:gridSpan w:val="2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ترسيدن</w:t>
            </w:r>
          </w:p>
        </w:tc>
      </w:tr>
    </w:tbl>
    <w:p>
      <w:pPr>
        <w:pStyle w:val="Normal"/>
        <w:spacing w:before="0" w:after="24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24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24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240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spacing w:before="0" w:after="240"/>
        <w:jc w:val="center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رودگاه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سال گذشته مى خواستم از اصفهان به تهران با هواپيما سفر كنم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ه دفتر هواپيمايى زنگ زدم تا بليط رزرو كن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ما پرواز جا نمى دا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صميم گرفتم به فرودگاه بروم تا از طريق ليست انتظار بليط تهيه كن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نابراين ساعت </w:t>
      </w:r>
      <w:r>
        <w:rPr>
          <w:rFonts w:cs="Traditional Arabic" w:ascii="Traditional Arabic" w:hAnsi="Traditional Arabic"/>
          <w:sz w:val="32"/>
          <w:szCs w:val="32"/>
          <w:lang w:bidi="ar-EG"/>
        </w:rPr>
        <w:t>8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صبح يک تاكسى گرفتم وبسوي فرودگاه رفت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اعت هشت ونيم به ترمينال پروازهاى داخلى رسيد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Arial" w:ascii="Arial" w:hAnsi="Arial"/>
          <w:sz w:val="32"/>
          <w:szCs w:val="32"/>
          <w:rtl w:val="true"/>
        </w:rPr>
        <w:drawing>
          <wp:inline distT="0" distB="0" distL="0" distR="0">
            <wp:extent cx="3810000" cy="247650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سلام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سته نباشي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لا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شما خسته نباشي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فرماي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ن می خواهم براى پرواز اصفهان رزرو کن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راي چند نفر رزرو مى كن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لطفاً یک صندلی کنار پنجره برای غیر سیگاری ها رزرو كنيد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بخشيد آقا  الآن ما جای خالی نداریم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وب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رواز بعدی به اصفهان  كي است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مشب ساعت هفت وني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ين هواپيما کی فرود می آید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اعت يک ربع به ده هواپيما مي نشي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يلي خوب، ممكن است با اين پرواز به اصفهان برو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ش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لطفا گذرنامه تان را بده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فرماي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اكهايتان را روي ترازو بگذار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ه مقدار بار می توانم با خود ببرم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یست کیلو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ی، فقط بیست کیلو؟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ارم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واين هم بليت شما و كارت پرواز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ع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يلي ممنو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خدا حاقظ  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عد، سر وقت سوار هواپيما شد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جايم را پيدا كردم ونشستم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واپيما پرواز كر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عد از چند دقيقه صداى وحشتناكى شنيده ش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واپيما تكان مى خور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ا فاصله صداى خلبان به گوش رسيد كه با لحنى آرام گف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انم ها وآقايان خلبان هواپيما صحبت مى ك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تاسفانه هواپيما نقص فنى پيدا كرده است وما مجبوريم به فرودگاه برگرديم، لطفا خونسردى خود را از دست نده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وكمربند هايتان را ببند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ن خيلى ترسيده بود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ما رفتار مهماندارهاى هواپيما خيلى عالى بو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نها خونسرد بود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ند دقيقه بعد، هواپيما به زمين نش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ا به  سلامت پياده شدي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ز آن روز به بعد تصميم گرفتم ديگر با هواپيما مسافرت نكن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سوال هاى درک مطلب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فتار مهماندار هاى هواپيما چگونه بود؟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......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چه مشكلى براى هواپيما پيش آمده بود؟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......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لبان به مسافران چه گفت؟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......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شترى مى خواست كجا برود؟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......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شترى بليط يک طرفه گرفت يا رفت وبرگشت؟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.......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24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واژه هاى مترادف واژه هايى را كه زير آنها خط كشيده، پيدا كن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فرود آمد – برخاست – مسافرت مى كند – خراب شده – سقوط كرده</w:t>
      </w:r>
    </w:p>
    <w:p>
      <w:pPr>
        <w:pStyle w:val="Normal"/>
        <w:spacing w:before="0" w:after="0"/>
        <w:ind w:left="425" w:right="0" w:hanging="483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على هميشه با هواپيما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  <w:lang w:bidi="ar-EG"/>
        </w:rPr>
        <w:t>سفر مى ك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وقتى هواپيما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  <w:lang w:bidi="ar-EG"/>
        </w:rPr>
        <w:t>بلند شد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,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خلبان به مسافران خوش آمد گفت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عد از يک ساعت هواپيما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  <w:lang w:bidi="ar-EG"/>
        </w:rPr>
        <w:t xml:space="preserve">به زمين نشست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خلبان گفت هواپيما </w:t>
      </w:r>
      <w:r>
        <w:rPr>
          <w:rFonts w:ascii="Traditional Arabic" w:hAnsi="Traditional Arabic" w:cs="Traditional Arabic"/>
          <w:sz w:val="32"/>
          <w:sz w:val="32"/>
          <w:szCs w:val="32"/>
          <w:u w:val="single"/>
          <w:rtl w:val="true"/>
          <w:lang w:bidi="ar-EG"/>
        </w:rPr>
        <w:t>نقص فنى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پيداكرده اس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جاهاى خالى را با واژه هاى زير كامل كن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spacing w:before="0" w:after="0"/>
        <w:jc w:val="center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فت وبرگشت – صندوق – مقصد – سرنشينان – خلبان</w:t>
      </w:r>
    </w:p>
    <w:p>
      <w:pPr>
        <w:pStyle w:val="Normal"/>
        <w:spacing w:before="0" w:after="0"/>
        <w:ind w:left="360" w:right="0" w:hanging="418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پرواز شماره </w:t>
      </w:r>
      <w:r>
        <w:rPr>
          <w:rFonts w:cs="Traditional Arabic" w:ascii="Traditional Arabic" w:hAnsi="Traditional Arabic"/>
          <w:sz w:val="32"/>
          <w:szCs w:val="32"/>
          <w:lang w:bidi="ar-EG"/>
        </w:rPr>
        <w:t>241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شيراز ده دقيقه تأخير دار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ر حادثه هوايى ديروز تمامِ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هواپيما كشته شدن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ولِ بليط را ب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رداخت كن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بخشيد آقا يک بليط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راى تهران مى خواه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راساس داستان بالا،  وقايع زير را به ترتيب مرتب كن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tbl>
      <w:tblPr>
        <w:bidiVisual w:val="true"/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>
          <w:trHeight w:val="995" w:hRule="atLeast"/>
        </w:trPr>
        <w:tc>
          <w:tcPr>
            <w:tcW w:w="336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هواپيما به زمين نشست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او بليط  رزرو كر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او چمدانهايش را تحويل دا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او تاكسى گرفت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موتور هواپيما نقص فنى پيدا كر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خلبان گفت كه خونسرد باشي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جمله هاى زير را به ترتيب مرتب كن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.</w:t>
      </w:r>
    </w:p>
    <w:tbl>
      <w:tblPr>
        <w:bidiVisual w:val="true"/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ه سالن انتظار مى روي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شماره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ى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پرواز اعلام مى شو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وارد فرودگاه مى شوي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مامور گمرک بارتان را بازرسى مى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كند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كارت پرواز مى گيري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ه قسمت بازرسى مى رويد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سوار هواپيما مى شويد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يک باربر مى گيريد </w:t>
            </w:r>
          </w:p>
          <w:p>
            <w:pPr>
              <w:pStyle w:val="Normal"/>
              <w:numPr>
                <w:ilvl w:val="0"/>
                <w:numId w:val="9"/>
              </w:numPr>
              <w:spacing w:before="240" w:after="0"/>
              <w:ind w:left="762" w:right="0" w:hanging="72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ارتان را تحويل مى دهيد</w:t>
            </w:r>
          </w:p>
          <w:p>
            <w:pPr>
              <w:pStyle w:val="Normal"/>
              <w:spacing w:before="240" w:after="0"/>
              <w:ind w:left="42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cs="Traditional Arabic" w:ascii="Traditional Arabic" w:hAnsi="Traditional Arabic"/>
                <w:sz w:val="32"/>
                <w:szCs w:val="32"/>
                <w:lang w:bidi="ar-EG"/>
              </w:rPr>
              <w:t>10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-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گذرنامه شما كنترل مى شود</w:t>
            </w:r>
          </w:p>
        </w:tc>
      </w:tr>
    </w:tbl>
    <w:p>
      <w:pPr>
        <w:pStyle w:val="Normal"/>
        <w:spacing w:before="240" w:after="24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240" w:after="240"/>
        <w:jc w:val="left"/>
        <w:rPr/>
      </w:pPr>
      <w:r>
        <w:rPr>
          <w:rtl w:val="true"/>
        </w:rPr>
        <w:t>جمله هاى زير را بخوانيد وبگوييد چه كسى آنها را بيان مى كند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809"/>
      </w:tblGrid>
      <w:tr>
        <w:trPr/>
        <w:tc>
          <w:tcPr>
            <w:tcW w:w="57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پرواز شماره </w:t>
            </w:r>
            <w:r>
              <w:rPr>
                <w:rFonts w:cs="Traditional Arabic" w:ascii="Traditional Arabic" w:hAnsi="Traditional Arabic"/>
                <w:sz w:val="32"/>
                <w:szCs w:val="32"/>
                <w:lang w:bidi="ar-EG"/>
              </w:rPr>
              <w:t>281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ه مقصد تهران آماده حركت است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مسافر</w:t>
            </w:r>
          </w:p>
        </w:tc>
      </w:tr>
      <w:tr>
        <w:trPr>
          <w:trHeight w:val="918" w:hRule="atLeast"/>
        </w:trPr>
        <w:tc>
          <w:tcPr>
            <w:tcW w:w="57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لطفاً كمربندهاى ايمنى خود را ببنديد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eastAsia="Traditional Arabic"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 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مسئول فروش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 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ليط</w:t>
            </w:r>
          </w:p>
        </w:tc>
      </w:tr>
      <w:tr>
        <w:trPr/>
        <w:tc>
          <w:tcPr>
            <w:tcW w:w="57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 xml:space="preserve">مى خواهم </w:t>
            </w:r>
            <w:r>
              <w:rPr>
                <w:rFonts w:cs="Traditional Arabic" w:ascii="Traditional Arabic" w:hAnsi="Traditional Arabic"/>
                <w:sz w:val="32"/>
                <w:szCs w:val="32"/>
                <w:lang w:bidi="ar-EG"/>
              </w:rPr>
              <w:t>3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اردبيهشت براى شيراز بليط رزرو كنم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خلبان</w:t>
            </w:r>
          </w:p>
        </w:tc>
      </w:tr>
      <w:tr>
        <w:trPr/>
        <w:tc>
          <w:tcPr>
            <w:tcW w:w="57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يک طرفه مى خواهيد يا رفت وبرگشت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گوينده فرودگاه</w:t>
            </w:r>
          </w:p>
        </w:tc>
      </w:tr>
    </w:tbl>
    <w:p>
      <w:pPr>
        <w:pStyle w:val="Normal"/>
        <w:spacing w:before="0" w:after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>جمله هاى سمت راست را به واژه هاى سمت چپ مرتبط سازيد</w:t>
      </w:r>
    </w:p>
    <w:tbl>
      <w:tblPr>
        <w:bidiVisual w:val="true"/>
        <w:tblW w:w="75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  <w:gridCol w:w="1384"/>
      </w:tblGrid>
      <w:tr>
        <w:trPr/>
        <w:tc>
          <w:tcPr>
            <w:tcW w:w="6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مكانى كه هواپيما از آن جا به آسمان بلند مى شود وسپس فرود مى آي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اربر</w:t>
            </w:r>
          </w:p>
        </w:tc>
      </w:tr>
      <w:tr>
        <w:trPr/>
        <w:tc>
          <w:tcPr>
            <w:tcW w:w="6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شخصى كه در هواپيما از مسافران پذيرايى مى كن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خلبان</w:t>
            </w:r>
          </w:p>
        </w:tc>
      </w:tr>
      <w:tr>
        <w:trPr/>
        <w:tc>
          <w:tcPr>
            <w:tcW w:w="6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شخصى كه هواپيما را هدايت مى كن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باند پرواز</w:t>
            </w:r>
          </w:p>
        </w:tc>
      </w:tr>
      <w:tr>
        <w:trPr/>
        <w:tc>
          <w:tcPr>
            <w:tcW w:w="6202" w:type="dxa"/>
            <w:tcBorders/>
          </w:tcPr>
          <w:p>
            <w:pPr>
              <w:pStyle w:val="Normal"/>
              <w:spacing w:before="0" w:after="200"/>
              <w:jc w:val="lef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كسى كه در فرودگاه بار مسافران را حمل مى كند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raditional Arabic" w:hAnsi="Traditional Arabic" w:cs="Traditional Arabic"/>
                <w:sz w:val="32"/>
                <w:szCs w:val="32"/>
                <w:lang w:bidi="ar-EG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  <w:lang w:bidi="ar-EG"/>
              </w:rPr>
              <w:t>مهماندار</w:t>
            </w:r>
          </w:p>
        </w:tc>
      </w:tr>
    </w:tbl>
    <w:p>
      <w:pPr>
        <w:pStyle w:val="Normal"/>
        <w:spacing w:before="240" w:after="24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240" w:after="24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ه سوال هاى زير پاسخ ده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يا تا حالا با هواپيما  مسافرت كرده ايد؟</w:t>
      </w:r>
    </w:p>
    <w:p>
      <w:pPr>
        <w:pStyle w:val="Normal"/>
        <w:spacing w:before="0" w:after="0"/>
        <w:ind w:left="-58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.......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آيا در حين مسافرت با هواپيما برايتان مشكلى به وجود آمده است؟</w:t>
      </w:r>
    </w:p>
    <w:p>
      <w:pPr>
        <w:pStyle w:val="Normal"/>
        <w:spacing w:before="0" w:after="0"/>
        <w:ind w:left="-58" w:right="0" w:hanging="0"/>
        <w:jc w:val="left"/>
        <w:rPr/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.......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ه نظر شما مطمئن ترين وسيله حمل ونقل چيست؟</w:t>
      </w:r>
    </w:p>
    <w:p>
      <w:pPr>
        <w:pStyle w:val="Normal"/>
        <w:spacing w:before="0" w:after="0"/>
        <w:ind w:left="-58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دستور زبا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 xml:space="preserve">الصف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EG"/>
        </w:rPr>
        <w:t>صف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أتي الصفة في الجملة أو التركيب متدرجة في البنية والمعنى على النحو التالي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درجة الأول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بياني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وهي التي تتكون من كلمة دون أية زوائد صرفية، وتدل على وصف اسم وتحديد خاصيته، مث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720" w:right="0" w:hanging="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وب ، بد، بلند، كوتاه، قشنگ، زشت، سياه، سفيد، بزرگ، كوچك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درجة الثاني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مقارن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وهي التي تتكون من صفة بسيطة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للاحقة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، وتدل على المقارنة بين اسمين فقط، يفضل أحدهما الآخر في خاصية ما، مث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خوب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      خوبت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د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         بدت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لند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       بلندت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كوتاه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     كوتاهت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لدرجة الثالثة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مفاضل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وهي التي تتكون من صفة بسيطة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اللاحقة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ي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، وتدل على المقارنة أو المفاضلة بين اسم ومجموعة أسماء أخرى يفضلها في خاصية ما، مث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خوب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ين                 خوبترين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د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ين                     بدترين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بلند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ين                  بلندترين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كوتاه 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+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ترين                 كوتاهترين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درجة الرابع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/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لمبالغ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: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وهي التي تسبقها إحدى الكلمات الدالة على الكثرة 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يلى، بسيا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، مثل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:</w:t>
      </w:r>
    </w:p>
    <w:p>
      <w:pPr>
        <w:pStyle w:val="Normal"/>
        <w:ind w:left="720" w:right="0" w:hanging="0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يلى خوب، خيلى بد، بسيار خوب، بسيار ب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  <w:lang w:bidi="ar-EG"/>
        </w:rPr>
        <w:t xml:space="preserve"> </w:t>
      </w:r>
      <w:r>
        <w:rPr>
          <w:rFonts w:eastAsia="Traditional Arabic"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 xml:space="preserve">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با هر يك از واژه هاى زير جمله بسازيد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.</w:t>
      </w:r>
    </w:p>
    <w:p>
      <w:pPr>
        <w:pStyle w:val="Normal"/>
        <w:spacing w:before="24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نوع پرواز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ستقي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غيرمستقيم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داخل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ارج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</w:t>
      </w:r>
    </w:p>
    <w:p>
      <w:pPr>
        <w:pStyle w:val="Normal"/>
        <w:spacing w:before="24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24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نوع بليط</w:t>
      </w:r>
    </w:p>
    <w:p>
      <w:pPr>
        <w:pStyle w:val="Normal"/>
        <w:spacing w:before="240" w:after="20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يکطرفه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رفتوبرگش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</w:t>
      </w:r>
    </w:p>
    <w:p>
      <w:pPr>
        <w:pStyle w:val="Normal"/>
        <w:spacing w:before="24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24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صدرهاى مربوط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پيادهشد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ند شد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..</w:t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  <w:lang w:bidi="ar-EG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وار شد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ه زميننشست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</w:t>
      </w:r>
    </w:p>
    <w:p>
      <w:pPr>
        <w:pStyle w:val="Normal"/>
        <w:spacing w:before="24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مــكان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ازرس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اطلاعات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سالنانتظا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ليطفروشى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</w:t>
      </w:r>
    </w:p>
    <w:p>
      <w:pPr>
        <w:pStyle w:val="Normal"/>
        <w:spacing w:before="240" w:after="20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فــراد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ساف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هماندار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ازرس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كمک خلبا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مأمورگمرک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...........................................................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خلبان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...................................................................</w:t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before="0" w:after="24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تكليف انشا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before="0" w:after="240"/>
        <w:ind w:left="-99" w:right="0" w:firstLine="141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>به يک آژانس مسافرتى زنگ بزنيد ويک بليط رزرو كني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>.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0"/>
        <w:ind w:left="42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2268" w:right="2268" w:gutter="0" w:header="709" w:top="2835" w:footer="709" w:bottom="283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6"/>
        <w:szCs w:val="36"/>
      </w:rPr>
    </w:pPr>
    <w:r>
      <w:rPr>
        <w:sz w:val="40"/>
        <w:szCs w:val="40"/>
        <w:rtl w:val="true"/>
      </w:rPr>
      <w:t>-</w:t>
    </w:r>
    <w:r>
      <w:rPr>
        <w:sz w:val="36"/>
        <w:szCs w:val="36"/>
        <w:rtl w:val="true"/>
      </w:rPr>
      <w:fldChar w:fldCharType="begin"/>
    </w:r>
    <w:r>
      <w:rPr>
        <w:rtl w:val="true"/>
        <w:sz w:val="36"/>
        <w:szCs w:val="36"/>
      </w:rPr>
      <w:instrText xml:space="preserve"> PAGE </w:instrText>
    </w:r>
    <w:r>
      <w:rPr>
        <w:rtl w:val="true"/>
        <w:sz w:val="36"/>
        <w:szCs w:val="36"/>
      </w:rPr>
      <w:fldChar w:fldCharType="separate"/>
    </w:r>
    <w:r>
      <w:rPr>
        <w:rtl w:val="true"/>
        <w:sz w:val="36"/>
        <w:szCs w:val="36"/>
      </w:rPr>
      <w:t>161</w:t>
    </w:r>
    <w:r>
      <w:rPr>
        <w:rtl w:val="true"/>
        <w:sz w:val="36"/>
        <w:szCs w:val="36"/>
      </w:rPr>
      <w:fldChar w:fldCharType="end"/>
    </w:r>
    <w:r>
      <w:rPr>
        <w:sz w:val="44"/>
        <w:szCs w:val="44"/>
        <w:rtl w:val="true"/>
      </w:rPr>
      <w:t>-</w:t>
    </w:r>
  </w:p>
  <w:p>
    <w:pPr>
      <w:pStyle w:val="Footer"/>
      <w:spacing w:before="0" w:after="200"/>
      <w:jc w:val="left"/>
      <w:rPr>
        <w:sz w:val="36"/>
        <w:szCs w:val="36"/>
      </w:rPr>
    </w:pPr>
    <w:r>
      <w:rPr>
        <w:sz w:val="36"/>
        <w:szCs w:val="36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194945</wp:posOffset>
              </wp:positionH>
              <wp:positionV relativeFrom="page">
                <wp:posOffset>634365</wp:posOffset>
              </wp:positionV>
              <wp:extent cx="7169785" cy="530225"/>
              <wp:effectExtent l="6350" t="6985" r="6350" b="5715"/>
              <wp:wrapNone/>
              <wp:docPr id="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9760" cy="530280"/>
                        <a:chOff x="0" y="0"/>
                        <a:chExt cx="7169760" cy="530280"/>
                      </a:xfrm>
                    </wpg:grpSpPr>
                    <wps:wsp>
                      <wps:cNvSpPr txBox="1"/>
                      <wps:spPr>
                        <a:xfrm>
                          <a:off x="1357560" y="33120"/>
                          <a:ext cx="5783760" cy="45720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آموزش زبان فارسي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2400" y="33120"/>
                          <a:ext cx="1300320" cy="4572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كتاب دوم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0"/>
                          <a:ext cx="7169760" cy="530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3pt;margin-top:49.95pt;width:564.55pt;height:41.75pt" coordorigin="306,999" coordsize="11291,835">
              <v:shape id="shape_0" fillcolor="#e36c0a" stroked="f" o:allowincell="f" style="position:absolute;left:2445;top:1051;width:9107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آموزش زبان فارسي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 id="shape_0" fillcolor="#9bbb59" stroked="f" o:allowincell="f" style="position:absolute;left:358;top:1051;width:2047;height:719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كتاب دوم</w:t>
                      </w:r>
                    </w:p>
                  </w:txbxContent>
                </v:textbox>
                <v:fill o:detectmouseclick="t" type="solid" color2="#6444a6"/>
                <v:stroke color="#3465a4" joinstyle="round" endcap="flat"/>
                <w10:wrap type="none"/>
              </v:shape>
              <v:rect id="shape_0" stroked="t" o:allowincell="f" style="position:absolute;left:307;top:999;width:11290;height:834;flip:x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  <w:b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implified Arabic" w:hAnsi="Simplified Arabic" w:cs="Simplified Arabic" w:hint="default"/>
        <w:b/>
        <w:bCs w:val="false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945" w:hanging="585"/>
      </w:pPr>
      <w:rPr>
        <w:sz w:val="56"/>
        <w:u w:val="none"/>
      </w:rPr>
    </w:lvl>
  </w:abstractNum>
  <w:abstractNum w:abstractNumId="7">
    <w:lvl w:ilvl="0">
      <w:start w:val="6"/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raditional Arabic" w:hAnsi="Traditional Arabic" w:cs="Traditional Arabic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762" w:hanging="7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800" w:hanging="720"/>
      </w:pPr>
      <w:rPr>
        <w:b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jc w:val="both"/>
      <w:outlineLvl w:val="1"/>
    </w:pPr>
    <w:rPr>
      <w:rFonts w:ascii="Simplified Arabic" w:hAnsi="Simplified Arabic" w:eastAsia="Times New Roman" w:cs="Traditional Arabic"/>
      <w:b/>
      <w:bCs/>
      <w:sz w:val="36"/>
      <w:szCs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aditional Arabic" w:hAnsi="Traditional Arabic" w:eastAsia="Times New Roman" w:cs="Traditional Arabic"/>
      <w:b/>
      <w:b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implified Arabic" w:hAnsi="Simplified Arabic" w:eastAsia="Calibri" w:cs="Traditional Arabic"/>
      <w:b/>
      <w:b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aditional Arabic" w:hAnsi="Traditional Arabic" w:eastAsia="Calibri" w:cs="Traditional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56"/>
      <w:u w:val="none"/>
    </w:rPr>
  </w:style>
  <w:style w:type="character" w:styleId="WW8Num17z0">
    <w:name w:val="WW8Num17z0"/>
    <w:qFormat/>
    <w:rPr>
      <w:rFonts w:ascii="Traditional Arabic" w:hAnsi="Traditional Arabic" w:eastAsia="Calibri" w:cs="Traditional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rial"/>
      <w:b/>
      <w:bCs/>
      <w:sz w:val="24"/>
      <w:szCs w:val="32"/>
    </w:rPr>
  </w:style>
  <w:style w:type="character" w:styleId="BodyTextChar">
    <w:name w:val="Body Text Char"/>
    <w:basedOn w:val="DefaultParagraph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raditional Arabic"/>
      <w:sz w:val="24"/>
      <w:szCs w:val="32"/>
    </w:rPr>
  </w:style>
  <w:style w:type="character" w:styleId="FootnoteCharacters">
    <w:name w:val="Footnote Characters"/>
    <w:basedOn w:val="DefaultParagraphFont"/>
    <w:qFormat/>
    <w:rPr>
      <w:rFonts w:cs="mylotus;Times New Roman"/>
      <w:sz w:val="24"/>
      <w:szCs w:val="24"/>
      <w:vertAlign w:val="superscript"/>
    </w:rPr>
  </w:style>
  <w:style w:type="character" w:styleId="Heading2Char">
    <w:name w:val="Heading 2 Char"/>
    <w:basedOn w:val="DefaultParagraphFont"/>
    <w:qFormat/>
    <w:rPr>
      <w:rFonts w:ascii="Simplified Arabic" w:hAnsi="Simplified Arabic" w:eastAsia="Times New Roman" w:cs="Traditional Arabic"/>
      <w:b/>
      <w:bCs/>
      <w:sz w:val="36"/>
      <w:szCs w:val="36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Text2">
    <w:name w:val="Body Text 2"/>
    <w:basedOn w:val="Normal"/>
    <w:qFormat/>
    <w:pPr>
      <w:spacing w:lineRule="auto" w:line="360" w:before="120" w:after="0"/>
      <w:ind w:left="0" w:right="43" w:hanging="0"/>
      <w:jc w:val="left"/>
    </w:pPr>
    <w:rPr>
      <w:rFonts w:ascii="Times New Roman" w:hAnsi="Times New Roman" w:eastAsia="Times New Roman" w:cs="Times New Roman"/>
      <w:b/>
      <w:bCs/>
      <w:sz w:val="24"/>
      <w:szCs w:val="32"/>
    </w:rPr>
  </w:style>
  <w:style w:type="paragraph" w:styleId="Footnote">
    <w:name w:val="Footnote Text"/>
    <w:basedOn w:val="Normal"/>
    <w:pPr>
      <w:widowControl w:val="false"/>
      <w:spacing w:lineRule="auto" w:line="216" w:before="0" w:after="0"/>
      <w:ind w:left="607" w:right="0" w:hanging="607"/>
      <w:jc w:val="left"/>
    </w:pPr>
    <w:rPr>
      <w:rFonts w:ascii="Times New Roman" w:hAnsi="Times New Roman" w:eastAsia="Times New Roman" w:cs="Traditional Arabic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bidi w:val="0"/>
      <w:spacing w:lineRule="auto" w:line="240" w:before="280" w:after="280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hyperlink" Target="javascript:void(0);" TargetMode="External"/><Relationship Id="rId31" Type="http://schemas.openxmlformats.org/officeDocument/2006/relationships/image" Target="media/image27.pn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png"/><Relationship Id="rId35" Type="http://schemas.openxmlformats.org/officeDocument/2006/relationships/image" Target="media/image31.jpeg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7:56:00Z</dcterms:created>
  <dc:creator>ts</dc:creator>
  <dc:description/>
  <cp:keywords/>
  <dc:language>en-US</dc:language>
  <cp:lastModifiedBy>DELL</cp:lastModifiedBy>
  <cp:lastPrinted>2010-11-18T08:52:00Z</cp:lastPrinted>
  <dcterms:modified xsi:type="dcterms:W3CDTF">2012-12-25T17:01:00Z</dcterms:modified>
  <cp:revision>62</cp:revision>
  <dc:subject/>
  <dc:title/>
</cp:coreProperties>
</file>