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2"/>
        <w:gridCol w:w="8638"/>
      </w:tblGrid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 xml:space="preserve">توزيع مفردات مقرر </w:t>
            </w:r>
            <w:r>
              <w:rPr>
                <w:rStyle w:val="StrongEmphasis"/>
                <w:sz w:val="32"/>
                <w:szCs w:val="32"/>
                <w:rtl w:val="true"/>
              </w:rPr>
              <w:t xml:space="preserve">: </w:t>
            </w:r>
            <w:r>
              <w:rPr>
                <w:rStyle w:val="StrongEmphasis"/>
                <w:sz w:val="32"/>
                <w:szCs w:val="32"/>
              </w:rPr>
              <w:t>100</w:t>
            </w:r>
            <w:r>
              <w:rPr>
                <w:rStyle w:val="StrongEmphasis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>إحص  مقدمة في الإحصاء</w:t>
            </w:r>
          </w:p>
          <w:p>
            <w:pPr>
              <w:pStyle w:val="Heading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  <w:b/>
                <w:rtl w:val="true"/>
              </w:rPr>
              <w:t>للفصل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دراسي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أول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للعام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جامعي</w:t>
            </w:r>
            <w:r>
              <w:rPr>
                <w:rStyle w:val="StrongEmphasis"/>
                <w:rFonts w:eastAsia="Cambria" w:cs="Cambria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</w:rPr>
              <w:t>37</w:t>
            </w:r>
            <w:r>
              <w:rPr>
                <w:rStyle w:val="StrongEmphasis"/>
                <w:b/>
              </w:rPr>
              <w:t>/</w:t>
            </w:r>
            <w:r>
              <w:rPr>
                <w:rStyle w:val="StrongEmphasis"/>
                <w:b/>
              </w:rPr>
              <w:t>3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هـ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سابيع الدراسية</w:t>
            </w:r>
          </w:p>
        </w:tc>
        <w:tc>
          <w:tcPr>
            <w:tcW w:w="8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هج المطلوب تغطيته في المقرر من كت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 في الإحصاء و الإحتمالات و تطبيقاتها باستخدام إكسل  تأليف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له بن عبدالكريم الشيحة د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نان بن ماجد بر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قم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اية</w:t>
            </w:r>
          </w:p>
        </w:tc>
        <w:tc>
          <w:tcPr>
            <w:tcW w:w="8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/12/143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إرشادات عامة و تعريف بالمقرر وخطة تدري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/12/143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 الأو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اهيم أساسية في علم الإحصاء و الاحتما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م الإحصاء، المجتم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</w:t>
            </w:r>
            <w:r>
              <w:rPr>
                <w:sz w:val="28"/>
                <w:sz w:val="28"/>
                <w:szCs w:val="28"/>
                <w:rtl w:val="true"/>
              </w:rPr>
              <w:t>و العينة، المتغيرات، البيانات، المعلمة والإحص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1/01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 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نظيم البيانات وعرضها وتلخيصه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جدول التكراري والنسبي والمئوي   </w:t>
            </w:r>
          </w:p>
          <w:p>
            <w:pPr>
              <w:pStyle w:val="Normal"/>
              <w:ind w:left="1332" w:right="0" w:hanging="133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بيانات الوصفية والكمية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طول الفترة و مركزها، الجدول التكراري المتجمع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صاعد، </w:t>
            </w:r>
          </w:p>
          <w:p>
            <w:pPr>
              <w:pStyle w:val="Normal"/>
              <w:ind w:left="1332" w:right="0" w:hanging="133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 البياني للجدول التكراري و التكراري المتجمع الصاعد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8/01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ثالث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قاييس النزعة المركزي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سط الحسابي، الوسط المرجح، المنوال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/01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</w:t>
            </w:r>
            <w:r>
              <w:rPr>
                <w:sz w:val="28"/>
                <w:sz w:val="28"/>
                <w:szCs w:val="28"/>
                <w:rtl w:val="true"/>
              </w:rPr>
              <w:t>الوسيط 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ات 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يرات و المئين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/01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راب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قاييس التشت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دى، نصف المدى الربيعي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التباين والإنحراف المعيا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امل الإختلاف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 xml:space="preserve">، نظ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شيبيتشف، الدرجات المعيا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40" w:leader="none"/>
                <w:tab w:val="left" w:pos="1619" w:leader="none"/>
                <w:tab w:val="center" w:pos="5427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متحان الفصلي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sz w:val="28"/>
                <w:szCs w:val="28"/>
              </w:rPr>
              <w:t>25/1/143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Cs/>
                <w:sz w:val="28"/>
                <w:szCs w:val="28"/>
              </w:rPr>
              <w:t>8: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ءً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 يشمل من الفصل الأول وحتى آخر الفصل الرابع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9/01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 الخام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طرق الع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قواعد الأساسية لطرق العد، التباديل والتوافيق وتطبيقات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7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0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14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سادس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مبادئ الإحتما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جربة العشوائية، فضاء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ينة، الحادث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يات على الحوادث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بر الحواد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طـ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ـ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/02/14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/02/14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/02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سادس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وادث المتناف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 xml:space="preserve">، الحوادث الشاملة، الحالات متساو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فرص، الحالات المواتية للحادث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02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سادس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حتمال،إحتمال الحادثة، مسلم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إحتمال وبعض نتائج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/03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سادس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تمال الشرطي، الحوادث المستقلة، قانون الإحتمال الكلي، نظرية بييز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متحان الفصلي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sz w:val="28"/>
                <w:szCs w:val="28"/>
              </w:rPr>
              <w:t>8/03/143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Cs/>
                <w:sz w:val="28"/>
                <w:szCs w:val="28"/>
              </w:rPr>
              <w:t>8: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ءً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 يشمل من الفصلين الخامس والسادس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/03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سابع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لمتغيرات العشوائية و التوزيعات الإحتمال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تغير العشوائي، المتغير العشوائي المتقطع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 دالة كتلته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إحتما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الة التوزيع الاحتمال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خواصها ، التوقع والتباين وخواصهم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03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وزيع ذي الحدين ،وتوزيع بواسون والتوزيع فوق الهندس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03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تغير العشوائي المستمر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 xml:space="preserve">، التوزيع الطبيع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بعض خواص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143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وزيع الطبيعي المعيار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غير القياسي و حساب احتمالات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احظ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التواريخ و المواضيع في معظمها تقريبية عدا تواريخ الإمتحانات و مواضيع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توزع درجات المقرر كالتا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ة للامتحان الفصلي الأول،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ة للامتحان الفصلي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  و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 للامتحان النهائ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ضور في المحاضرات والتمارين مهم والغياب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يحرم الطالب من دخول الامتحان النهائي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58:00Z</dcterms:created>
  <dc:creator>I</dc:creator>
  <dc:description/>
  <cp:keywords/>
  <dc:language>en-US</dc:language>
  <cp:lastModifiedBy>Windows User</cp:lastModifiedBy>
  <cp:lastPrinted>2015-08-25T13:19:00Z</cp:lastPrinted>
  <dcterms:modified xsi:type="dcterms:W3CDTF">2016-11-28T18:30:00Z</dcterms:modified>
  <cp:revision>10</cp:revision>
  <dc:subject/>
  <dc:title>الكتاب المقرر: مقدمة في الإحصاء والإحتمالات و تطبيقاتها باستخدام إكسل</dc:title>
</cp:coreProperties>
</file>