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  <w:rtl w:val="true"/>
        </w:rPr>
        <w:drawing>
          <wp:inline distT="0" distB="0" distL="0" distR="0">
            <wp:extent cx="357441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93"/>
        <w:gridCol w:w="2967"/>
        <w:gridCol w:w="1961"/>
        <w:gridCol w:w="1925"/>
      </w:tblGrid>
      <w:tr>
        <w:trPr/>
        <w:tc>
          <w:tcPr>
            <w:tcW w:w="17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وا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حتويات مقرر 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</w:rPr>
              <w:t>423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ديء علم الاجنة الوصفي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446270</wp:posOffset>
                  </wp:positionH>
                  <wp:positionV relativeFrom="paragraph">
                    <wp:posOffset>107950</wp:posOffset>
                  </wp:positionV>
                  <wp:extent cx="713740" cy="9042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ديء علم الاجنة الوص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23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ن</w:t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اذ المقرر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ثمان بن عبدالله الدوخي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67592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 أ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right" w:pos="278" w:leader="none"/>
                <w:tab w:val="right" w:pos="458" w:leader="none"/>
              </w:tabs>
              <w:ind w:left="15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ريخ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طل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فاهي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ول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right" w:pos="278" w:leader="none"/>
                <w:tab w:val="right" w:pos="458" w:leader="none"/>
              </w:tabs>
              <w:ind w:left="15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أ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س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8" w:leader="none"/>
                <w:tab w:val="right" w:pos="458" w:leader="none"/>
                <w:tab w:val="right" w:pos="638" w:leader="none"/>
              </w:tabs>
              <w:ind w:left="15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ش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ذ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ط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ط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8" w:leader="none"/>
                <w:tab w:val="right" w:pos="458" w:leader="none"/>
                <w:tab w:val="right" w:pos="638" w:leader="none"/>
              </w:tabs>
              <w:ind w:left="15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مش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ن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رمو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مشا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8" w:leader="none"/>
                <w:tab w:val="right" w:pos="458" w:leader="none"/>
                <w:tab w:val="right" w:pos="638" w:leader="none"/>
              </w:tabs>
              <w:ind w:left="15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خص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8" w:leader="none"/>
                <w:tab w:val="right" w:pos="458" w:leader="none"/>
                <w:tab w:val="right" w:pos="638" w:leader="none"/>
              </w:tabs>
              <w:ind w:left="15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فل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فل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قار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8" w:leader="none"/>
                <w:tab w:val="right" w:pos="458" w:leader="none"/>
                <w:tab w:val="right" w:pos="638" w:leader="none"/>
              </w:tabs>
              <w:ind w:left="15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بط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ب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قار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س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كو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ه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ض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8" w:leader="none"/>
                <w:tab w:val="right" w:pos="458" w:leader="none"/>
                <w:tab w:val="right" w:pos="638" w:leader="none"/>
              </w:tabs>
              <w:ind w:left="15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ل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تغ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ظه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ظه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ج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فد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 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8" w:leader="none"/>
                <w:tab w:val="right" w:pos="458" w:leader="none"/>
                <w:tab w:val="right" w:pos="638" w:leader="none"/>
              </w:tabs>
              <w:ind w:left="156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ب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كتودير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78" w:leader="none"/>
                <w:tab w:val="right" w:pos="458" w:leader="none"/>
                <w:tab w:val="right" w:pos="638" w:leader="none"/>
              </w:tabs>
              <w:ind w:left="15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ه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ص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خ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و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278" w:leader="none"/>
                <w:tab w:val="right" w:pos="458" w:leader="none"/>
                <w:tab w:val="right" w:pos="638" w:leader="none"/>
              </w:tabs>
              <w:ind w:left="15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خ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8" w:leader="none"/>
                <w:tab w:val="right" w:pos="458" w:leader="none"/>
                <w:tab w:val="right" w:pos="638" w:leader="none"/>
              </w:tabs>
              <w:ind w:left="156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ب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يزودي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278" w:leader="none"/>
                <w:tab w:val="right" w:pos="458" w:leader="none"/>
                <w:tab w:val="right" w:pos="638" w:leader="none"/>
              </w:tabs>
              <w:ind w:left="156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ه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ناسلي</w:t>
            </w:r>
          </w:p>
          <w:p>
            <w:pPr>
              <w:pStyle w:val="Normal"/>
              <w:tabs>
                <w:tab w:val="clear" w:pos="720"/>
                <w:tab w:val="right" w:pos="278" w:leader="none"/>
                <w:tab w:val="right" w:pos="458" w:leader="none"/>
                <w:tab w:val="right" w:pos="638" w:leader="none"/>
              </w:tabs>
              <w:ind w:left="156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ه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مو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8" w:leader="none"/>
                <w:tab w:val="right" w:pos="458" w:leader="none"/>
                <w:tab w:val="right" w:pos="638" w:leader="none"/>
              </w:tabs>
              <w:ind w:left="156" w:right="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ب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دودي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ه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ض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راج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قرر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ind w:left="73" w:right="0" w:hanging="0"/>
        <w:jc w:val="left"/>
        <w:rPr>
          <w:rFonts w:cs="Traditional Arabic"/>
          <w:b/>
          <w:b/>
          <w:bCs/>
          <w:color w:val="80808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    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ص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ا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ل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عز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س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ك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عزيز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6"/>
          <w:szCs w:val="36"/>
        </w:rPr>
        <w:t>1429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73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    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ار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ص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80808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يد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/</w:t>
      </w:r>
    </w:p>
    <w:p>
      <w:pPr>
        <w:pStyle w:val="Normal"/>
        <w:spacing w:before="280" w:after="280"/>
        <w:ind w:left="73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و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432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73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قاري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راه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و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73" w:right="0" w:hanging="0"/>
        <w:jc w:val="left"/>
        <w:rPr>
          <w:rFonts w:ascii="Arial Rounded MT Bold" w:hAnsi="Arial Rounded MT Bold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 w:ascii="Arial Rounded MT Bold" w:hAnsi="Arial Rounded MT Bold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cs="Traditional Arabic" w:ascii="Arial Rounded MT Bold" w:hAnsi="Arial Rounded MT Bold"/>
          <w:color w:val="000000"/>
          <w:sz w:val="36"/>
          <w:szCs w:val="36"/>
        </w:rPr>
        <w:t>Developmental Biology "by Scott F. Gilbert 2013 10th ed .Sinauer Association Inc. Sunderland Massachusetts's</w:t>
      </w:r>
      <w:r>
        <w:rPr>
          <w:rFonts w:cs="Traditional Arabic" w:ascii="Arial Rounded MT Bold" w:hAnsi="Arial Rounded MT Bold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0:22:00Z</dcterms:created>
  <dc:creator>User</dc:creator>
  <dc:description/>
  <cp:keywords/>
  <dc:language>en-US</dc:language>
  <cp:lastModifiedBy>User</cp:lastModifiedBy>
  <dcterms:modified xsi:type="dcterms:W3CDTF">2016-03-06T10:22:00Z</dcterms:modified>
  <cp:revision>2</cp:revision>
  <dc:subject/>
  <dc:title> </dc:title>
</cp:coreProperties>
</file>