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Ques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</w:t>
        <w:tab/>
        <w:t>1. A nosocomial infection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a. Always present but inapparent at the time of hospitaliz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b. Always acquired during the course of hospitaliz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c. Always caused by medical personne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   d. Only a result of surge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e. Always caused by pathogenic bacte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2. Nosocomial infections are most often caused b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u w:val="single"/>
        </w:rPr>
        <w:t>col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u w:val="single"/>
        </w:rPr>
        <w:t>S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u w:val="single"/>
        </w:rPr>
        <w:t>aureu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roup D </w:t>
      </w:r>
      <w:r>
        <w:rPr>
          <w:rFonts w:cs="Arial" w:ascii="Arial" w:hAnsi="Arial"/>
          <w:u w:val="single"/>
        </w:rPr>
        <w:t>Streptococcu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seudomon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lebsiella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3. The symptoms of gas gangrene are due to all of the following excep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a. Microbial fermen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b. Necrotizing exotox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c. Proteolytic enzy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d. Hyaluronid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e. Anaerobic environ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4. The symptoms of tetanus are due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a. Deep puncture wou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b. Hemolys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c. Lack of oxy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d. Clostridial neorotox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e. All of the ab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5. The treatment for tetanus 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a. Penicill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b. Antibod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c. Toxo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d. Cleansing the woun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e. There is no treat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6. Normal flora of the respiratory tract consists of all of the following excep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a. Diptheroi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b. Staphylococ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c. Micrococ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d. Gram-negative ro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e. None of the ab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7. All of the following are true about otitis media excep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a. It is caused by </w:t>
      </w:r>
      <w:r>
        <w:rPr>
          <w:rFonts w:cs="Arial" w:ascii="Arial" w:hAnsi="Arial"/>
          <w:u w:val="single"/>
        </w:rPr>
        <w:t>Streptococcu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pyoge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b. It is a complication of tonsiliti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c. It is transmitted by swimming pool wa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d. It is caused by Coronavir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e. It is caused by </w:t>
      </w:r>
      <w:r>
        <w:rPr>
          <w:rFonts w:cs="Arial" w:ascii="Arial" w:hAnsi="Arial"/>
          <w:u w:val="single"/>
        </w:rPr>
        <w:t>Staphylococcu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aure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8. A diagnosis of “strep throat” is confirmed by all of the following excep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a. Hemolytic rea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b. Bacitration inhibi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c. Sympto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d. Serological tes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e. Gram st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9. Penicillin is used to treat all of the following excep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a. Streptococcal sore thro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b. Diphthe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c. Pneumococcal pneumonia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d. </w:t>
      </w:r>
      <w:r>
        <w:rPr>
          <w:rFonts w:cs="Arial" w:ascii="Arial" w:hAnsi="Arial"/>
          <w:u w:val="single"/>
        </w:rPr>
        <w:t>Klebsiella</w:t>
      </w:r>
      <w:r>
        <w:rPr>
          <w:rFonts w:cs="Arial" w:ascii="Arial" w:hAnsi="Arial"/>
        </w:rPr>
        <w:t xml:space="preserve"> pneumo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e. Scarlet fe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10. Which of the following is mismatch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a. Schick test – susceptibility to diphthe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b. Dick test – diagnosis of scarlet fe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c. Tuberculin test – susceptibility to tuberculo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d. Histoplasmin test – diagnosis of histoplasmo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e. None of the ab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11. Which of the following diseases is not correctly matched to its vaccin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a. Tuberculosis – toxo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b. Whooping cough – heat-killed bacte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c. Diphtheroid – toxo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d. Influenza – viruses grown in embryonated eg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e. None of the ab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</w:t>
        <w:tab/>
        <w:t xml:space="preserve">12. Which of the following  diseases has a cutaneous form especially in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individuals over 30 years of ag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ccidiomycosi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phtheri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egionellosi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carlet fev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ne of the ab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13. Which of the following is mismatch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a. Acute epiglottitis – </w:t>
      </w:r>
      <w:r>
        <w:rPr>
          <w:rFonts w:cs="Arial" w:ascii="Arial" w:hAnsi="Arial"/>
          <w:u w:val="single"/>
        </w:rPr>
        <w:t>Hemophil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b. Q-fever – </w:t>
      </w:r>
      <w:r>
        <w:rPr>
          <w:rFonts w:cs="Arial" w:ascii="Arial" w:hAnsi="Arial"/>
          <w:u w:val="single"/>
        </w:rPr>
        <w:t>Ricketts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c. Psittacosis – </w:t>
      </w:r>
      <w:r>
        <w:rPr>
          <w:rFonts w:cs="Arial" w:ascii="Arial" w:hAnsi="Arial"/>
          <w:u w:val="single"/>
        </w:rPr>
        <w:t>Chlamyd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d. Whooping cough – Bordetel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e. None of the ab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14. Pneumonia can be caused by all of the following excep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a. </w:t>
      </w:r>
      <w:r>
        <w:rPr>
          <w:rFonts w:cs="Arial" w:ascii="Arial" w:hAnsi="Arial"/>
          <w:u w:val="single"/>
        </w:rPr>
        <w:t>Legionel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b. </w:t>
      </w:r>
      <w:r>
        <w:rPr>
          <w:rFonts w:cs="Arial" w:ascii="Arial" w:hAnsi="Arial"/>
          <w:u w:val="single"/>
        </w:rPr>
        <w:t>Klebsiel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c. </w:t>
      </w:r>
      <w:r>
        <w:rPr>
          <w:rFonts w:cs="Arial" w:ascii="Arial" w:hAnsi="Arial"/>
          <w:u w:val="single"/>
        </w:rPr>
        <w:t>Mycoplas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d. </w:t>
      </w:r>
      <w:r>
        <w:rPr>
          <w:rFonts w:cs="Arial" w:ascii="Arial" w:hAnsi="Arial"/>
          <w:u w:val="single"/>
        </w:rPr>
        <w:t>Streptococc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e. </w:t>
      </w:r>
      <w:r>
        <w:rPr>
          <w:rFonts w:cs="Arial" w:ascii="Arial" w:hAnsi="Arial"/>
          <w:u w:val="single"/>
        </w:rPr>
        <w:t>None of the ab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395"/>
        </w:tabs>
        <w:ind w:left="1395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335"/>
        </w:tabs>
        <w:ind w:left="13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22:47:00Z</dcterms:created>
  <dc:creator> </dc:creator>
  <dc:description/>
  <cp:keywords/>
  <dc:language>en-US</dc:language>
  <cp:lastModifiedBy> </cp:lastModifiedBy>
  <dcterms:modified xsi:type="dcterms:W3CDTF">2008-06-02T16:02:00Z</dcterms:modified>
  <cp:revision>22</cp:revision>
  <dc:subject/>
  <dc:title>MIC Quest 08 Website</dc:title>
</cp:coreProperties>
</file>