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107499296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860203517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1271533689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511546070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086637704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684407245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517126241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457256029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1483423929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669903367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