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9396438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402933790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61122646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238188992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12085412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884533574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165583987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860444065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821608028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435827776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