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693943092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627502196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214223964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643629719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1266294140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  <w:highlight w:val="yellow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858989959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2079175534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716311667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313046778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1490281702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39:00Z</dcterms:created>
  <dc:creator>Electrical02</dc:creator>
  <dc:description/>
  <cp:keywords/>
  <dc:language>en-US</dc:language>
  <cp:lastModifiedBy>أبو طافش</cp:lastModifiedBy>
  <cp:lastPrinted>2005-11-21T21:22:00Z</cp:lastPrinted>
  <dcterms:modified xsi:type="dcterms:W3CDTF">2012-11-24T00:31:00Z</dcterms:modified>
  <cp:revision>5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