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330852617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2045340566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914935718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1976878554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2055200208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  <w:highlight w:val="yellow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616748909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868329100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82741194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113328310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592162794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39:00Z</dcterms:created>
  <dc:creator>Electrical02</dc:creator>
  <dc:description/>
  <cp:keywords/>
  <dc:language>en-US</dc:language>
  <cp:lastModifiedBy>أبو طافش</cp:lastModifiedBy>
  <cp:lastPrinted>2005-11-21T21:22:00Z</cp:lastPrinted>
  <dcterms:modified xsi:type="dcterms:W3CDTF">2012-11-24T00:31:00Z</dcterms:modified>
  <cp:revision>5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