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81935818" r:id="rId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76149009" r:id="rId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427374069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04177377" r:id="rId8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6539939" r:id="rId1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237313941" r:id="rId12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850614384" r:id="rId1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1060504650" r:id="rId1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236054452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245825124" r:id="rId20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76187119" r:id="rId2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832157764" r:id="rId24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274946185" r:id="rId2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898694231" r:id="rId28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957470704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431852393" r:id="rId32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743775165" r:id="rId34"/>
        </w:objec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954910193" r:id="rId36"/>
        </w:objec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sz w:val="28"/>
      <w:szCs w:val="28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14:16:00Z</dcterms:created>
  <dc:creator>Electrical02</dc:creator>
  <dc:description/>
  <dc:language>en-US</dc:language>
  <cp:lastModifiedBy>Samsung</cp:lastModifiedBy>
  <cp:lastPrinted>2005-10-20T01:30:00Z</cp:lastPrinted>
  <dcterms:modified xsi:type="dcterms:W3CDTF">2014-08-16T14:16:00Z</dcterms:modified>
  <cp:revision>2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