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2359242" r:id="rId2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3879779" r:id="rId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537003211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87380223" r:id="rId8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947188270" r:id="rId10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469987990" r:id="rId12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813738781" r:id="rId1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2121848440" r:id="rId1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966168422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823306837" r:id="rId20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620524837" r:id="rId22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326047911" r:id="rId2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987316716" r:id="rId2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495896444" r:id="rId28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591846206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173335104" r:id="rId32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251033124" r:id="rId34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1650379108" r:id="rId3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sz w:val="28"/>
      <w:szCs w:val="28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4:16:00Z</dcterms:created>
  <dc:creator>Electrical02</dc:creator>
  <dc:description/>
  <dc:language>en-US</dc:language>
  <cp:lastModifiedBy>Samsung</cp:lastModifiedBy>
  <cp:lastPrinted>2005-10-20T01:30:00Z</cp:lastPrinted>
  <dcterms:modified xsi:type="dcterms:W3CDTF">2014-08-16T14:16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