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7829822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62370320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467794816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29965344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69758448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772397367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189832464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78529458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6003907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924909046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1055564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888791959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533259996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654098793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878056808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724382650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16187956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79110953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32:00Z</dcterms:created>
  <dc:creator>Electrical02</dc:creator>
  <dc:description/>
  <dc:language>en-US</dc:language>
  <cp:lastModifiedBy>Aboabdussalam</cp:lastModifiedBy>
  <cp:lastPrinted>2005-10-20T01:30:00Z</cp:lastPrinted>
  <dcterms:modified xsi:type="dcterms:W3CDTF">2014-09-21T14:32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