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6399943" r:id="rId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4897675" r:id="rId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900667822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58266480" r:id="rId8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69352045" r:id="rId1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43231258" r:id="rId1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983187617" r:id="rId1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52407263" r:id="rId1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848045892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475054884" r:id="rId2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951040740" r:id="rId2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881898188" r:id="rId2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949197621" r:id="rId2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930625605" r:id="rId28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8128925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097470514" r:id="rId3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369378164" r:id="rId34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250868635" r:id="rId3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 w:val="28"/>
      <w:szCs w:val="28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4:32:00Z</dcterms:created>
  <dc:creator>Electrical02</dc:creator>
  <dc:description/>
  <dc:language>en-US</dc:language>
  <cp:lastModifiedBy>Aboabdussalam</cp:lastModifiedBy>
  <cp:lastPrinted>2005-10-20T01:30:00Z</cp:lastPrinted>
  <dcterms:modified xsi:type="dcterms:W3CDTF">2014-09-21T14:32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