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7351915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53053445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546621907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50334209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20098694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291799105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60663032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644180957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982925749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019836440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295407540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828364330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574931341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662510237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556466567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2102548653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679969333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683940045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