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0041517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01659171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1920525269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59398315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164098747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1607624452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386497369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598593818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508027826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2045401435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84364156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2097093731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103666554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2103393795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2103612850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869753154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235675381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914553877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