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2008465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42722663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2932557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77695318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56416282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305787237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33418070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2096845152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843205271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14559244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47559240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374782129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563657533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62983536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057420785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322173956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663201348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865127465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