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5431624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16431305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1216740123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922012081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551857122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656360472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688939112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990956822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1781166794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889925510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37504380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2103320089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746418470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547170258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238961334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220339406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236939730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588363758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