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ID TERM EXAMINATION I (OPTO 420)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udent’s Name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1</w:t>
        <w:tab/>
        <w:t>Select the best answer in each case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All the following are true about Bowman’s membrane EXCEPT that it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is approximately as thick as Descemet’s membrane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Fuses into corneal stroma with no well-defined line of demarcation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an be considered the basement membrane of the corneal epithelium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onsists mainly of collagen fibrils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The average normal measurement of female corneal thickness would be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3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7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5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9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1.00 mm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bCs/>
        </w:rPr>
        <w:t xml:space="preserve">All the following are true about </w:t>
      </w:r>
      <w:r>
        <w:rPr>
          <w:b/>
          <w:bCs/>
          <w:lang w:eastAsia="en-US"/>
        </w:rPr>
        <w:t>Descemet’s membrane</w:t>
      </w:r>
      <w:r>
        <w:rPr>
          <w:b/>
          <w:bCs/>
        </w:rPr>
        <w:t xml:space="preserve"> EXCEPT that it 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hin “8-10 um”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astic membrane, easily separated from the stroma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it can reform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secreted from the endothelium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one of the above.</w:t>
      </w:r>
    </w:p>
    <w:p>
      <w:pPr>
        <w:pStyle w:val="Normal"/>
        <w:bidi w:val="0"/>
        <w:ind w:left="108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Reference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The episcleral tissue is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 xml:space="preserve">loose in its structure, being composed of </w:t>
      </w:r>
      <w:r>
        <w:rPr>
          <w:rFonts w:cs="Times New Roman" w:ascii="Times New Roman" w:hAnsi="Times New Roman"/>
          <w:b/>
          <w:bCs/>
          <w:lang w:val="en-US" w:eastAsia="en-US"/>
        </w:rPr>
        <w:t>a dense fibrous tissu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has a large number of small vessels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adjacent to the uvea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a and b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one of the above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Direct blood supply to the sclera comes from the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entral retinal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ophthalmic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 xml:space="preserve">posterior ciliary artery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anterior ciliary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 and d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The window through which light rays pass on their way to the retina called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ir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ornea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 xml:space="preserve">lens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anterior chamber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posterior chamber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Average scleral water content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47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6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22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7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None of the abov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Average corneal water content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47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6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22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7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90%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2</w:t>
        <w:tab/>
        <w:t>Indicate whether the statement is TRUE or FALSE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Corneal stroma injury can lead to corneal edema. (</w:t>
        <w:tab/>
        <w:t>)</w:t>
        <w:tab/>
        <w:tab/>
        <w:tab/>
        <w:tab/>
        <w:tab/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Corneal sensitivity reduces with age and spectacles use.</w:t>
        <w:tab/>
        <w:t>(</w:t>
        <w:tab/>
        <w:t>)</w:t>
        <w:tab/>
        <w:tab/>
        <w:tab/>
        <w:tab/>
        <w:tab/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In older age, sclera becomes bluish because of the deposition of fat. (      )</w:t>
        <w:tab/>
        <w:tab/>
        <w:tab/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4. The sclera proper composed of </w:t>
      </w:r>
      <w:r>
        <w:rPr>
          <w:rFonts w:cs="Times New Roman" w:ascii="Times New Roman" w:hAnsi="Times New Roman"/>
          <w:b/>
          <w:bCs/>
          <w:sz w:val="26"/>
          <w:szCs w:val="26"/>
        </w:rPr>
        <w:t>delicate fibrous and elastic tissue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5. The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fibrils of the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sz w:val="26"/>
          <w:szCs w:val="26"/>
        </w:rPr>
        <w:t>orneal strom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lamellae have low tensil strength. (</w:t>
        <w:tab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6.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Aesthesiometer is used to measure contrast sensitivity</w:t>
      </w:r>
      <w:r>
        <w:rPr>
          <w:rFonts w:cs="Times New Roman" w:ascii="Times New Roman" w:hAnsi="Times New Roman"/>
          <w:b/>
          <w:bCs/>
          <w:sz w:val="26"/>
          <w:szCs w:val="26"/>
        </w:rPr>
        <w:t>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>On gross examination, corneal surfaces appears uneven texture. (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8. </w:t>
      </w:r>
      <w:r>
        <w:rPr>
          <w:rFonts w:cs="Times New Roman" w:ascii="Times New Roman" w:hAnsi="Times New Roman"/>
          <w:b/>
          <w:bCs/>
          <w:sz w:val="26"/>
          <w:szCs w:val="26"/>
        </w:rPr>
        <w:t>Sympathetic nerve fibers supply the vascular plexus at the limbus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3</w:t>
        <w:tab/>
        <w:t xml:space="preserve">Discuss briefly the following statement ‘ The cornea is a transparent tissue while the sclera is an opaque tissue”.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Q4  Draw and label </w:t>
        <w:tab/>
        <w:t>(1)</w:t>
        <w:tab/>
        <w:t>a cross section of the eye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>(2)</w:t>
        <w:tab/>
        <w:t>a cross section of the cornea.</w:t>
        <w:tab/>
        <w:tab/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ab/>
        <w:tab/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bidi w:val="0"/>
      <w:jc w:val="both"/>
    </w:pPr>
    <w:rPr>
      <w:rFonts w:ascii="Arial" w:hAnsi="Arial" w:cs="Arial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2:00Z</dcterms:created>
  <dc:creator>ssc</dc:creator>
  <dc:description/>
  <cp:keywords/>
  <dc:language>en-US</dc:language>
  <cp:lastModifiedBy>User</cp:lastModifiedBy>
  <cp:lastPrinted>2002-11-06T03:07:00Z</cp:lastPrinted>
  <dcterms:modified xsi:type="dcterms:W3CDTF">2015-02-09T07:52:00Z</dcterms:modified>
  <cp:revision>2</cp:revision>
  <dc:subject/>
  <dc:title>MID TERM EXAMINATION I (OPTO 2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