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93" w:firstLine="326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0</wp:posOffset>
                </wp:positionH>
                <wp:positionV relativeFrom="paragraph">
                  <wp:posOffset>-9525</wp:posOffset>
                </wp:positionV>
                <wp:extent cx="7074535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53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 in Arabic 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Lecture time 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umber: in clas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05pt;height:37.85pt;mso-wrap-distance-left:9.05pt;mso-wrap-distance-right:9.05pt;mso-wrap-distance-top:0pt;mso-wrap-distance-bottom:0pt;margin-top:-0.75pt;mso-position-vertical-relative:text;margin-left:-48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Name in Arabic :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Lecture time :</w:t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Number: in clas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3261"/>
        <w:jc w:val="left"/>
        <w:rPr/>
      </w:pPr>
      <w:r>
        <w:rPr/>
      </w:r>
    </w:p>
    <w:p>
      <w:pPr>
        <w:pStyle w:val="Normal"/>
        <w:bidi w:val="0"/>
        <w:ind w:left="0" w:right="0" w:firstLine="326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7540</wp:posOffset>
                </wp:positionH>
                <wp:positionV relativeFrom="paragraph">
                  <wp:posOffset>109220</wp:posOffset>
                </wp:positionV>
                <wp:extent cx="7103110" cy="668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  <w:tab/>
                              <w:tab/>
                              <w:tab/>
                              <w:tab/>
                              <w:t xml:space="preserve">                       STEEL STRUCTURES : CE 47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LEGE OF ENGINEERING</w:t>
                              <w:tab/>
                              <w:tab/>
                              <w:tab/>
                              <w:tab/>
                              <w:tab/>
                              <w:t xml:space="preserve">           FIRST SEMESTER, 1428/1429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VIL ENGINEERING DEPARTMENT</w:t>
                              <w:tab/>
                              <w:tab/>
                              <w:tab/>
                              <w:tab/>
                              <w:tab/>
                              <w:t>TIME : 90 mi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3pt;height:52.6pt;mso-wrap-distance-left:9.05pt;mso-wrap-distance-right:9.05pt;mso-wrap-distance-top:0pt;mso-wrap-distance-bottom:0pt;margin-top:8.6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  <w:tab/>
                        <w:tab/>
                        <w:tab/>
                        <w:tab/>
                        <w:t xml:space="preserve">                       STEEL STRUCTURES : CE 47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OLLEGE OF ENGINEERING</w:t>
                        <w:tab/>
                        <w:tab/>
                        <w:tab/>
                        <w:tab/>
                        <w:tab/>
                        <w:t xml:space="preserve">           FIRST SEMESTER, 1428/1429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IVIL ENGINEERING DEPARTMENT</w:t>
                        <w:tab/>
                        <w:tab/>
                        <w:tab/>
                        <w:tab/>
                        <w:tab/>
                        <w:t>TIME : 90 mi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3261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firstLine="3261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993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993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9755</wp:posOffset>
                </wp:positionH>
                <wp:positionV relativeFrom="paragraph">
                  <wp:posOffset>60960</wp:posOffset>
                </wp:positionV>
                <wp:extent cx="2102485" cy="33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RST MID TERM EX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6.7pt;mso-wrap-distance-left:9.05pt;mso-wrap-distance-right:9.05pt;mso-wrap-distance-top:0pt;mso-wrap-distance-bottom:0pt;margin-top:4.8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RST MID TERM EX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993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993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5880</wp:posOffset>
                </wp:positionV>
                <wp:extent cx="1257300" cy="231775"/>
                <wp:effectExtent l="5080" t="5715" r="5715" b="640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1840"/>
                        </a:xfrm>
                        <a:prstGeom prst="wedgeRectCallout">
                          <a:avLst>
                            <a:gd name="adj1" fmla="val -7574"/>
                            <a:gd name="adj2" fmla="val 316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ock shear pa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4pt;margin-top:4.4pt;width:98.95pt;height:1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ock shear pa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993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nswer all problems in the provided spaces</w:t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8495</wp:posOffset>
                </wp:positionH>
                <wp:positionV relativeFrom="paragraph">
                  <wp:posOffset>111760</wp:posOffset>
                </wp:positionV>
                <wp:extent cx="10795" cy="1458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5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8.8pt" to="352.65pt,123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635</wp:posOffset>
                </wp:positionH>
                <wp:positionV relativeFrom="paragraph">
                  <wp:posOffset>64770</wp:posOffset>
                </wp:positionV>
                <wp:extent cx="6985" cy="149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98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5.1pt" to="370.55pt,123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2360</wp:posOffset>
                </wp:positionH>
                <wp:positionV relativeFrom="paragraph">
                  <wp:posOffset>85725</wp:posOffset>
                </wp:positionV>
                <wp:extent cx="15240" cy="14897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48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75pt" to="387.95pt,12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6075</wp:posOffset>
                </wp:positionH>
                <wp:positionV relativeFrom="paragraph">
                  <wp:posOffset>15875</wp:posOffset>
                </wp:positionV>
                <wp:extent cx="19050" cy="137795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.25pt" to="428.7pt,109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6075</wp:posOffset>
                </wp:positionH>
                <wp:positionV relativeFrom="paragraph">
                  <wp:posOffset>15875</wp:posOffset>
                </wp:positionV>
                <wp:extent cx="19050" cy="13779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.25pt" to="428.7pt,109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3710</wp:posOffset>
                </wp:positionH>
                <wp:positionV relativeFrom="paragraph">
                  <wp:posOffset>104775</wp:posOffset>
                </wp:positionV>
                <wp:extent cx="15240" cy="1394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39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8.25pt" to="338.45pt,11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92775</wp:posOffset>
                </wp:positionH>
                <wp:positionV relativeFrom="paragraph">
                  <wp:posOffset>79375</wp:posOffset>
                </wp:positionV>
                <wp:extent cx="381000" cy="184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6.25pt;mso-position-vertical-relative:text;margin-left:4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8575</wp:posOffset>
                </wp:positionH>
                <wp:positionV relativeFrom="paragraph">
                  <wp:posOffset>1905</wp:posOffset>
                </wp:positionV>
                <wp:extent cx="0" cy="12795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0.15pt" to="402.25pt,10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2600</wp:posOffset>
                </wp:positionH>
                <wp:positionV relativeFrom="paragraph">
                  <wp:posOffset>151765</wp:posOffset>
                </wp:positionV>
                <wp:extent cx="11480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1.95pt" to="428.35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995</wp:posOffset>
                </wp:positionH>
                <wp:positionV relativeFrom="paragraph">
                  <wp:posOffset>194310</wp:posOffset>
                </wp:positionV>
                <wp:extent cx="114808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15.3pt" to="427.2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5775</wp:posOffset>
                </wp:positionH>
                <wp:positionV relativeFrom="paragraph">
                  <wp:posOffset>154305</wp:posOffset>
                </wp:positionV>
                <wp:extent cx="0" cy="704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2.15pt" to="338.25pt,6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7890</wp:posOffset>
                </wp:positionH>
                <wp:positionV relativeFrom="paragraph">
                  <wp:posOffset>192405</wp:posOffset>
                </wp:positionV>
                <wp:extent cx="9525" cy="74739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5.15pt" to="271.4pt,7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1915</wp:posOffset>
                </wp:positionH>
                <wp:positionV relativeFrom="paragraph">
                  <wp:posOffset>163830</wp:posOffset>
                </wp:positionV>
                <wp:extent cx="104775" cy="762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2.9pt" to="414.6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6425</wp:posOffset>
                </wp:positionH>
                <wp:positionV relativeFrom="paragraph">
                  <wp:posOffset>154305</wp:posOffset>
                </wp:positionV>
                <wp:extent cx="400050" cy="450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7.75pt;margin-top:12.15pt;width:31.4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95975</wp:posOffset>
                </wp:positionH>
                <wp:positionV relativeFrom="paragraph">
                  <wp:posOffset>192405</wp:posOffset>
                </wp:positionV>
                <wp:extent cx="0" cy="62865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15.15pt" to="464.25pt,6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1500</wp:posOffset>
                </wp:positionH>
                <wp:positionV relativeFrom="paragraph">
                  <wp:posOffset>53340</wp:posOffset>
                </wp:positionV>
                <wp:extent cx="469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4.2pt" to="48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9650</wp:posOffset>
                </wp:positionH>
                <wp:positionV relativeFrom="paragraph">
                  <wp:posOffset>15240</wp:posOffset>
                </wp:positionV>
                <wp:extent cx="0" cy="101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2pt" to="479.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5950</wp:posOffset>
                </wp:positionH>
                <wp:positionV relativeFrom="paragraph">
                  <wp:posOffset>-3810</wp:posOffset>
                </wp:positionV>
                <wp:extent cx="0" cy="1333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-0.3pt" to="448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65850</wp:posOffset>
                </wp:positionH>
                <wp:positionV relativeFrom="paragraph">
                  <wp:posOffset>142240</wp:posOffset>
                </wp:positionV>
                <wp:extent cx="1079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11.2pt" to="49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3000</wp:posOffset>
                </wp:positionH>
                <wp:positionV relativeFrom="paragraph">
                  <wp:posOffset>123190</wp:posOffset>
                </wp:positionV>
                <wp:extent cx="0" cy="7175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9.7pt" to="490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8550</wp:posOffset>
                </wp:positionH>
                <wp:positionV relativeFrom="paragraph">
                  <wp:posOffset>199390</wp:posOffset>
                </wp:positionV>
                <wp:extent cx="8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5.7pt" to="493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91250</wp:posOffset>
                </wp:positionH>
                <wp:positionV relativeFrom="paragraph">
                  <wp:posOffset>180340</wp:posOffset>
                </wp:positionV>
                <wp:extent cx="69850" cy="381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4.2pt" to="492.9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84900</wp:posOffset>
                </wp:positionH>
                <wp:positionV relativeFrom="paragraph">
                  <wp:posOffset>123190</wp:posOffset>
                </wp:positionV>
                <wp:extent cx="69850" cy="381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9.7pt" to="492.4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roblem 1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0475</wp:posOffset>
                </wp:positionH>
                <wp:positionV relativeFrom="paragraph">
                  <wp:posOffset>182880</wp:posOffset>
                </wp:positionV>
                <wp:extent cx="381000" cy="1841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14.4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24575</wp:posOffset>
                </wp:positionH>
                <wp:positionV relativeFrom="paragraph">
                  <wp:posOffset>71755</wp:posOffset>
                </wp:positionV>
                <wp:extent cx="381000" cy="1841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5.65pt;mso-position-vertical-relative:text;margin-left:4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3150</wp:posOffset>
                </wp:positionH>
                <wp:positionV relativeFrom="paragraph">
                  <wp:posOffset>125730</wp:posOffset>
                </wp:positionV>
                <wp:extent cx="90805" cy="90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5pt;margin-top:9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950</wp:posOffset>
                </wp:positionH>
                <wp:positionV relativeFrom="paragraph">
                  <wp:posOffset>123190</wp:posOffset>
                </wp:positionV>
                <wp:extent cx="97155" cy="971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5pt;margin-top:9.7pt;width:7.6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0</wp:posOffset>
                </wp:positionH>
                <wp:positionV relativeFrom="paragraph">
                  <wp:posOffset>-2540</wp:posOffset>
                </wp:positionV>
                <wp:extent cx="164782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-0.2pt" to="401.2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0320</wp:posOffset>
                </wp:positionH>
                <wp:positionV relativeFrom="paragraph">
                  <wp:posOffset>10160</wp:posOffset>
                </wp:positionV>
                <wp:extent cx="5080" cy="7448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0.8pt" to="401.95pt,5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9700</wp:posOffset>
                </wp:positionH>
                <wp:positionV relativeFrom="paragraph">
                  <wp:posOffset>6985</wp:posOffset>
                </wp:positionV>
                <wp:extent cx="0" cy="6540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0.55pt" to="411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0650</wp:posOffset>
                </wp:positionH>
                <wp:positionV relativeFrom="paragraph">
                  <wp:posOffset>149860</wp:posOffset>
                </wp:positionV>
                <wp:extent cx="76200" cy="4762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1.8pt" to="415.4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38825</wp:posOffset>
                </wp:positionH>
                <wp:positionV relativeFrom="paragraph">
                  <wp:posOffset>-2540</wp:posOffset>
                </wp:positionV>
                <wp:extent cx="45085" cy="7810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5pt;margin-top:-0.2pt;width:3.5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15025</wp:posOffset>
                </wp:positionH>
                <wp:positionV relativeFrom="paragraph">
                  <wp:posOffset>2540</wp:posOffset>
                </wp:positionV>
                <wp:extent cx="45085" cy="7715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75pt;margin-top:0.2pt;width:3.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98950</wp:posOffset>
                </wp:positionH>
                <wp:positionV relativeFrom="paragraph">
                  <wp:posOffset>166370</wp:posOffset>
                </wp:positionV>
                <wp:extent cx="635000" cy="0"/>
                <wp:effectExtent l="0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3.1pt" to="388.45pt,13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5095</wp:posOffset>
                </wp:positionH>
                <wp:positionV relativeFrom="paragraph">
                  <wp:posOffset>1270</wp:posOffset>
                </wp:positionV>
                <wp:extent cx="0" cy="7493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0.1pt" to="309.85pt,59.0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A tension member made of  T section w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5875</wp:posOffset>
                </wp:positionH>
                <wp:positionV relativeFrom="paragraph">
                  <wp:posOffset>149860</wp:posOffset>
                </wp:positionV>
                <wp:extent cx="381000" cy="1841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11.8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1375</wp:posOffset>
                </wp:positionH>
                <wp:positionV relativeFrom="paragraph">
                  <wp:posOffset>93345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25pt;margin-top:7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3195</wp:posOffset>
                </wp:positionH>
                <wp:positionV relativeFrom="paragraph">
                  <wp:posOffset>137795</wp:posOffset>
                </wp:positionV>
                <wp:extent cx="14287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0.85pt" to="425.3pt,1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-635</wp:posOffset>
                </wp:positionV>
                <wp:extent cx="215265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-0.05pt" to="475.1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91125</wp:posOffset>
                </wp:positionH>
                <wp:positionV relativeFrom="paragraph">
                  <wp:posOffset>117475</wp:posOffset>
                </wp:positionV>
                <wp:extent cx="76200" cy="4762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9.25pt" to="414.7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7225</wp:posOffset>
                </wp:positionH>
                <wp:positionV relativeFrom="paragraph">
                  <wp:posOffset>1905</wp:posOffset>
                </wp:positionV>
                <wp:extent cx="3175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0.15pt" to="476.7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0</wp:posOffset>
                </wp:positionH>
                <wp:positionV relativeFrom="paragraph">
                  <wp:posOffset>83185</wp:posOffset>
                </wp:positionV>
                <wp:extent cx="4953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55pt" to="259.45pt,6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1150</wp:posOffset>
                </wp:positionH>
                <wp:positionV relativeFrom="paragraph">
                  <wp:posOffset>92710</wp:posOffset>
                </wp:positionV>
                <wp:extent cx="40005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7.3pt" to="455.95pt,7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5350</wp:posOffset>
                </wp:positionH>
                <wp:positionV relativeFrom="paragraph">
                  <wp:posOffset>-2540</wp:posOffset>
                </wp:positionV>
                <wp:extent cx="228600" cy="133350"/>
                <wp:effectExtent l="5080" t="8255" r="508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-0.2pt" to="388.45pt,10.2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05350</wp:posOffset>
                </wp:positionH>
                <wp:positionV relativeFrom="paragraph">
                  <wp:posOffset>130810</wp:posOffset>
                </wp:positionV>
                <wp:extent cx="215900" cy="165100"/>
                <wp:effectExtent l="6350" t="7620" r="635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0.3pt" to="387.45pt,23.2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connected to two plates of thickness 8 m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4925</wp:posOffset>
                </wp:positionH>
                <wp:positionV relativeFrom="paragraph">
                  <wp:posOffset>107950</wp:posOffset>
                </wp:positionV>
                <wp:extent cx="381000" cy="184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8.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86050</wp:posOffset>
                </wp:positionH>
                <wp:positionV relativeFrom="paragraph">
                  <wp:posOffset>102235</wp:posOffset>
                </wp:positionV>
                <wp:extent cx="447675" cy="4191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pt;mso-wrap-distance-left:9.05pt;mso-wrap-distance-right:9.05pt;mso-wrap-distance-top:0pt;mso-wrap-distance-bottom:0pt;margin-top:8.0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3525</wp:posOffset>
                </wp:positionH>
                <wp:positionV relativeFrom="paragraph">
                  <wp:posOffset>54610</wp:posOffset>
                </wp:positionV>
                <wp:extent cx="447675" cy="4191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pt;mso-wrap-distance-left:9.05pt;mso-wrap-distance-right:9.05pt;mso-wrap-distance-top:0pt;mso-wrap-distance-bottom:0pt;margin-top:4.3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49975</wp:posOffset>
                </wp:positionH>
                <wp:positionV relativeFrom="paragraph">
                  <wp:posOffset>3175</wp:posOffset>
                </wp:positionV>
                <wp:extent cx="381000" cy="1841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0.25pt;mso-position-vertical-relative:text;margin-left:4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2975</wp:posOffset>
                </wp:positionH>
                <wp:positionV relativeFrom="paragraph">
                  <wp:posOffset>53975</wp:posOffset>
                </wp:positionV>
                <wp:extent cx="609600" cy="2032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pt;mso-wrap-distance-left:9.05pt;mso-wrap-distance-right:9.05pt;mso-wrap-distance-top:0pt;mso-wrap-distance-bottom:0pt;margin-top:4.25pt;mso-position-vertical-relative:text;margin-left:2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0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7910</wp:posOffset>
                </wp:positionH>
                <wp:positionV relativeFrom="paragraph">
                  <wp:posOffset>64135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pt;margin-top:5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1030</wp:posOffset>
                </wp:positionH>
                <wp:positionV relativeFrom="paragraph">
                  <wp:posOffset>5651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9pt;margin-top:4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2555</wp:posOffset>
                </wp:positionH>
                <wp:positionV relativeFrom="paragraph">
                  <wp:posOffset>108585</wp:posOffset>
                </wp:positionV>
                <wp:extent cx="21463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8.55pt" to="478.6pt,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00650</wp:posOffset>
                </wp:positionH>
                <wp:positionV relativeFrom="paragraph">
                  <wp:posOffset>85090</wp:posOffset>
                </wp:positionV>
                <wp:extent cx="76200" cy="4762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6.7pt" to="415.4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6275</wp:posOffset>
                </wp:positionH>
                <wp:positionV relativeFrom="paragraph">
                  <wp:posOffset>96520</wp:posOffset>
                </wp:positionV>
                <wp:extent cx="29845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7.6pt" to="476.7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98950</wp:posOffset>
                </wp:positionH>
                <wp:positionV relativeFrom="paragraph">
                  <wp:posOffset>114300</wp:posOffset>
                </wp:positionV>
                <wp:extent cx="62865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9pt" to="387.95pt,9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each and width of  140 mm, as shown in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2225</wp:posOffset>
                </wp:positionH>
                <wp:positionV relativeFrom="paragraph">
                  <wp:posOffset>94615</wp:posOffset>
                </wp:positionV>
                <wp:extent cx="381000" cy="18415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7.4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3495</wp:posOffset>
                </wp:positionH>
                <wp:positionV relativeFrom="paragraph">
                  <wp:posOffset>99695</wp:posOffset>
                </wp:positionV>
                <wp:extent cx="33845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7.85pt" to="428.45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1125</wp:posOffset>
                </wp:positionH>
                <wp:positionV relativeFrom="paragraph">
                  <wp:posOffset>87630</wp:posOffset>
                </wp:positionV>
                <wp:extent cx="76200" cy="28575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6.9pt" to="414.7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6250</wp:posOffset>
                </wp:positionH>
                <wp:positionV relativeFrom="paragraph">
                  <wp:posOffset>91440</wp:posOffset>
                </wp:positionV>
                <wp:extent cx="819150" cy="0"/>
                <wp:effectExtent l="635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7.2pt" to="401.95pt,7.2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0550</wp:posOffset>
                </wp:positionH>
                <wp:positionV relativeFrom="paragraph">
                  <wp:posOffset>91440</wp:posOffset>
                </wp:positionV>
                <wp:extent cx="59055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7.2pt" to="492.95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97600</wp:posOffset>
                </wp:positionH>
                <wp:positionV relativeFrom="paragraph">
                  <wp:posOffset>72390</wp:posOffset>
                </wp:positionV>
                <wp:extent cx="69850" cy="3810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5.7pt" to="493.4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25850</wp:posOffset>
                </wp:positionH>
                <wp:positionV relativeFrom="paragraph">
                  <wp:posOffset>161290</wp:posOffset>
                </wp:positionV>
                <wp:extent cx="177800" cy="196850"/>
                <wp:effectExtent l="3810" t="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2.7pt" to="299.4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The bolts used for the are M12, A325 bolts </w:t>
      </w:r>
    </w:p>
    <w:p>
      <w:pPr>
        <w:pStyle w:val="Normal"/>
        <w:bidi w:val="0"/>
        <w:ind w:left="0" w:right="-709" w:hanging="709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2970</wp:posOffset>
                </wp:positionH>
                <wp:positionV relativeFrom="paragraph">
                  <wp:posOffset>48895</wp:posOffset>
                </wp:positionV>
                <wp:extent cx="1647825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3.85pt" to="400.8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42000</wp:posOffset>
                </wp:positionH>
                <wp:positionV relativeFrom="paragraph">
                  <wp:posOffset>157480</wp:posOffset>
                </wp:positionV>
                <wp:extent cx="133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2.4pt" to="470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80100</wp:posOffset>
                </wp:positionH>
                <wp:positionV relativeFrom="paragraph">
                  <wp:posOffset>74930</wp:posOffset>
                </wp:positionV>
                <wp:extent cx="0" cy="1397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5.9pt" to="463pt,16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18200</wp:posOffset>
                </wp:positionH>
                <wp:positionV relativeFrom="paragraph">
                  <wp:posOffset>74930</wp:posOffset>
                </wp:positionV>
                <wp:extent cx="0" cy="1397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5.9pt" to="466pt,16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with the shown arrangmen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57525</wp:posOffset>
                </wp:positionH>
                <wp:positionV relativeFrom="paragraph">
                  <wp:posOffset>118745</wp:posOffset>
                </wp:positionV>
                <wp:extent cx="1289050" cy="203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ates thickness=  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6pt;mso-wrap-distance-left:9.05pt;mso-wrap-distance-right:9.05pt;mso-wrap-distance-top:0pt;mso-wrap-distance-bottom:0pt;margin-top:9.35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lates thickness=  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851"/>
        <w:jc w:val="left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5240</wp:posOffset>
                </wp:positionH>
                <wp:positionV relativeFrom="paragraph">
                  <wp:posOffset>133985</wp:posOffset>
                </wp:positionV>
                <wp:extent cx="69850" cy="107950"/>
                <wp:effectExtent l="4445" t="3175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0.55pt" to="406.6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9500</wp:posOffset>
                </wp:positionH>
                <wp:positionV relativeFrom="paragraph">
                  <wp:posOffset>165735</wp:posOffset>
                </wp:positionV>
                <wp:extent cx="76200" cy="8255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3.05pt" to="390.9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62560</wp:posOffset>
                </wp:positionV>
                <wp:extent cx="76200" cy="8255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2.8pt" to="355.4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7725</wp:posOffset>
                </wp:positionH>
                <wp:positionV relativeFrom="paragraph">
                  <wp:posOffset>165735</wp:posOffset>
                </wp:positionV>
                <wp:extent cx="76200" cy="8255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3.05pt" to="372.7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(all dimensions in 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8325</wp:posOffset>
                </wp:positionH>
                <wp:positionV relativeFrom="paragraph">
                  <wp:posOffset>57785</wp:posOffset>
                </wp:positionV>
                <wp:extent cx="381000" cy="18415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4.55pt;mso-position-vertical-relative:text;margin-left:3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4700</wp:posOffset>
                </wp:positionH>
                <wp:positionV relativeFrom="paragraph">
                  <wp:posOffset>51435</wp:posOffset>
                </wp:positionV>
                <wp:extent cx="381000" cy="1841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4.05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4250</wp:posOffset>
                </wp:positionH>
                <wp:positionV relativeFrom="paragraph">
                  <wp:posOffset>16510</wp:posOffset>
                </wp:positionV>
                <wp:extent cx="381000" cy="1841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1.3pt;mso-position-vertical-relative:text;margin-left:3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9725</wp:posOffset>
                </wp:positionH>
                <wp:positionV relativeFrom="paragraph">
                  <wp:posOffset>48260</wp:posOffset>
                </wp:positionV>
                <wp:extent cx="381000" cy="18415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5pt;mso-wrap-distance-left:9.05pt;mso-wrap-distance-right:9.05pt;mso-wrap-distance-top:0pt;mso-wrap-distance-bottom:0pt;margin-top:3.8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68975</wp:posOffset>
                </wp:positionH>
                <wp:positionV relativeFrom="paragraph">
                  <wp:posOffset>32385</wp:posOffset>
                </wp:positionV>
                <wp:extent cx="266700" cy="20320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6pt;mso-wrap-distance-left:9.05pt;mso-wrap-distance-right:9.05pt;mso-wrap-distance-top:0pt;mso-wrap-distance-bottom:0pt;margin-top:2.55pt;mso-position-vertical-relative:text;margin-left:4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1475</wp:posOffset>
                </wp:positionH>
                <wp:positionV relativeFrom="paragraph">
                  <wp:posOffset>30480</wp:posOffset>
                </wp:positionV>
                <wp:extent cx="1066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.4pt" to="413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0</wp:posOffset>
                </wp:positionH>
                <wp:positionV relativeFrom="paragraph">
                  <wp:posOffset>-3175</wp:posOffset>
                </wp:positionV>
                <wp:extent cx="76200" cy="8255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-0.25pt" to="339.9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For steel , Fy =250 MPa,  Fu = 400 MPa</w:t>
      </w:r>
    </w:p>
    <w:p>
      <w:pPr>
        <w:pStyle w:val="Normal"/>
        <w:bidi w:val="0"/>
        <w:ind w:left="0" w:right="-709" w:hanging="851"/>
        <w:jc w:val="left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or bolts : Fu = 620 MPa, Fv = 400 MPa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/>
      </w:pPr>
      <w:r>
        <w:rPr>
          <w:u w:val="single"/>
          <w:lang w:val="en-US" w:eastAsia="en-US"/>
        </w:rPr>
        <w:t>1- Determine the maximum tensile strength of  the T-section , Consider</w:t>
      </w:r>
    </w:p>
    <w:p>
      <w:pPr>
        <w:pStyle w:val="Normal"/>
        <w:bidi w:val="0"/>
        <w:ind w:left="0" w:right="-709" w:hanging="0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0075</wp:posOffset>
                </wp:positionH>
                <wp:positionV relativeFrom="paragraph">
                  <wp:posOffset>140335</wp:posOffset>
                </wp:positionV>
                <wp:extent cx="5762625" cy="7620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11.05pt;width:453.7pt;height:5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a) Yielding at A</w:t>
      </w:r>
      <w:r>
        <w:rPr>
          <w:vertAlign w:val="subscript"/>
          <w:lang w:val="en-US" w:eastAsia="en-US"/>
        </w:rPr>
        <w:t>g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161925</wp:posOffset>
                </wp:positionV>
                <wp:extent cx="0" cy="5429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2.75pt" to="75pt,5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b) Fracture at A</w:t>
      </w:r>
      <w:r>
        <w:rPr>
          <w:vertAlign w:val="subscript"/>
          <w:lang w:val="en-US" w:eastAsia="en-US"/>
        </w:rPr>
        <w:t>e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bidi w:val="0"/>
        <w:ind w:left="-671" w:right="-709" w:hanging="0"/>
        <w:jc w:val="left"/>
        <w:rPr>
          <w:lang w:val="en-US" w:eastAsia="en-US"/>
        </w:rPr>
      </w:pPr>
      <w:r>
        <w:rPr>
          <w:lang w:val="en-US" w:eastAsia="en-US"/>
        </w:rPr>
        <w:t xml:space="preserve">i-  Consider path 1-1      </w:t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81915</wp:posOffset>
                </wp:positionV>
                <wp:extent cx="190500" cy="791845"/>
                <wp:effectExtent l="5080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792000"/>
                          <a:chOff x="0" y="0"/>
                          <a:chExt cx="190440" cy="79200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97640"/>
                            <a:ext cx="1602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379800"/>
                            <a:ext cx="1753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8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6.45pt;width:14.9pt;height:62.35pt" coordorigin="1545,129" coordsize="298,1247">
                <v:line id="shape_0" from="1569,129" to="1569,4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1,441" to="1832,6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9,727" to="1844,9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45,962" to="1545,13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lang w:val="en-US" w:eastAsia="en-US"/>
        </w:rPr>
      </w:pPr>
      <w:r>
        <w:rPr>
          <w:lang w:val="en-US" w:eastAsia="en-US"/>
        </w:rPr>
        <w:t>ii- Consider path 2-2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635</wp:posOffset>
                </wp:positionV>
                <wp:extent cx="2238375" cy="40005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5pt;margin-top:0pt;width:176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Governing Tensile strength for fracture at A</w:t>
      </w:r>
      <w:r>
        <w:rPr>
          <w:vertAlign w:val="subscript"/>
          <w:lang w:val="en-US" w:eastAsia="en-US"/>
        </w:rPr>
        <w:t>e</w:t>
      </w:r>
      <w:r>
        <w:rPr>
          <w:lang w:val="en-US" w:eastAsia="en-US"/>
        </w:rPr>
        <w:t xml:space="preserve"> = 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567"/>
        <w:jc w:val="left"/>
        <w:rPr>
          <w:lang w:val="en-US" w:eastAsia="en-US"/>
        </w:rPr>
      </w:pPr>
      <w:r>
        <w:rPr>
          <w:lang w:val="en-US" w:eastAsia="en-US"/>
        </w:rPr>
        <w:t xml:space="preserve">c) Block shear rupture </w:t>
      </w:r>
      <w:r>
        <w:rPr>
          <w:b/>
          <w:bCs/>
          <w:lang w:val="en-US" w:eastAsia="en-US"/>
        </w:rPr>
        <w:t>in web</w:t>
      </w:r>
      <w:r>
        <w:rPr>
          <w:lang w:val="en-US" w:eastAsia="en-US"/>
        </w:rPr>
        <w:t xml:space="preserve"> of the T-section  (use only  the shown path on figure)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95300</wp:posOffset>
                </wp:positionH>
                <wp:positionV relativeFrom="paragraph">
                  <wp:posOffset>8890</wp:posOffset>
                </wp:positionV>
                <wp:extent cx="6829425" cy="27527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27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pt;margin-top:0.7pt;width:537.7pt;height:21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2809875" cy="49530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.25pt;width:221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-709" w:hanging="851"/>
        <w:jc w:val="left"/>
        <w:rPr/>
      </w:pPr>
      <w:r>
        <w:rPr>
          <w:lang w:val="en-US" w:eastAsia="en-US"/>
        </w:rPr>
        <w:t xml:space="preserve">d) The governing Factored Tensile strength of  T-section  = 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  <w:t>2- If the connection is considered to be slip critical connection, with standard holes and µ =0.50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bidi w:val="0"/>
        <w:ind w:left="-491" w:right="-709" w:hanging="360"/>
        <w:jc w:val="left"/>
        <w:rPr/>
      </w:pPr>
      <w:r>
        <w:rPr>
          <w:lang w:val="en-US" w:eastAsia="en-US"/>
        </w:rPr>
        <w:t xml:space="preserve">Determine the factored slip critical strength of the bolts </w:t>
      </w:r>
    </w:p>
    <w:p>
      <w:pPr>
        <w:pStyle w:val="Normal"/>
        <w:bidi w:val="0"/>
        <w:ind w:left="-851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851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bidi w:val="0"/>
        <w:ind w:left="-491" w:right="-709" w:hanging="360"/>
        <w:jc w:val="left"/>
        <w:rPr>
          <w:lang w:val="en-US" w:eastAsia="en-US"/>
        </w:rPr>
      </w:pPr>
      <w:r>
        <w:rPr>
          <w:lang w:val="en-US" w:eastAsia="en-US"/>
        </w:rPr>
        <w:t>Determine the factored shear strength of bolts</w:t>
      </w:r>
    </w:p>
    <w:p>
      <w:pPr>
        <w:pStyle w:val="Normal"/>
        <w:bidi w:val="0"/>
        <w:ind w:left="-491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851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567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bidi w:val="0"/>
        <w:ind w:left="-491" w:right="-709" w:hanging="360"/>
        <w:jc w:val="left"/>
        <w:rPr>
          <w:lang w:val="en-US" w:eastAsia="en-US"/>
        </w:rPr>
      </w:pPr>
      <w:r>
        <w:rPr>
          <w:lang w:val="en-US" w:eastAsia="en-US"/>
        </w:rPr>
        <w:t>Determine the factored bearing strength of bolts</w:t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-131" w:right="-709" w:hanging="0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d- Factored strength of the connection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bidi w:val="0"/>
        <w:ind w:left="0" w:right="-709" w:hanging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90215</wp:posOffset>
                </wp:positionH>
                <wp:positionV relativeFrom="paragraph">
                  <wp:posOffset>86995</wp:posOffset>
                </wp:positionV>
                <wp:extent cx="3448685" cy="2584450"/>
                <wp:effectExtent l="0" t="508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0" cy="2584440"/>
                          <a:chOff x="0" y="0"/>
                          <a:chExt cx="3448800" cy="2584440"/>
                        </a:xfrm>
                      </wpg:grpSpPr>
                      <wps:wsp>
                        <wps:cNvSpPr/>
                        <wps:spPr>
                          <a:xfrm flipH="1">
                            <a:off x="828720" y="669240"/>
                            <a:ext cx="71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688320"/>
                            <a:ext cx="936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2235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187308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2068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204984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8820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06360"/>
                            <a:ext cx="687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2115720"/>
                            <a:ext cx="687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929600"/>
                            <a:ext cx="687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926720"/>
                            <a:ext cx="6876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45360"/>
                            <a:ext cx="1676520" cy="42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201960"/>
                            <a:ext cx="10800" cy="1421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4200" y="156240"/>
                            <a:ext cx="6840" cy="146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176400"/>
                            <a:ext cx="15120" cy="145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08720"/>
                            <a:ext cx="190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294480"/>
                            <a:ext cx="0" cy="1247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546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840" y="1477080"/>
                            <a:ext cx="698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920" y="150732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150444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51380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50732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140256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139644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136224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39320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800" y="62028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44064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8204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09224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9604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75384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17760"/>
                            <a:ext cx="9720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88848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939240"/>
                            <a:ext cx="1460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797040"/>
                            <a:ext cx="142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668160"/>
                            <a:ext cx="1467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44316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4440" y="88020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" y="44964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109908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49788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1120" y="62280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34720" y="74664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0720" y="885960"/>
                            <a:ext cx="9720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4120" y="621000"/>
                            <a:ext cx="9072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669240"/>
                            <a:ext cx="1460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2800"/>
                            <a:ext cx="142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940320"/>
                            <a:ext cx="1467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480" y="45072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240" y="186120"/>
                            <a:ext cx="15120" cy="1359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9640" y="148680"/>
                            <a:ext cx="15120" cy="145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9000"/>
                            <a:ext cx="190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97200"/>
                            <a:ext cx="10800" cy="1421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08720"/>
                            <a:ext cx="190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26320"/>
                            <a:ext cx="164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36800"/>
                            <a:ext cx="164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2632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36040"/>
                            <a:ext cx="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400" y="195480"/>
                            <a:ext cx="15120" cy="1359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49860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5169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028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440" y="489600"/>
                            <a:ext cx="10476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638280"/>
                            <a:ext cx="763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600" y="777240"/>
                            <a:ext cx="763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916200"/>
                            <a:ext cx="763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600" y="1009800"/>
                            <a:ext cx="763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49860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63828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76788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88848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443160"/>
                            <a:ext cx="399960" cy="4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0240"/>
                            <a:ext cx="0" cy="63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36040"/>
                            <a:ext cx="4500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536040"/>
                            <a:ext cx="4500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664920"/>
                            <a:ext cx="3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918360"/>
                            <a:ext cx="29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072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4520" y="1337400"/>
                            <a:ext cx="698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136836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136512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37484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1368360"/>
                            <a:ext cx="763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040" y="126288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25676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22292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125424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0520" y="217080"/>
                            <a:ext cx="15120" cy="127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880" y="254160"/>
                            <a:ext cx="15120" cy="1155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396360"/>
                            <a:ext cx="167652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59280"/>
                            <a:ext cx="0" cy="22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5928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359280"/>
                            <a:ext cx="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34092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360" y="1471320"/>
                            <a:ext cx="10800" cy="929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7360" y="1313280"/>
                            <a:ext cx="1440" cy="1050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360" y="1885320"/>
                            <a:ext cx="10382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70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85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55360" y="43200"/>
                              <a:ext cx="68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8800" y="52200"/>
                              <a:ext cx="68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5080" y="237960"/>
                              <a:ext cx="68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9080" y="237960"/>
                              <a:ext cx="68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48160" y="1421640"/>
                            <a:ext cx="10800" cy="92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0" y="1471320"/>
                            <a:ext cx="29880" cy="92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5480"/>
                            <a:ext cx="190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241280"/>
                            <a:ext cx="190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560" y="389880"/>
                            <a:ext cx="4762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3156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2184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743760"/>
                            <a:ext cx="495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44784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714960"/>
                            <a:ext cx="44784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753120"/>
                            <a:ext cx="399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920160"/>
                            <a:ext cx="69480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145600"/>
                            <a:ext cx="2622600" cy="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966680"/>
                            <a:ext cx="2622600" cy="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210888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2214360"/>
                            <a:ext cx="889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240" y="2120760"/>
                            <a:ext cx="1080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7320" y="219780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0520" y="18363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1947600"/>
                            <a:ext cx="633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1842840"/>
                            <a:ext cx="82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170244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800" y="185400"/>
                            <a:ext cx="485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46440"/>
                            <a:ext cx="0" cy="436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0"/>
                            <a:ext cx="0" cy="436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30960"/>
                            <a:ext cx="380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6.85pt;width:271.5pt;height:203.45pt" coordorigin="4709,137" coordsize="5430,4069">
                <v:line id="shape_0" from="6014,1191" to="7138,1191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180,1221" to="6194,155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116,3658" to="9095,3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0,3087" to="9104,3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26,3394" to="9105,33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26,3365" to="9045,33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40,3101" to="7140,36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10;top:3454;width:107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31;top:3469;width:107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25;top:3176;width:107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36;top:3171;width:107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850;top:3043;width:2639;height:6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17,455" to="7533,269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81,383" to="7891,268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16,415" to="8239,270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25,308" to="9054,242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525,601" to="8525,25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65,2573" to="8744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4,2463" to="8613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0,2511" to="8299,2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2506" to="7589,2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0,2521" to="7279,2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15,2511" to="7934,2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5;top:234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233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0;top:2282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5;top:2331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170;top:1114;width:142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40,831" to="9047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7,896" to="9024,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4,1857" to="9041,1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46;top:1548;width:142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5;top:1324;width:142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0;top:1110;width:152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8;top:1536;width:142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73,1616" to="8972,16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37,1392" to="8986,13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83,1189" to="8892,11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45,835" to="7245,19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86;top:1523;width:142;height:13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6,845" to="7203,8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92,1868" to="7199,18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74,921" to="7181,9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65;top:1118;width:142;height:13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96;top:1313;width:142;height:13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6;top:1532;width:152;height:14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73;top:1115;width:142;height:13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58,1191" to="7757,119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29,1401" to="7678,140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23,1618" to="7832,16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71,847" to="7171,19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11,430" to="6934,256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51,371" to="6574,2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10,293" to="5439,240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42,290" to="6158,252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25,308" to="9054,242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910,966" to="8504,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1770" to="8504,1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0,966" to="8520,1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0,981" to="5910,1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6,445" to="7249,258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00,922" to="8700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0,951" to="8804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5,1756" to="8804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9,908" to="8773,1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1142" to="8789,1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5,1361" to="8774,1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1580" to="8789,1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5,1727" to="8774,1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0;top:922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1142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34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53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9435;top:835;width:629;height:6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9765,893" to="9765,18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675;top:981;width:70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95;top:981;width:70;height: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15,1184" to="10014,11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45,1583" to="10014,15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55,2353" to="7334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4,2243" to="7203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70,2292" to="6889,2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0,2287" to="6179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0,2302" to="5869,2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5,2292" to="6524,2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212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5;top:211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063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2112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1,479" to="7174,248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876,537" to="5899,235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5865;top:761;width:263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50,703" to="6150,10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30,703" to="7530,1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0,703" to="6930,10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35,674" to="8235,10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7,2454" to="6143,391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78,2205" to="6879,385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5475;top:3106;width:1634;height:569">
                  <v:line id="shape_0" from="5490,3106" to="7109,3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5,3676" to="7094,3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3369" to="7109,33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90,3398" to="7109,33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95,3106" to="7095,36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22;top:3174;width:107;height:10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87;top:3188;width:107;height:10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37;top:3481;width:107;height:10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72;top:3481;width:107;height:10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462,2376" to="7478,382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67,2454" to="8213,390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10,2004" to="5439,411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040,2092" to="9069,420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70;top:751;width:749;height:6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00,659" to="9600,10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30,644" to="9930,10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90,1308" to="5669,1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9;top:1337;width:70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4;top:1263;width:70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70,1323" to="9599,13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586" to="7213,161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250,3516" to="9379,3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70,3234" to="9299,3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10,3458" to="8710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3624" to="8799,3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0,3477" to="8809,3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0;top:3598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0,3029" to="8710,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3204" to="8769,3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0,3039" to="8779,3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00;top:2818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75,429" to="10139,44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95,210" to="10095,8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0,137" to="9360,8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450;top:186;width:59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-709" w:hanging="709"/>
        <w:jc w:val="left"/>
        <w:rPr/>
      </w:pPr>
      <w:r>
        <w:rPr>
          <w:b/>
          <w:bCs/>
          <w:sz w:val="28"/>
          <w:szCs w:val="28"/>
          <w:lang w:val="en-US" w:eastAsia="en-US"/>
        </w:rPr>
        <w:t xml:space="preserve">Problem 2 : </w:t>
      </w:r>
    </w:p>
    <w:p>
      <w:pPr>
        <w:pStyle w:val="Normal"/>
        <w:bidi w:val="0"/>
        <w:ind w:left="0" w:right="-709" w:hanging="851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bidi w:val="0"/>
        <w:ind w:left="-567" w:right="5119" w:hanging="0"/>
        <w:jc w:val="left"/>
        <w:rPr>
          <w:lang w:val="en-US" w:eastAsia="en-US"/>
        </w:rPr>
      </w:pPr>
      <w:r>
        <w:rPr>
          <w:lang w:val="en-US" w:eastAsia="en-US"/>
        </w:rPr>
        <w:t xml:space="preserve">If the same T- section in problem 1,  was spliced with 2 plates at web with thickness 8 mm and one plate at flange with thickness 10 mm , and using the shown arrangement of  A325 bolts , M12 </w:t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bidi w:val="0"/>
        <w:ind w:left="-491" w:right="5119" w:hanging="360"/>
        <w:jc w:val="left"/>
        <w:rPr>
          <w:lang w:val="en-US" w:eastAsia="en-US"/>
        </w:rPr>
      </w:pPr>
      <w:r>
        <w:rPr>
          <w:lang w:val="en-US" w:eastAsia="en-US"/>
        </w:rPr>
        <w:t>Determine the factored tensile strength of the T-section, considering only fracture at effective area</w:t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5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  <w:t>2- Would the block shear strength be changed from the value obtained in problem 1? Why, Explain?</w:t>
      </w:r>
    </w:p>
    <w:p>
      <w:pPr>
        <w:pStyle w:val="Normal"/>
        <w:bidi w:val="0"/>
        <w:ind w:left="0" w:right="-709" w:hanging="85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-709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bidi w:val="0"/>
        <w:ind w:left="0" w:right="-709" w:hanging="851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6975</wp:posOffset>
                </wp:positionH>
                <wp:positionV relativeFrom="paragraph">
                  <wp:posOffset>107315</wp:posOffset>
                </wp:positionV>
                <wp:extent cx="4124325" cy="210502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2104920"/>
                          <a:chOff x="0" y="0"/>
                          <a:chExt cx="4124160" cy="2104920"/>
                        </a:xfrm>
                      </wpg:grpSpPr>
                      <wps:wsp>
                        <wps:cNvSpPr/>
                        <wps:spPr>
                          <a:xfrm>
                            <a:off x="1223640" y="9975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86120"/>
                            <a:ext cx="1908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52632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57852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52884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53604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58536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5371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76400"/>
                            <a:ext cx="1908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86120"/>
                            <a:ext cx="1908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6242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776520"/>
                            <a:ext cx="380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480" y="528840"/>
                            <a:ext cx="39996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567000"/>
                            <a:ext cx="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24240"/>
                            <a:ext cx="450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624240"/>
                            <a:ext cx="450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33600"/>
                            <a:ext cx="0" cy="49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652680"/>
                            <a:ext cx="0" cy="49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643320"/>
                            <a:ext cx="895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138680"/>
                            <a:ext cx="895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39744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407160"/>
                            <a:ext cx="7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0072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080" y="816120"/>
                            <a:ext cx="448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139680"/>
                            <a:ext cx="448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840" y="893520"/>
                            <a:ext cx="495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874440"/>
                            <a:ext cx="44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2600"/>
                            <a:ext cx="4478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912600"/>
                            <a:ext cx="4478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467280"/>
                            <a:ext cx="1467000" cy="62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467280"/>
                            <a:ext cx="51444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187200"/>
                            <a:ext cx="448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816120"/>
                            <a:ext cx="448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48080" y="533880"/>
                            <a:ext cx="21924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7200" y="561960"/>
                            <a:ext cx="600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1743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itudinal welds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7400" y="304920"/>
                            <a:ext cx="123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3914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1414800"/>
                            <a:ext cx="380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867240"/>
                            <a:ext cx="45720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8000" y="1134000"/>
                            <a:ext cx="190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372320"/>
                            <a:ext cx="1533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versal welds on both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676520"/>
                            <a:ext cx="15336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itudinal welds on both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246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8.45pt;width:324.75pt;height:165.75pt" coordorigin="3885,169" coordsize="6495,3315">
                <v:line id="shape_0" from="5812,1740" to="6410,17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6,462" to="8305,263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491,998" to="8298,9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8,1080" to="8275,1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6,1002" to="6496,21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7,1013" to="6454,10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25,1091" to="6432,10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22,1015" to="6422,21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61,447" to="4690,261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276,462" to="8305,263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336,1152" to="7336,19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41;top:1392;width:59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8686;top:1002;width:629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9016,1062" to="9016,20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26;top:1152;width:70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6;top:1152;width:70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56,1167" to="7156,19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61,1197" to="5761,19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46,1182" to="7155,118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6,1962" to="7185,19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17,795" to="6410,7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02,810" to="7610,8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02,1755" to="7145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67;top:1454;width:7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89;width:7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6,1576" to="4845,1576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06,1546" to="8610,154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5;top:1606;width:70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5;top:1606;width:70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66;top:905;width:2309;height:9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8596;top:905;width:809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7;top:464;width:7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1454;width:7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5,1010" to="9659,1699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8715,1054" to="9659,1728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35;top:169;width:27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itudinal welds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6,649" to="9870,1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1,2360" to="9465,23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46;top:2397;width:59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1,1535" to="5700,246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81,1955" to="6480,30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2330;width:24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versal welds on both s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2809;width:241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itudinal welds on both s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6,2132" to="8295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-709" w:hanging="851"/>
        <w:jc w:val="left"/>
        <w:rPr/>
      </w:pPr>
      <w:r>
        <w:rPr>
          <w:b/>
          <w:bCs/>
          <w:sz w:val="28"/>
          <w:szCs w:val="28"/>
        </w:rPr>
        <w:t xml:space="preserve">Problem 3 : </w:t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If the two splice plates 80 mm wide were welded          </w:t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to the web of the T-section  with  both </w:t>
      </w:r>
    </w:p>
    <w:p>
      <w:pPr>
        <w:pStyle w:val="Normal"/>
        <w:bidi w:val="0"/>
        <w:ind w:left="0" w:right="-709" w:hanging="851"/>
        <w:jc w:val="left"/>
        <w:rPr/>
      </w:pPr>
      <w:r>
        <w:rPr/>
        <w:t>Longitudinal and transversal welds.</w:t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 </w:t>
      </w:r>
      <w:r>
        <w:rPr/>
        <w:t xml:space="preserve">In addition, each flange was spliced with  </w:t>
      </w:r>
    </w:p>
    <w:p>
      <w:pPr>
        <w:pStyle w:val="Normal"/>
        <w:bidi w:val="0"/>
        <w:ind w:left="0" w:right="-709" w:hanging="851"/>
        <w:jc w:val="left"/>
        <w:rPr/>
      </w:pPr>
      <w:r>
        <w:rPr/>
        <w:t>a 80 mm wide plate with only longitudinal welds</w:t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of length equal 100 mm on each side. </w:t>
      </w:r>
    </w:p>
    <w:p>
      <w:pPr>
        <w:pStyle w:val="Normal"/>
        <w:bidi w:val="0"/>
        <w:ind w:left="0" w:right="-709" w:hanging="851"/>
        <w:jc w:val="left"/>
        <w:rPr/>
      </w:pPr>
      <w:r>
        <w:rPr/>
        <w:t>All weld sizes are 6 mm and  F</w:t>
      </w:r>
      <w:r>
        <w:rPr>
          <w:vertAlign w:val="subscript"/>
        </w:rPr>
        <w:t>E70</w:t>
      </w:r>
      <w:r>
        <w:rPr/>
        <w:t xml:space="preserve">= 500 MPa </w:t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/>
        <w:t xml:space="preserve"> </w:t>
      </w:r>
      <w:r>
        <w:rPr/>
        <w:t xml:space="preserve">Determine the strength of welds </w:t>
      </w:r>
      <w:r>
        <w:rPr>
          <w:b/>
          <w:bCs/>
        </w:rPr>
        <w:t xml:space="preserve">(consider only weld fracture) </w:t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851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   </w:t>
      </w:r>
      <w:r>
        <w:rPr/>
        <w:t xml:space="preserve">i- Factored strength of welds for </w:t>
      </w:r>
      <w:r>
        <w:rPr>
          <w:b/>
          <w:bCs/>
        </w:rPr>
        <w:t>web</w:t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0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</w:r>
    </w:p>
    <w:p>
      <w:pPr>
        <w:pStyle w:val="Normal"/>
        <w:bidi w:val="0"/>
        <w:ind w:left="0" w:right="-709" w:hanging="0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  <w:t xml:space="preserve">  </w:t>
      </w:r>
      <w:r>
        <w:rPr/>
        <w:t xml:space="preserve">ii- Factored strength of welds for </w:t>
      </w:r>
      <w:r>
        <w:rPr>
          <w:b/>
          <w:bCs/>
        </w:rPr>
        <w:t>flanges</w:t>
      </w:r>
    </w:p>
    <w:p>
      <w:pPr>
        <w:pStyle w:val="Normal"/>
        <w:bidi w:val="0"/>
        <w:ind w:left="0" w:right="-709" w:hanging="8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709" w:hanging="851"/>
        <w:jc w:val="left"/>
        <w:rPr/>
      </w:pPr>
      <w:r>
        <w:rPr/>
      </w:r>
    </w:p>
    <w:p>
      <w:pPr>
        <w:pStyle w:val="Normal"/>
        <w:bidi w:val="0"/>
        <w:ind w:left="0" w:right="-709" w:hanging="0"/>
        <w:jc w:val="left"/>
        <w:rPr/>
      </w:pPr>
      <w:r>
        <w:rPr/>
      </w:r>
    </w:p>
    <w:p>
      <w:pPr>
        <w:pStyle w:val="Normal"/>
        <w:bidi w:val="0"/>
        <w:ind w:left="0" w:right="-709" w:hanging="0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</w:r>
    </w:p>
    <w:p>
      <w:pPr>
        <w:pStyle w:val="Normal"/>
        <w:bidi w:val="0"/>
        <w:ind w:left="0" w:right="-709" w:hanging="851"/>
        <w:jc w:val="left"/>
        <w:rPr/>
      </w:pPr>
      <w:r>
        <w:rPr/>
        <w:t>iii- Factored strength of the group of welds</w:t>
      </w:r>
    </w:p>
    <w:sectPr>
      <w:type w:val="nextPage"/>
      <w:pgSz w:w="11906" w:h="16838"/>
      <w:pgMar w:left="1260" w:right="70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ind w:left="491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ind w:left="4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1:44:00Z</dcterms:created>
  <dc:creator>****</dc:creator>
  <dc:description/>
  <dc:language>en-US</dc:language>
  <cp:lastModifiedBy>USER1</cp:lastModifiedBy>
  <cp:lastPrinted>2007-11-07T12:47:00Z</cp:lastPrinted>
  <dcterms:modified xsi:type="dcterms:W3CDTF">2011-12-20T2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