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spacing w:before="0" w:after="240"/>
        <w:jc w:val="center"/>
        <w:rPr>
          <w:rFonts w:ascii="Arial" w:hAnsi="Arial" w:cs="PT Bold Heading;Courier New"/>
          <w:b/>
          <w:b/>
          <w:bCs/>
          <w:color w:val="800000"/>
          <w:sz w:val="44"/>
          <w:szCs w:val="44"/>
        </w:rPr>
      </w:pPr>
      <w:r>
        <w:rPr>
          <w:rFonts w:cs="PT Bold Heading;Courier New"/>
          <w:b/>
          <w:b/>
          <w:bCs/>
          <w:color w:val="800000"/>
          <w:sz w:val="44"/>
          <w:sz w:val="44"/>
          <w:szCs w:val="44"/>
          <w:rtl w:val="true"/>
        </w:rPr>
        <w:t>مخروط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color w:val="800000"/>
          <w:sz w:val="44"/>
          <w:sz w:val="44"/>
          <w:szCs w:val="44"/>
          <w:rtl w:val="true"/>
        </w:rPr>
        <w:t>إدجارديل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color w:val="800000"/>
          <w:sz w:val="44"/>
          <w:sz w:val="44"/>
          <w:szCs w:val="44"/>
          <w:rtl w:val="true"/>
        </w:rPr>
        <w:t>للخبرات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;Courier New"/>
          <w:b/>
          <w:b/>
          <w:bCs/>
          <w:color w:val="800000"/>
          <w:sz w:val="44"/>
          <w:sz w:val="44"/>
          <w:szCs w:val="44"/>
          <w:rtl w:val="true"/>
        </w:rPr>
        <w:t>التعليمية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ص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الف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تش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لِ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م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جد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يستف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وا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قي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لفظ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زد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طب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drawing>
          <wp:inline distT="0" distB="0" distL="0" distR="0">
            <wp:extent cx="5401310" cy="8265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;Courier New"/>
          <w:b/>
          <w:b/>
          <w:bCs/>
          <w:color w:val="000080"/>
          <w:sz w:val="32"/>
          <w:szCs w:val="32"/>
        </w:rPr>
      </w:pP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;Courier New"/>
          <w:b/>
          <w:b/>
          <w:bCs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3975</wp:posOffset>
            </wp:positionH>
            <wp:positionV relativeFrom="margin">
              <wp:posOffset>-535940</wp:posOffset>
            </wp:positionV>
            <wp:extent cx="5648325" cy="423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rtl w:val="true"/>
        </w:rPr>
        <w:t>(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بديل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ف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ذو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ل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ع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طف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بي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وا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ش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م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ست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كم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ائج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يج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يض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رشا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تس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مك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اجه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وا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ت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ض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ينمائ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ف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ز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ه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بل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كتف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س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ضيح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يان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ن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أول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دل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;Courier New" w:ascii="Arial" w:hAnsi="Arial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ك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د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د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د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بد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م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قيق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ني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رح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نقض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طوا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ى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ان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دو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معلم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ش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PT Bold Heading;Courier New"/>
          <w:b/>
          <w:b/>
          <w:bCs/>
          <w:color w:val="00008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u w:val="single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لث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عملى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فاصيل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جو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د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اقتص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كس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ر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ق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فع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ملائ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اغ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عرو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و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اد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ؤد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ص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فاع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إتاح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ك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ناقش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رابع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يداني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خطي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م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يماوي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د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وا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ب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واح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ص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يا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PT Bold Heading;Courier New"/>
          <w:b/>
          <w:b/>
          <w:bCs/>
          <w:color w:val="000080"/>
          <w:sz w:val="32"/>
          <w:szCs w:val="32"/>
          <w:bdr w:val="double" w:sz="4" w:space="0" w:color="000000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ل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زاي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نلخص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يلى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رك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شط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ع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ارج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ط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ل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4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ط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حص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ظواه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حي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ن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ود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6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خامس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ار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معا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تمع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ناع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ما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ك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صغ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رائ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دس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ليفزيون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ماه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أثي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قاف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اريخ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جاز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ا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توبر،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...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ض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زل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ركبت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مر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لز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يابا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اي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وص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ذ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ه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بع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تحرك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ستخدم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غرا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قص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علي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ترج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ض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ذ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فقد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من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سجي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ادي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ثابتة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خلو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ص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جم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فا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Slides Projector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mm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Filmstrip Projectors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اسع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صري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ئ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اريكاتو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رائط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جد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ه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صع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تفا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عوب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هولت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خت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ستو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راء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ا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ر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م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اشرا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;Courier New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لفظية</w:t>
      </w:r>
      <w:r>
        <w:rPr>
          <w:rFonts w:cs="PT Bold Heading;Courier New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يد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نطو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طبو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كتوب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ك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واني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ميمات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رق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س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ب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ستق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حيح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1:00Z</dcterms:created>
  <dc:creator>ehab</dc:creator>
  <dc:description/>
  <dc:language>en-US</dc:language>
  <cp:lastModifiedBy>Hayfa Saleh Alshamy</cp:lastModifiedBy>
  <dcterms:modified xsi:type="dcterms:W3CDTF">2016-11-03T05:41:00Z</dcterms:modified>
  <cp:revision>3</cp:revision>
  <dc:subject/>
  <dc:title>مخروط إدجارديل للخبرات التعليمية</dc:title>
</cp:coreProperties>
</file>