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Normal"/>
        <w:spacing w:before="0" w:after="240"/>
        <w:jc w:val="center"/>
        <w:rPr>
          <w:rFonts w:ascii="Arial" w:hAnsi="Arial" w:cs="PT Bold Heading"/>
          <w:b/>
          <w:b/>
          <w:bCs/>
          <w:color w:val="800000"/>
          <w:sz w:val="44"/>
          <w:szCs w:val="44"/>
        </w:rPr>
      </w:pPr>
      <w:r>
        <w:rPr>
          <w:rFonts w:cs="PT Bold Heading"/>
          <w:b/>
          <w:b/>
          <w:bCs/>
          <w:color w:val="800000"/>
          <w:sz w:val="44"/>
          <w:sz w:val="44"/>
          <w:szCs w:val="44"/>
          <w:rtl w:val="true"/>
        </w:rPr>
        <w:t>مخروط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44"/>
          <w:sz w:val="44"/>
          <w:szCs w:val="44"/>
          <w:rtl w:val="true"/>
        </w:rPr>
        <w:t>إدجارديل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44"/>
          <w:sz w:val="44"/>
          <w:szCs w:val="44"/>
          <w:rtl w:val="true"/>
        </w:rPr>
        <w:t>للخبرات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44"/>
          <w:sz w:val="44"/>
          <w:szCs w:val="44"/>
          <w:rtl w:val="true"/>
        </w:rPr>
        <w:t>التعليمية</w:t>
      </w:r>
    </w:p>
    <w:p>
      <w:pPr>
        <w:pStyle w:val="Normal"/>
        <w:spacing w:before="0" w:after="24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ختص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ت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الف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ت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ه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نتشار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د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لِ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..</w:t>
      </w:r>
    </w:p>
    <w:p>
      <w:pPr>
        <w:pStyle w:val="Normal"/>
        <w:spacing w:before="0" w:after="24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سم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أحيان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أحيان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تم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جد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بر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ا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يستف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واس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نج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قي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لفظ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ؤ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ك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تجه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اد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تجه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م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زداد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طب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drawing>
          <wp:inline distT="0" distB="0" distL="0" distR="0">
            <wp:extent cx="5401310" cy="8265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وع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288" w:right="0" w:hanging="288"/>
        <w:jc w:val="left"/>
        <w:rPr>
          <w:rFonts w:ascii="Arial" w:hAnsi="Arial" w:cs="PT Bold Heading"/>
          <w:b/>
          <w:b/>
          <w:bCs/>
          <w:color w:val="000080"/>
          <w:sz w:val="32"/>
          <w:szCs w:val="32"/>
        </w:rPr>
      </w:pP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هادف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8" w:right="0" w:hanging="288"/>
        <w:jc w:val="left"/>
        <w:rPr>
          <w:rFonts w:ascii="Arial" w:hAnsi="Arial" w:cs="PT Bold Heading"/>
          <w:b/>
          <w:b/>
          <w:bCs/>
          <w:color w:val="0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3975</wp:posOffset>
            </wp:positionH>
            <wp:positionV relativeFrom="margin">
              <wp:posOffset>-535940</wp:posOffset>
            </wp:positionV>
            <wp:extent cx="5648325" cy="4238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 w:ascii="Tahoma" w:hAnsi="Tahoma"/>
          <w:b/>
          <w:bCs/>
          <w:color w:val="000080"/>
          <w:sz w:val="32"/>
          <w:szCs w:val="32"/>
          <w:rtl w:val="true"/>
        </w:rPr>
        <w:t>(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بديلة</w:t>
      </w:r>
      <w:r>
        <w:rPr>
          <w:rFonts w:cs="PT Bold Heading" w:ascii="Tahoma" w:hAnsi="Tahoma"/>
          <w:b/>
          <w:bCs/>
          <w:color w:val="00008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ف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س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أشي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و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م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ب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ذو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لم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ش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و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لس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بص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حسب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ع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تش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طف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لبي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شار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ا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وا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شر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لع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دف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ثم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ست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ق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لغ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ت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كما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ت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ح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تائج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يجا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غو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ل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غو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اب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رس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يض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أمث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ارس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ملي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المباشر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مما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ع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استعان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إرشاد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سئو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شت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تعلم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كتسب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مك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ستف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شك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واجه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واق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اث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واح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حسب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كتس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ه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صر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صر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ض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إنس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ينمائ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ف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زو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ه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بل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طل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كتسا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ما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ع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كتف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س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وضيحي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حيان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نف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 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أول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عدل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cs="PT Bold Heading" w:ascii="Arial" w:hAnsi="Arial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اقع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بر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ع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باشر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كو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موذ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تحر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ج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ياض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ا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ند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ياض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تدري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د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لد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ستبد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نموذ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جم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أمث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د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قع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قيقي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اقع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 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ثاني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م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سرحة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حداث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نقض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طوا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زمن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مثي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د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ى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ى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ث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ىء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كان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وسي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تص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ل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جمي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دور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معلم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ش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مثي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ي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دور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ع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فا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واق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مثي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 w:ascii="Tahoma" w:hAnsi="Tahoma"/>
          <w:b/>
          <w:bCs/>
          <w:color w:val="0033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PT Bold Heading"/>
          <w:b/>
          <w:b/>
          <w:bCs/>
          <w:color w:val="00008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u w:val="single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ثالث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عملى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د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فاصيل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رجو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مشا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د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د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اقتصا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مشا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ل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د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يكسب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حقائ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المفاه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علم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قرب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ساع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ق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د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دفع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دف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ملائ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اغ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مشا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نشط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عرو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وضيح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و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ادم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ه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د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>: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بغ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ي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أ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ؤدي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فض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مجموع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غ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ص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فاعل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مجموع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إتاح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ك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ناقش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رابع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يدانية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خطي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زي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اد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ج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زي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صن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م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يماوي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دي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يوان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ط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ثب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واح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غير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شط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حقائ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صادر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صل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ين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أشي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زيار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PT Bold Heading"/>
          <w:b/>
          <w:b/>
          <w:bCs/>
          <w:color w:val="000080"/>
          <w:sz w:val="32"/>
          <w:szCs w:val="32"/>
          <w:bdr w:val="double" w:sz="4" w:space="0" w:color="000000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وللرح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مزاي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نلخص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يلى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1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شارك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شط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فك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ع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ات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2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ي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درس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س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درس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س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ارج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وط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ا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زمل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ين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4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ط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ر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حصو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فاه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ظواه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حيط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5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ن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شخص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عود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عتما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ح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سئوليات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6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اق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اميذه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خامس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عارض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والمتاحف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المعا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تاح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تاح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جتمع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ض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ين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واع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صناع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ماذ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واع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ك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صغ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رائ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صو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وضيح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سادس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تليفزيون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جماهي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أثير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قاف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وج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ي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ص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ر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عيش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لا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مثيل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اريخ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.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طاب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نجاز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م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اص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توبر،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.....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حدا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ض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زل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ركبت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مر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لز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يابان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حدا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ث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25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اير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سي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توص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عا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ذ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هت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قري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سابع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تحركة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ستخدم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فل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أغرا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ثلاث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ور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ام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قص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ت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ل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اعلي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مد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إبصار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بع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أ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ت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ام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تم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إبصا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تطل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رك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ترج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ض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فلام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ذ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فقد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ت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ثامن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تسجي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اديو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والص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ثابتة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قص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صو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شرائ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وتوغراف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أفل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ق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5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عت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ابق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خلو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صف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جمو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رائ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وتوغراف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فا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Slides Projector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أجهز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فل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5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5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mm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Filmstrip Projectors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تاسع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بصرية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ئ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وضيح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اريكاتور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خرائط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جداو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غير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ه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صع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تفاو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عوب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سهولت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بغ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ختا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ناس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ستو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امي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كنو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راء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ان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اق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جر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ث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تمكنو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م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عاشر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لفظية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ريد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نطو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طبوع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كتوب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فكار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وانين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ميمات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رق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سا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بر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م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غ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جرد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كون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ك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عا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ستق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فا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فا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حيح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right"/>
      <w:pPr>
        <w:tabs>
          <w:tab w:val="num" w:pos="0"/>
        </w:tabs>
        <w:ind w:left="288" w:hanging="288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32:00Z</dcterms:created>
  <dc:creator>ehab</dc:creator>
  <dc:description/>
  <cp:keywords/>
  <dc:language>en-US</dc:language>
  <cp:lastModifiedBy>DR.Ahmed Saker 2O11</cp:lastModifiedBy>
  <dcterms:modified xsi:type="dcterms:W3CDTF">2016-11-02T16:39:00Z</dcterms:modified>
  <cp:revision>3</cp:revision>
  <dc:subject/>
  <dc:title>مخروط إدجارديل للخبرات التعليمية</dc:title>
</cp:coreProperties>
</file>