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E6"/>
  <w:body>
    <w:p>
      <w:pPr>
        <w:pStyle w:val="Normal"/>
        <w:spacing w:before="0" w:after="240"/>
        <w:jc w:val="center"/>
        <w:rPr>
          <w:rFonts w:ascii="Arial" w:hAnsi="Arial" w:cs="PT Bold Heading"/>
          <w:b/>
          <w:b/>
          <w:bCs/>
          <w:color w:val="800000"/>
          <w:sz w:val="44"/>
          <w:szCs w:val="44"/>
        </w:rPr>
      </w:pPr>
      <w:r>
        <w:rPr>
          <w:rFonts w:cs="PT Bold Heading"/>
          <w:b/>
          <w:b/>
          <w:bCs/>
          <w:color w:val="800000"/>
          <w:sz w:val="44"/>
          <w:sz w:val="44"/>
          <w:szCs w:val="44"/>
          <w:rtl w:val="true"/>
        </w:rPr>
        <w:t>مخروط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44"/>
          <w:sz w:val="44"/>
          <w:szCs w:val="44"/>
          <w:rtl w:val="true"/>
        </w:rPr>
        <w:t>إدجارديل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44"/>
          <w:sz w:val="44"/>
          <w:szCs w:val="44"/>
          <w:rtl w:val="true"/>
        </w:rPr>
        <w:t>للخبرات</w:t>
      </w:r>
      <w:r>
        <w:rPr>
          <w:b/>
          <w:b/>
          <w:bCs/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color w:val="800000"/>
          <w:sz w:val="44"/>
          <w:sz w:val="44"/>
          <w:szCs w:val="44"/>
          <w:rtl w:val="true"/>
        </w:rPr>
        <w:t>التعليمية</w:t>
      </w:r>
    </w:p>
    <w:p>
      <w:pPr>
        <w:pStyle w:val="Normal"/>
        <w:spacing w:before="0" w:after="24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او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ختص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د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ت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وي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بالفع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ت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يد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دي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صنيف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هم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دجارديل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صنيف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همه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نتشاراً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د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سا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صنيف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عتم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الِ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دجارد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..</w:t>
      </w:r>
    </w:p>
    <w:p>
      <w:pPr>
        <w:pStyle w:val="Normal"/>
        <w:spacing w:before="0" w:after="24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صني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دي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سمي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أحياناً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ـ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خرو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أحياناً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ـ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ر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د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(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دجارد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تم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صني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دجارد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جد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هر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عتبر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طال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عا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قيق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يستفي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جمي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واس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نج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نقي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هر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لفظ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ؤث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ا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س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كل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تجه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خرو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زاد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س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كل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تجه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م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هر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زداد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جري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نطب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خرو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drawing>
          <wp:inline distT="0" distB="0" distL="0" distR="0">
            <wp:extent cx="5401310" cy="82657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د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ض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وع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ات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288" w:right="0" w:hanging="288"/>
        <w:jc w:val="left"/>
        <w:rPr>
          <w:rFonts w:ascii="Arial" w:hAnsi="Arial" w:cs="PT Bold Heading"/>
          <w:b/>
          <w:b/>
          <w:bCs/>
          <w:color w:val="000080"/>
          <w:sz w:val="32"/>
          <w:szCs w:val="32"/>
        </w:rPr>
      </w:pP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خب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هادف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88" w:right="0" w:hanging="288"/>
        <w:jc w:val="left"/>
        <w:rPr>
          <w:rFonts w:ascii="Arial" w:hAnsi="Arial" w:cs="PT Bold Heading"/>
          <w:b/>
          <w:b/>
          <w:bCs/>
          <w:color w:val="00008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53975</wp:posOffset>
            </wp:positionH>
            <wp:positionV relativeFrom="margin">
              <wp:posOffset>-535940</wp:posOffset>
            </wp:positionV>
            <wp:extent cx="5648325" cy="4238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خب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PT Bold Heading" w:ascii="Tahoma" w:hAnsi="Tahoma"/>
          <w:b/>
          <w:bCs/>
          <w:color w:val="000080"/>
          <w:sz w:val="32"/>
          <w:szCs w:val="32"/>
          <w:rtl w:val="true"/>
        </w:rPr>
        <w:t>(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بديلة</w:t>
      </w:r>
      <w:r>
        <w:rPr>
          <w:rFonts w:cs="PT Bold Heading" w:ascii="Tahoma" w:hAnsi="Tahoma"/>
          <w:b/>
          <w:bCs/>
          <w:color w:val="00008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فالخب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ال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علم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واق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قيقي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سا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إدر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س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أشي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وا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م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س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ب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ذو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لم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ش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وا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لس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بصر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ت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علم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حسب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تعد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تش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طف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لبي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شار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غير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ما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ام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ك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ا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جا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سوا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شر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لع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ين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ث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دف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ثمن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ستر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ق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لغ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تم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كمال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ت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ح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تائج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يجاب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غو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لب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غو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ها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يا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ا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شار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اب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تب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ارس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يضا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أمث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مارس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ملي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ارجها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rtl w:val="true"/>
        </w:rPr>
        <w:t>المباشرة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علم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مما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ع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استعان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إرشاد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تك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سئو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شت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تعلم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ذ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كتسب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مكن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استفا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شكل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واجه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واق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ماث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ت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نواح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حسب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كتس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ر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ذهن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استعان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نوا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صر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سم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سم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صري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هضم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إنس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يفزيون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سينمائ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ف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زو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معلوم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جهل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بل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ب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طل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كتسا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ما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ع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دائ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اكتف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ل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رس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وضيحي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حيانا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نف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دجارد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eastAsia="Tahoma" w:cs="Tahoma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 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أول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معدل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cs="PT Bold Heading" w:ascii="Arial" w:hAnsi="Arial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لي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واقع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عتبر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يا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ا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شار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ع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باشر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ركو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موذ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تحر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درا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ج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رب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ياض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ال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ند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ياض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تدري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ها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قيا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ساس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تب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د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أن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لد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اق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ستبد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ا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قيق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نموذ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جمها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أمث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د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قع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قيقي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لي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واقع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  <w:u w:val="single"/>
        </w:rPr>
      </w:pPr>
      <w:r>
        <w:rPr>
          <w:rFonts w:eastAsia="Tahoma" w:cs="Tahoma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 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ثاني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م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م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سرحة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مث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قد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لم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باشرة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حداث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نقض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طوا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زمن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تمثي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د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شى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قيقى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جر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مث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شىء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كانت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وسي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تص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ت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صل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جمي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اح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ودورن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كمعلم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إشر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مثي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يقت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دور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فق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وعد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فاع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مواق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مثي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عليمية</w:t>
      </w:r>
      <w:r>
        <w:rPr>
          <w:rFonts w:cs="Simplified Arabic" w:ascii="Tahoma" w:hAnsi="Tahoma"/>
          <w:b/>
          <w:bCs/>
          <w:color w:val="0033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ahoma" w:hAnsi="Tahoma" w:cs="PT Bold Heading"/>
          <w:b/>
          <w:b/>
          <w:bCs/>
          <w:color w:val="00008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u w:val="single"/>
          <w:rtl w:val="true"/>
        </w:rPr>
        <w:br/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ثالث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بيان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عملى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مث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بي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د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جرب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م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ي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بيع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جرب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تفاصيل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يص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نتائ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رجو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بمشا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أد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جرب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بد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اقتصا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ومشا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ل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أد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ع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يكسب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حقائ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والمفاهي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u w:val="single"/>
          <w:rtl w:val="true"/>
        </w:rPr>
        <w:t>العلمي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قرب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ساع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ق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ث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رد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دفع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دف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زملائ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اغ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مشا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نشط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عرو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وضيح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و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قادم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ارجه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دو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>: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نبغ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جر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جرب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ي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رص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جربة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ى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كأن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ؤدي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فض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جر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مجموع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غي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تص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فاعلي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فض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جر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ي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م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جرب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مجموع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إتاح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رص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أكب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ناقش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رابع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ميدانية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خطي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ظ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زيا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اد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ج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ا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فس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يئ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زيا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صن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سم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كيماوية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زيا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دي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يوان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رح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ط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كثب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مل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واح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غيرها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نشط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ج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حقائ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وضو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صادر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صلي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ج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ين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أشي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ما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زيار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PT Bold Heading"/>
          <w:b/>
          <w:b/>
          <w:bCs/>
          <w:color w:val="000080"/>
          <w:sz w:val="32"/>
          <w:szCs w:val="32"/>
          <w:bdr w:val="double" w:sz="4" w:space="0" w:color="000000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وللرحل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عدة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مزاي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نلخصه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يلى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>: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1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جع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شارك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نشط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فك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عب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برات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اق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م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ها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2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تي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يدان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در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درس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اس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در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درس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دراس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جر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ارجي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3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وط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يدان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لا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زمل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بين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4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ط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رص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حصو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قائق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فاهي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ل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تعل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ظواه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طبي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حيط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ه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5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نم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حل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يدان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شخصي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تعود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اعتما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تح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سئوليات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6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مك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ر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طاق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لاميذه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خامس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معارض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والمتاحف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المعا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تاح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درس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تاحف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صاد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جتمع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ض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ثل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ين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نواع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طبي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صناعي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نماذ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نواع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ك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صغ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رائ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صور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رس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وضيحي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سادس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تليفزيون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سائ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اتص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جماهير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أثير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ثقافة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وج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مي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يفزي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جم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و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صو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ح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قر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ر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اق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ذ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عيش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لال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قصص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تمثيلي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اريخي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.(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لي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طاب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نجاز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جم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ناصر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ر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كتوبر،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.....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حداث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اص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شاه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ضاء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نزل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مركبت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قمر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زلزا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يابان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حداث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ثو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25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ناير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يفزي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سي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توصي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عا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جذ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هتم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ا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قري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اقع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سابع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صو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متحركة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ستخدم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فل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و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تح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لأغرا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ثلاثي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ا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ور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امت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نقص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وت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قل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اعليت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عتمد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ا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ا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إبصار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قي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بع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لي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يفزي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اق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أ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ت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قدي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و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تح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امت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معن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تم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ا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اس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إبصار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يتطل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ميذ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ف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رك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ترجم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ذهن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يف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تضم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فلام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ذا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ق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ليفزي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فقد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وت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ثامن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تسجيلات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راديو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والصور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ثابتة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يقص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صو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ثابت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و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شرائ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وتوغراف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أفل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ثابت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قاس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35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تعتب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ابقت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اقع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خلو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ص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حرك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صف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الجمو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إنها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مباشرة</w:t>
      </w:r>
      <w:r>
        <w:rPr>
          <w:rFonts w:ascii="Tahoma" w:hAnsi="Tahoma" w:eastAsia="Tahoma" w:cs="Tahoma"/>
          <w:b/>
          <w:b/>
          <w:bCs/>
          <w:color w:val="8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800000"/>
          <w:sz w:val="32"/>
          <w:sz w:val="32"/>
          <w:szCs w:val="32"/>
          <w:u w:val="single"/>
          <w:rtl w:val="true"/>
        </w:rPr>
        <w:t>ال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شرائح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وتوغراف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شفا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Slides Projector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أجهز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أفل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ثابت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35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35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mm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 xml:space="preserve"> </w:t>
      </w:r>
      <w:r>
        <w:rPr>
          <w:rFonts w:cs="Simplified Arabic" w:ascii="Tahoma" w:hAnsi="Tahoma"/>
          <w:b/>
          <w:bCs/>
          <w:color w:val="003300"/>
          <w:sz w:val="32"/>
          <w:szCs w:val="32"/>
        </w:rPr>
        <w:t>Filmstrip Projectors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تاسع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بصرية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ليم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رئ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س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ياني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رس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وضيح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رسو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كاريكاتوري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خرائط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جداو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غيرها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سهل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ف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ع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صعب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د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بعض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تتفاو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صعوبت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سهولتها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ذل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نبغ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ختا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ناسب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مستوي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لامي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مكنو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راءت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إدراك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ان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علاق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جرد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مثل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يتمكنو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همها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عاشرا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t xml:space="preserve">: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 xml:space="preserve"> </w:t>
      </w:r>
      <w:r>
        <w:rPr>
          <w:rFonts w:ascii="Tahoma" w:hAnsi="Tahoma" w:cs="PT Bold Heading"/>
          <w:b/>
          <w:b/>
          <w:bCs/>
          <w:color w:val="000080"/>
          <w:sz w:val="32"/>
          <w:sz w:val="32"/>
          <w:szCs w:val="32"/>
          <w:bdr w:val="double" w:sz="4" w:space="0" w:color="000000"/>
          <w:rtl w:val="true"/>
        </w:rPr>
        <w:t>اللفظية</w:t>
      </w:r>
      <w:r>
        <w:rPr>
          <w:rFonts w:cs="PT Bold Heading" w:ascii="Tahoma" w:hAnsi="Tahoma"/>
          <w:b/>
          <w:bCs/>
          <w:color w:val="000080"/>
          <w:sz w:val="32"/>
          <w:szCs w:val="32"/>
          <w:bdr w:val="double" w:sz="4" w:space="0" w:color="000000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خبر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جريداً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شم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نطوق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طبوع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كتوبة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فكاراً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قوانين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عميمات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رقا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ساب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رمو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جبري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مي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 w:cs="Simplified Arabic"/>
          <w:b/>
          <w:b/>
          <w:bCs/>
          <w:color w:val="003300"/>
          <w:sz w:val="32"/>
          <w:szCs w:val="32"/>
        </w:rPr>
      </w:pPr>
      <w:r>
        <w:rPr>
          <w:rFonts w:eastAsia="Tahoma" w:cs="Tahoma" w:ascii="Tahoma" w:hAnsi="Tahoma"/>
          <w:b/>
          <w:bCs/>
          <w:color w:val="0033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غ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جرد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إنه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تستخد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كونات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خروط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خبرة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  <w:br/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لك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عل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عال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فلاب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رموز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مرس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مستقب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تفاهم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والتفاعل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color w:val="003300"/>
          <w:sz w:val="32"/>
          <w:sz w:val="32"/>
          <w:szCs w:val="32"/>
          <w:rtl w:val="true"/>
        </w:rPr>
        <w:t>الصحيح</w:t>
      </w:r>
      <w:r>
        <w:rPr>
          <w:rFonts w:cs="Simplified Arabic" w:ascii="Tahoma" w:hAnsi="Tahoma"/>
          <w:b/>
          <w:bCs/>
          <w:color w:val="0033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3300"/>
          <w:sz w:val="32"/>
          <w:szCs w:val="32"/>
          <w:lang w:bidi="ar-EG"/>
        </w:rPr>
      </w:pPr>
      <w:r>
        <w:rPr>
          <w:rFonts w:cs="Simplified Arabic" w:ascii="Arial" w:hAnsi="Arial"/>
          <w:b/>
          <w:bCs/>
          <w:color w:val="003300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right"/>
      <w:pPr>
        <w:tabs>
          <w:tab w:val="num" w:pos="0"/>
        </w:tabs>
        <w:ind w:left="288" w:hanging="288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8:01:00Z</dcterms:created>
  <dc:creator>ehab</dc:creator>
  <dc:description/>
  <dc:language>en-US</dc:language>
  <cp:lastModifiedBy>DR.Ahmed Saker 2O11</cp:lastModifiedBy>
  <dcterms:modified xsi:type="dcterms:W3CDTF">2017-11-01T18:01:00Z</dcterms:modified>
  <cp:revision>2</cp:revision>
  <dc:subject/>
  <dc:title>مخروط إدجارديل للخبرات التعليمية</dc:title>
</cp:coreProperties>
</file>