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51280</wp:posOffset>
                </wp:positionV>
                <wp:extent cx="2857500" cy="840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40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880"/>
                              <w:gridCol w:w="166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سلسل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 الطالب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امتحان الفصل الاو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11016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210394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310009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310503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410172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410307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410318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3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410831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054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5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063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5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065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24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34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34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52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3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55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5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59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68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78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191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222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256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295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321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352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353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362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393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423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488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490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494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524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3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541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561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566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568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576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598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599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646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697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850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861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0925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517011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4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610659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610828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610843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43610857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1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61.5pt;mso-wrap-distance-left:0pt;mso-wrap-distance-right:9pt;mso-wrap-distance-top:0pt;mso-wrap-distance-bottom:0pt;margin-top:106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880"/>
                        <w:gridCol w:w="166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سلسل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 الطالب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امتحان الفصل الاول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11016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210394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7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310009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310503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6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410172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6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410307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410318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3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410831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8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054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5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063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5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065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24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34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34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52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3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55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5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59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68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78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191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0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222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256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1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295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7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321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352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353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362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2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393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8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423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0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488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490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494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524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3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541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6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561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566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568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576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598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599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646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0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697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850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8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861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6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0925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8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517011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4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610659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610828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7.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610843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43610857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1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21:00Z</dcterms:created>
  <dc:creator>aldarrab</dc:creator>
  <dc:description/>
  <dc:language>en-US</dc:language>
  <cp:lastModifiedBy>aldarrab</cp:lastModifiedBy>
  <dcterms:modified xsi:type="dcterms:W3CDTF">2016-07-18T06:24:00Z</dcterms:modified>
  <cp:revision>1</cp:revision>
  <dc:subject/>
  <dc:title/>
</cp:coreProperties>
</file>