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مق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00"/>
          <w:sz w:val="36"/>
          <w:szCs w:val="36"/>
        </w:rPr>
        <w:t>103</w:t>
      </w:r>
      <w:r>
        <w:rPr>
          <w:rFonts w:cs="PT Bold Heading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سل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333399"/>
          <w:sz w:val="28"/>
          <w:szCs w:val="28"/>
        </w:rPr>
      </w:pPr>
      <w:r>
        <w:rPr>
          <w:rFonts w:cs="Simplified Arabic"/>
          <w:color w:val="333399"/>
          <w:sz w:val="28"/>
          <w:sz w:val="28"/>
          <w:szCs w:val="28"/>
          <w:rtl w:val="true"/>
        </w:rPr>
        <w:t>العا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دراس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Cs w:val="28"/>
        </w:rPr>
        <w:t>1433/1434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333399"/>
          <w:sz w:val="28"/>
          <w:szCs w:val="28"/>
        </w:rPr>
      </w:pPr>
      <w:r>
        <w:rPr>
          <w:rFonts w:cs="Simplified Arabic"/>
          <w:color w:val="333399"/>
          <w:sz w:val="28"/>
          <w:sz w:val="28"/>
          <w:szCs w:val="28"/>
          <w:rtl w:val="true"/>
        </w:rPr>
        <w:t>الفص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دراس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عبيرعبدالعزيز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شبي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شع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ق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Cs w:val="28"/>
        </w:rPr>
        <w:t>36884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rtl w:val="true"/>
        </w:rPr>
        <w:t xml:space="preserve">لإرشادك لإكمال هذا النموذج، يرجى الرجوع إلى ص </w:t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ن الدلي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المتضمن إجراءات </w:t>
      </w:r>
      <w:r>
        <w:rPr>
          <w:rtl w:val="true"/>
        </w:rPr>
        <w:t>ضمان الجودة الداخلية</w:t>
      </w:r>
      <w:r>
        <w:rPr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الثقافة الإسلام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م المقرر  ورمز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333399"/>
                <w:sz w:val="28"/>
                <w:szCs w:val="28"/>
              </w:rPr>
              <w:t>103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سلم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النظام الاقتصادي في الإسلام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درس المقرر في أكثر من شعبة، ضع الش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تي وضع هذا التقرير ع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بالإشارة لرقم الشعبة أو اسم عضو هيئة التدريس الذي درسها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عبيرالشب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شعبه </w:t>
            </w:r>
            <w:r>
              <w:rPr>
                <w:color w:val="000000"/>
                <w:sz w:val="28"/>
                <w:szCs w:val="28"/>
              </w:rPr>
              <w:t>36884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والفصل الدراسي الذي عمل عنه التقري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الفصل الثاني </w:t>
            </w:r>
            <w:r>
              <w:rPr>
                <w:b/>
                <w:bCs/>
                <w:color w:val="333399"/>
                <w:sz w:val="28"/>
                <w:szCs w:val="28"/>
              </w:rPr>
              <w:t>1433/1434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عطاء المقرر</w:t>
      </w:r>
      <w:r>
        <w:rPr>
          <w:rtl w:val="true"/>
        </w:rPr>
        <w:t>:</w:t>
      </w:r>
    </w:p>
    <w:tbl>
      <w:tblPr>
        <w:bidiVisual w:val="true"/>
        <w:tblW w:w="10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76"/>
        <w:gridCol w:w="201"/>
        <w:gridCol w:w="1067"/>
        <w:gridCol w:w="769"/>
        <w:gridCol w:w="579"/>
        <w:gridCol w:w="118"/>
        <w:gridCol w:w="604"/>
        <w:gridCol w:w="93"/>
        <w:gridCol w:w="3495"/>
      </w:tblGrid>
      <w:tr>
        <w:trPr/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تغطية البرنامج المخطط ل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 إعطاء المقرر المفترضة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 إعطاء المقرر الفعلية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سبب الاختلافات إن وجد فرق أكثر من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لساعات 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يف والمصادر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صول العقدية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ظمة الاقتصادية الوضع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خصائص النظام الاقتصادي في الإسلام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ية في الاقتصاد الإسلامي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4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ية  الاقتصادية الم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كافل الاجتماعي الاقتصاد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صار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4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 xml:space="preserve">لكثرة المعلومات وتداخلها والمدة محدودة </w:t>
            </w:r>
            <w:r>
              <w:rPr>
                <w:color w:val="333399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عدم تغطية الموضوعات المقرر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4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واضيع التي لم تغط بشكل كامل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همية عدم التغطية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اعلية استراتيجيات التعليم المخطط لها لنواتج التعلم المقصودة التي وضعت في توصيف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ل كان هذا فاعلا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ي استخدام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ا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 المـــــــــــعــرفـــة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ب – المهارات المعرف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ج –  مهارات العلاقات البين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سئولية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  <w:rtl w:val="true"/>
              </w:rPr>
              <w:t>-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خص 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غييرات أو العمليات المقترحة 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سين استراتيجيات التعلم كنتيجة للتقويمات في الجدول السا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عدد الطلبة عند البدا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جلين وبدؤوا فعليا في حضور المحاضرات في بداية الفصل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-9525</wp:posOffset>
                      </wp:positionV>
                      <wp:extent cx="39243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75pt;mso-position-vertical-relative:text;margin-left:4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لطلبة الذين أكملوا  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ين حضروا المحاضرات حتى نهاية الفصل بغض النظر عما إذا كانوا قد نجحوا أو رسبوا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330835</wp:posOffset>
                      </wp:positionV>
                      <wp:extent cx="39243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26.05pt;mso-position-vertical-relative:text;margin-left:39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لخص النتائ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ناجحين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57150</wp:posOffset>
                      </wp:positionV>
                      <wp:extent cx="392430" cy="2946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4.5pt;mso-position-vertical-relative:text;margin-left: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57150</wp:posOffset>
                      </wp:positionV>
                      <wp:extent cx="629285" cy="294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55pt;height:23.2pt;mso-wrap-distance-left:9.05pt;mso-wrap-distance-right:9.05pt;mso-wrap-distance-top:0pt;mso-wrap-distance-bottom:0pt;margin-top:4.5pt;mso-position-vertical-relative:text;margin-left:17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8270</wp:posOffset>
                      </wp:positionV>
                      <wp:extent cx="392430" cy="2946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10.1pt;mso-position-vertical-relative:text;margin-left: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128270</wp:posOffset>
                      </wp:positionV>
                      <wp:extent cx="629285" cy="2946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55pt;height:23.2pt;mso-wrap-distance-left:9.05pt;mso-wrap-distance-right:9.05pt;mso-wrap-distance-top:0pt;mso-wrap-distance-bottom:0pt;margin-top:10.1pt;mso-position-vertical-relative:text;margin-left:17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راسبين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نسب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ذين لم يكملوا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5405</wp:posOffset>
                      </wp:positionV>
                      <wp:extent cx="392430" cy="29464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5.15pt;mso-position-vertical-relative:text;margin-left:9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65405</wp:posOffset>
                      </wp:positionV>
                      <wp:extent cx="629285" cy="2946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55pt;height:23.2pt;mso-wrap-distance-left:9.05pt;mso-wrap-distance-right:9.05pt;mso-wrap-distance-top:0pt;mso-wrap-distance-bottom:0pt;margin-top:5.15pt;mso-position-vertical-relative:text;margin-left:17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تقديرا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960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3399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48pt;mso-position-vertical-relative:page;margin-left:118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33339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دد العوام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أو الحداث غير العادية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التي أثرت على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درج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  <w:lang w:val="en-US" w:eastAsia="en-US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  <w:lang w:val="en-US" w:eastAsia="en-US"/>
              </w:rPr>
              <w:t>لا 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نظر بنود ج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في توصيف المقرر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33399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33399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مثل تغيير الدرجات الفصليه من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40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إلى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60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درجه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ستراتيجيات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تقييم الطلبة المخطط لها في مجالات التعلم 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33399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تأكد من مستويات التحصيل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33399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33399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مثل مراجعة اوراق الاختبار والأعمال الفصلية الأخرى 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صادر والمرافق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عوبات في الوصول للمصادر والمرافق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ايا إدارية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نظيمية أو الإدارية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ثل عدم توفر أجهزة البوربوينت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والسبورة الذك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تقويم المقرر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الطالب للمقر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رفق نتائج الاستبانة إن وجدت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لهذا التقي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آخ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 التقويمات الأخرى التي تلقيت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ملاحظات زمل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تقييم الطال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التوسع في شرح بعض المفرد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أو فريق المقرر لهذا التقيي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 xml:space="preserve">لأهميتها في فهم المقرر ، وأثرها على الطالبة في حياتها العامة </w:t>
            </w:r>
            <w:r>
              <w:rPr>
                <w:color w:val="33339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طيط للتحسين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746"/>
        <w:gridCol w:w="1747"/>
        <w:gridCol w:w="3493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قترحة في تقرير المقرر الأخ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ضحي ما إذا كان تم تنفيذ العمال المقترحة، وأثرها، وما إذا كان العمل المقترح لم ينفذ أو لم يكتمل تنفيذه، وضحي الأسب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أخرى المتخذة لتحسين المقرر في هذا الفص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 xml:space="preserve">عقد حلقة نقاش حول مفردة من مفردات المقرر </w:t>
            </w:r>
            <w:r>
              <w:rPr>
                <w:color w:val="333399"/>
                <w:sz w:val="28"/>
                <w:szCs w:val="28"/>
                <w:rtl w:val="true"/>
              </w:rPr>
              <w:t>(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color w:val="333399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توحيد الأسئلة في الاختبار نصف الفص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لتطوي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طة عمل للفصل القاد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القادم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طلو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</w:rPr>
              <w:t xml:space="preserve">التطوير المهني لأستاذ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قد المزيد من حلقات النقاش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اريخ إكمالها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شخص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ئ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درس المادة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 القسم ووكيله</w:t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1</w:t>
            </w:r>
            <w:r>
              <w:rPr>
                <w:color w:val="333399"/>
                <w:sz w:val="28"/>
                <w:szCs w:val="28"/>
                <w:rtl w:val="true"/>
              </w:rPr>
              <w:t xml:space="preserve">/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تبادل الخبرا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 xml:space="preserve"> بين الاستاذات</w:t>
            </w:r>
            <w:r>
              <w:rPr>
                <w:color w:val="333399"/>
                <w:sz w:val="28"/>
                <w:szCs w:val="28"/>
              </w:rPr>
              <w:t>0</w:t>
            </w:r>
            <w:r>
              <w:rPr>
                <w:color w:val="333399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إقامة ورش عمل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تطبيق التعليم الالكتروني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جود فريق عمل عمله الكترونياً ، وتفرغ الأستاذات إلى ما فيه تطوير مفردات المقرر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م أستاذ المقرر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 xml:space="preserve">عبيربن شبيب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   </w:t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اريخ إكمال التقري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7/1434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اريخ استلا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ه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:</w:t>
      </w:r>
      <w:r>
        <w:rPr>
          <w:rFonts w:cs="AL-Mohanad Bold" w:ascii="Arial" w:hAnsi="Arial"/>
          <w:color w:val="000000"/>
          <w:sz w:val="28"/>
          <w:szCs w:val="28"/>
        </w:rPr>
        <w:t>11/7/1433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sz w:val="20"/>
        <w:sz w:val="20"/>
        <w:szCs w:val="20"/>
        <w:rtl w:val="true"/>
      </w:rPr>
      <w:t>تقرير المقرر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3:00Z</dcterms:created>
  <dc:creator>SAAD</dc:creator>
  <dc:description/>
  <dc:language>en-US</dc:language>
  <cp:lastModifiedBy>acer</cp:lastModifiedBy>
  <cp:lastPrinted>2011-06-10T23:59:00Z</cp:lastPrinted>
  <dcterms:modified xsi:type="dcterms:W3CDTF">2014-09-11T07:53:00Z</dcterms:modified>
  <cp:revision>2</cp:revision>
  <dc:subject/>
  <dc:title>5</dc:title>
</cp:coreProperties>
</file>