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458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20"/>
                <w:tab w:val="left" w:pos="8589" w:leader="none"/>
              </w:tabs>
              <w:snapToGrid w:val="false"/>
              <w:jc w:val="righ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742690</wp:posOffset>
                      </wp:positionH>
                      <wp:positionV relativeFrom="paragraph">
                        <wp:posOffset>227330</wp:posOffset>
                      </wp:positionV>
                      <wp:extent cx="1714500" cy="371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7147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ذات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35pt;height:29.25pt;mso-wrap-distance-left:9.05pt;mso-wrap-distance-right:9.05pt;mso-wrap-distance-top:0pt;mso-wrap-distance-bottom:0pt;margin-top:17.9pt;mso-position-vertical-relative:text;margin-left:294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89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معلومات شخصيــة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19"/>
        <w:gridCol w:w="1645"/>
        <w:gridCol w:w="1260"/>
        <w:gridCol w:w="2766"/>
      </w:tblGrid>
      <w:tr>
        <w:trPr/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ــــــم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نس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ان المــيلاد</w:t>
            </w:r>
          </w:p>
        </w:tc>
      </w:tr>
      <w:tr>
        <w:trPr/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ال بنت صالح بن عبدالله بن سعيد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عودي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ياض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ضرة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هة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tl w:val="true"/>
        </w:rPr>
        <w:t xml:space="preserve">الأهداف </w:t>
      </w:r>
      <w:r>
        <w:rPr>
          <w:rtl w:val="true"/>
        </w:rPr>
        <w:t xml:space="preserve">: </w:t>
      </w:r>
    </w:p>
    <w:tbl>
      <w:tblPr>
        <w:bidiVisual w:val="true"/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706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 الهدف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صول إلى مستويات علمية وعملية متقدمة لتطوير مستوايّ  العلمي والوظيفي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مؤهـــــلات العلمية والشــــهـــادات الحـــــاصل علــــيهـــا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93"/>
        <w:gridCol w:w="2835"/>
        <w:gridCol w:w="1842"/>
        <w:gridCol w:w="1276"/>
        <w:gridCol w:w="1277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ــــؤهـــــ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اريخ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دي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امع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\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ه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لي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\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رك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خصص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جستير تخصص إدارة عام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003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معدل تراكمي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4,44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أصل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دارة الاعمال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دارة عامة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كالوريوس تخصص إدارة أعما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15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معدل تراكمي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,80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 أصل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تقدير جيد جدا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امعة الملك سعود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دارة الاعما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دارة المنشآت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الدورات التدريبية والندوات والمحاضرات وورش العمل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: </w:t>
      </w:r>
    </w:p>
    <w:tbl>
      <w:tblPr>
        <w:bidiVisual w:val="true"/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202"/>
        <w:gridCol w:w="2835"/>
        <w:gridCol w:w="354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برنامج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اريخه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ركز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نمية مهارات المراقبات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الفترة من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9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18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إلى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18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هد الإدارة العامة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خطيط الاستراتيجي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نعقدة بتاريخ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8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2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28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بمعدل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6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اعة تدريبية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رفة التجارية الصناعية بالرياض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غة انجليز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28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كاديمية الفيصل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صميم وبناء المقرر الدراسي الفصل الدراسي الثاني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1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تطوير المهارات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ويم مخرجات تعلم الطلاب الفصل الدراسي الثاني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1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تطوير المهارات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هارات التأثير والإقنا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1-23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/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2/1431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تطوير المهارات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رائط الذهني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طبيقات على التدريس الجامع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6/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اعات تدريبية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تطوير المهارات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ظم إدارة التعل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8/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التعليم الإلكتروني والتعلم عن بعد – 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هادة حضور اللقاء العلمي الأول لكلية إدارة الأعمال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ول أسرار الإدارة الياباني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1/5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باستخدام استراتيجية حل المشكلات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5/12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اعات تدريبية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تطوير المهارات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عداد الجدول الدراسي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1/1433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القبول والتسجيل – 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هادة حضور اللقاء العلمي الثاني لكلية إدارة الأعمال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قيادات الإبداعية في المنظمات الحكومية والمؤسسات الغير ربحي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5/1/1434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ة الملك سعود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ناء وإدارة فرق العمل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8-10/4/1434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ساعة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ادة تطوير المهارات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جامعة الملك سعود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حاطة برسالة الجامع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/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امعه الملك سعود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ية إدارة الأعمال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برامج التي يشملها الاعتماد الأكاديمي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AACSB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صنيف أعضاء هيئة التدريس 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ؤهل أكاديمياً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0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هل مهنياً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/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امعه الملك سعود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ية إدارة الأعمال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اهمة الفكرية لأعضاء هيئة التدري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/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امعه الملك سعود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ية إدارة الأعمال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ضمان التعلم المتقد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/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امعه الملك سعود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ية إدارة الأعمال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ايير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 xml:space="preserve">AACSB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-2003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دور عضو هيئة التدريس في الاعتماد الاكاديمي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/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امعه الملك سعود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كلية إدارة الأعمال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ليل تقرير المقر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/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امعه الملك سعود – كلية إدارة الأعمال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ساسيات القيادة الأكاديمي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تطوير المهارات – جامعة الملك سعود</w:t>
            </w:r>
          </w:p>
        </w:tc>
      </w:tr>
      <w:tr>
        <w:trPr>
          <w:trHeight w:val="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رشة عمل الاحتياجات التدريبية للإداريا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ادة تطوير المهارات – جامعة الملك سعود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الخبرات العملية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: </w:t>
      </w:r>
    </w:p>
    <w:tbl>
      <w:tblPr>
        <w:bidiVisual w:val="true"/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411"/>
      </w:tblGrid>
      <w:tr>
        <w:trPr>
          <w:trHeight w:val="137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هام</w:t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89" w:right="0" w:hanging="429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تربية والتعليم –  مراقب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1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 ممارسة العمل الإداري والمالي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ضرة متعاونة مع جامعة الملك سعود الفصل الثاني للعام الدراسي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9/1428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والفصل الأول للعام الدراسي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0/1429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كلية إدارة الأعمال قسم الإدار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ضرة في جامعة الملك سعود من تاريخ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5/10/1430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 بعد أن تم نقل خدماتي من وزارة التربية والتعليم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ئيسة وحدة الإرشاد الأكاديمي بكلية إدارة الأعما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ساعدة وكيلة الكلية للشئون الأكاديمية بكلية إدارة الأعمال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1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تى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ئيسة لجنة التسجيل بالكلية عام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3/143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ئيسة وحدة الشئون الأكاديمية بكلية إدارة الأعمال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4/143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ضوة لجنة إعادة هيكلة الوحدات الإدارية واللجان بكلية إدارة الأعمال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4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كيلة قسم الإدارة العام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تى تاريخ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كيلة قسم الادارة الصحي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لفة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حتى تاريخ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789" w:leader="none"/>
              </w:tabs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يرة إدارة العلاقات العامة والإعلام بالمدينة الجامعية للطالبات من تاريخ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9/5/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 وحتى الآن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>عضوية اللجان والموتمرات</w:t>
      </w:r>
    </w:p>
    <w:tbl>
      <w:tblPr>
        <w:bidiVisual w:val="true"/>
        <w:tblW w:w="9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77"/>
        <w:gridCol w:w="450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جنـــــــــــــــــــــــــــــــــــــــــــــــــــة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اريخ التكلي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ئيسة وحدة الارشاد الاكاديمي بالكلية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عام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1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هـ وحتى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ديرة إدارة العلاقات العامة والإعلام بالمدينة الجامعية للطالبات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9/5/1436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 وحتى تاريخ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كيلة قسم ادارة عامة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/4/1435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 وحتى تاريخ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كيلة قسم الادارة الصحي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لف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/11/1435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 وحتى تاريخ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ضو لجنة سير الاختبارات النهائية بالكلية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6/143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حتى تاريخه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ئيسة لجنة قبول الماجستير بالقسم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6/143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حتى تاريخه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ئيسة لجنة مقابلات قبول الماجستير بالقسم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6/143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تى تاريخ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ئيسة لجنة الاعتماد الاكاديمي بالقسم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6/143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تى تاريخ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ئيسة لجنة الارشاد الاكاديمي بالقسم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6/143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تى تاريخ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ئيسة لجنة الجداول بالقسم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6/1435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تى تاريخ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ضو في اللجنة المنظمة للمؤتمر الاول لكليات ادارة الاعمال بجامعات دول مجلس التعاون لدول الخليج العربي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</w:p>
        </w:tc>
      </w:tr>
      <w:tr>
        <w:trPr/>
        <w:tc>
          <w:tcPr>
            <w:tcW w:w="9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الإضافة إلى عضوة عدد من اللجان المختلفة على مستوى القسم </w:t>
            </w:r>
          </w:p>
        </w:tc>
      </w:tr>
    </w:tbl>
    <w:p>
      <w:pPr>
        <w:pStyle w:val="Normal"/>
        <w:tabs>
          <w:tab w:val="clear" w:pos="720"/>
          <w:tab w:val="left" w:pos="5912" w:leader="none"/>
        </w:tabs>
        <w:jc w:val="lef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  <w:tab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شهادات الشكر 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</w:r>
    </w:p>
    <w:tbl>
      <w:tblPr>
        <w:bidiVisual w:val="true"/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64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يان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كر وتقدير من الإدارة العامة للتربية والتعليم للبنات  – وزارة التربية والتعليم –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28/1429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كر وتقدير من مدارس الراي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إشراف على لجان اختبارات الثانوية العام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)-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28/1429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كر وتقدير من وكيلة كلية إدارة الأعمال –جامعة الملك سعود –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كر وتقدير ودرع تكريمي – وكالة المركز للشئون الأكاديمية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كز الدراسات الجامعية للبنات –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1/1432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كر وتقدير لجنة اختبارات قياس –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2/1433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كر وتقدير من لجن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ة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ساري – عمادة السنة التحضيرية –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2/1433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كر وتقدير من عميدة مركز الدراسات الجامعية للبنات – الكليات الإنسانية –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3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كر وتقدير من وكيلة كلية إدارة الأعمال بمناسبة انتهاء فترة وكالة الشؤون الأكاديمية بالكلية 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1435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</w:tr>
    </w:tbl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94"/>
        <w:gridCol w:w="1977"/>
        <w:gridCol w:w="1257"/>
        <w:gridCol w:w="3483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وعية المهارة   </w:t>
            </w:r>
          </w:p>
        </w:tc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هارات 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نية المكاتب    </w:t>
            </w:r>
          </w:p>
        </w:tc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اسب الآلي والانترنت – ممتازة </w:t>
            </w:r>
          </w:p>
        </w:tc>
      </w:tr>
      <w:tr>
        <w:trPr>
          <w:trHeight w:val="24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غ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غ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حد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راءة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تابة</w:t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متاز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متازة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متازة</w:t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ن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يز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توسط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توسطة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توسطة</w:t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خرى   </w:t>
            </w:r>
          </w:p>
        </w:tc>
        <w:tc>
          <w:tcPr>
            <w:tcW w:w="8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درة على التحليل الإحصائي باستخدام برنامج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</w:rPr>
              <w:t>SPSS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درة على إلقاء المحاضرات 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درة على ممارسة العمل الإداري</w:t>
            </w:r>
            <w:r>
              <w:rPr>
                <w:rFonts w:cs="Simplified Arabic" w:ascii="Simplified Arabic" w:hAnsi="Simplified Arabic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MCS Diwany2 S_I normal."/>
          <w:b/>
          <w:b/>
          <w:bCs/>
        </w:rPr>
      </w:pPr>
      <w:r>
        <w:rPr>
          <w:rFonts w:cs="MCS Diwany2 S_I normal."/>
          <w:b/>
          <w:bCs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MCS Diwany2 S_I normal."/>
          <w:b/>
          <w:b/>
          <w:bCs/>
        </w:rPr>
      </w:pPr>
      <w:r>
        <w:rPr>
          <w:rFonts w:cs="MCS Diwany2 S_I normal."/>
          <w:b/>
          <w:bCs/>
          <w:rtl w:val="true"/>
        </w:rPr>
      </w:r>
    </w:p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MCS Diwany2 S_I normal."/>
          <w:b/>
          <w:b/>
          <w:bCs/>
        </w:rPr>
      </w:pPr>
      <w:r>
        <w:rPr>
          <w:rFonts w:cs="MCS Diwany2 S_I normal.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MCS Diwany2 S_I normal."/>
          <w:b/>
          <w:b/>
          <w:bCs/>
        </w:rPr>
      </w:pPr>
      <w:r>
        <w:rPr>
          <w:rFonts w:cs="MCS Diwany2 S_I normal."/>
          <w:b/>
          <w:b/>
          <w:bCs/>
          <w:rtl w:val="true"/>
        </w:rPr>
        <w:t xml:space="preserve">المواد التي تم تدريسها </w:t>
      </w:r>
    </w:p>
    <w:tbl>
      <w:tblPr>
        <w:bidiVisual w:val="true"/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64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م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Cs/>
              </w:rPr>
              <w:t>1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ال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و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Cs/>
              </w:rPr>
              <w:t>2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Cs/>
              </w:rPr>
              <w:t>3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متخصص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Cs/>
              </w:rPr>
              <w:t>4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اتجا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Cs/>
              </w:rPr>
              <w:t>5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ا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Cs/>
              </w:rPr>
              <w:t>6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ال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لإداري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Cs/>
              </w:rPr>
              <w:t>7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Cs/>
              </w:rPr>
              <w:t>8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rFonts w:cs="MCS Diwany2 S_I normal."/>
                <w:b/>
                <w:b/>
                <w:bCs/>
              </w:rPr>
            </w:pPr>
            <w:r>
              <w:rPr>
                <w:rFonts w:cs="MCS Diwany2 S_I normal.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Diwany2 S_I normal."/>
                <w:b/>
                <w:b/>
                <w:bCs/>
                <w:rtl w:val="true"/>
              </w:rPr>
              <w:t>العامة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MCS Diwany2 S_I normal."/>
          <w:b/>
          <w:b/>
          <w:bCs/>
        </w:rPr>
      </w:pPr>
      <w:r>
        <w:rPr>
          <w:rFonts w:cs="MCS Diwany2 S_I normal."/>
          <w:b/>
          <w:bCs/>
          <w:rtl w:val="true"/>
        </w:rPr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>
          <w:rFonts w:cs="MCS Diwany2 S_I normal."/>
          <w:b/>
          <w:b/>
          <w:bCs/>
          <w:sz w:val="28"/>
          <w:szCs w:val="28"/>
        </w:rPr>
      </w:pPr>
      <w:r>
        <w:rPr>
          <w:rFonts w:cs="MCS Diwany2 S_I normal.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287" w:gutter="0" w:header="0" w:top="51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15:00Z</dcterms:created>
  <dc:creator>ama</dc:creator>
  <dc:description/>
  <cp:keywords/>
  <dc:language>en-US</dc:language>
  <cp:lastModifiedBy>ksu</cp:lastModifiedBy>
  <cp:lastPrinted>2015-03-12T10:33:00Z</cp:lastPrinted>
  <dcterms:modified xsi:type="dcterms:W3CDTF">2015-07-02T01:04:00Z</dcterms:modified>
  <cp:revision>3</cp:revision>
  <dc:subject/>
  <dc:title>Arabic CV 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