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rst Mid-Term Exam - QUA 10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Thursday  12/5/1435*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me 12:00P.M – 1:00P.M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54"/>
        <w:gridCol w:w="1809"/>
        <w:gridCol w:w="1717"/>
      </w:tblGrid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me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ection No.</w:t>
            </w:r>
          </w:p>
        </w:tc>
        <w:tc>
          <w:tcPr>
            <w:tcW w:w="1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46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D No.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erial No.</w:t>
            </w:r>
          </w:p>
        </w:tc>
        <w:tc>
          <w:tcPr>
            <w:tcW w:w="1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each question choose your answer from the given choices (A, B, C, or D), and then put your answers very carefully on the following tabl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052"/>
        <w:gridCol w:w="1052"/>
        <w:gridCol w:w="1053"/>
        <w:gridCol w:w="1053"/>
        <w:gridCol w:w="1053"/>
        <w:gridCol w:w="945"/>
        <w:gridCol w:w="945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stion Numb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osen lett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stion Numb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osen lett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jc w:val="center"/>
        <w:rPr>
          <w:b/>
          <w:b/>
          <w:bCs/>
          <w:sz w:val="32"/>
          <w:szCs w:val="32"/>
          <w:lang w:val="en"/>
        </w:rPr>
      </w:pPr>
      <w:r>
        <w:rPr>
          <w:b/>
          <w:bCs/>
          <w:sz w:val="32"/>
          <w:szCs w:val="32"/>
        </w:rPr>
        <w:t>(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Questions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from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1 to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6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one point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for each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,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and questions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from 7 to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13,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two points for</w:t>
      </w:r>
      <w:r>
        <w:rPr>
          <w:rFonts w:cs="Arial" w:ascii="Arial" w:hAnsi="Arial"/>
          <w:b/>
          <w:bCs/>
          <w:color w:val="222222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lang w:val="en"/>
        </w:rPr>
        <w:t>each</w:t>
      </w:r>
      <w:r>
        <w:rPr>
          <w:b/>
          <w:bCs/>
          <w:sz w:val="32"/>
          <w:szCs w:val="32"/>
          <w:lang w:val="en"/>
        </w:rPr>
        <w:t>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b/>
          <w:b/>
          <w:bCs/>
          <w:sz w:val="24"/>
          <w:szCs w:val="24"/>
          <w:lang w:val="en"/>
        </w:rPr>
      </w:pPr>
      <w:r>
        <w:rPr>
          <w:b/>
          <w:bCs/>
          <w:sz w:val="24"/>
          <w:szCs w:val="24"/>
          <w:lang w:val="en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 xml:space="preserve">Choose the correct answer </w:t>
      </w:r>
      <w:r>
        <w:rPr>
          <w:rStyle w:val="Hps"/>
          <w:rFonts w:cs="Arial" w:ascii="Arial" w:hAnsi="Arial"/>
          <w:b/>
          <w:bCs/>
          <w:sz w:val="24"/>
          <w:szCs w:val="24"/>
          <w:u w:val="single"/>
          <w:lang w:val="en"/>
        </w:rPr>
        <w:t>to the following questions</w:t>
      </w: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>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color w:val="000000"/>
          <w:sz w:val="24"/>
          <w:szCs w:val="24"/>
        </w:rPr>
        <w:t xml:space="preserve">Which of the following is an example of a continuous variable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A)  Family incom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B)  Number of students in a statistics clas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C)  Zip codes of shopper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D)  Rankings of baseball teams in a league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 xml:space="preserve">What is a portion or part of a population called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A)  Random survey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B)  Sampl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C)  Tally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D)  Frequency distribution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color w:val="000000"/>
          <w:sz w:val="24"/>
          <w:szCs w:val="24"/>
        </w:rPr>
        <w:t xml:space="preserve">What level of measurement are the Centigrade and Fahrenheit temperature scales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A)  Nom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B)  Ordin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C)  Interval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D)  Ratio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4"/>
          <w:szCs w:val="24"/>
        </w:rPr>
        <w:t xml:space="preserve">4.  For a data set, half of the observations are always greater than the ________  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Medi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 Mod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 Me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 None of the above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5.  What statistics are needed to draw a box plot?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)  Minimum, maximum, median, first and third quartiles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B)  Median, mean and standard deviation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C)  A median and an interquartile range </w:t>
      </w:r>
    </w:p>
    <w:p>
      <w:pPr>
        <w:pStyle w:val="Normal"/>
        <w:widowControl w:val="false"/>
        <w:tabs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D)  A mean and a standard deviation.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6.  </w:t>
      </w:r>
      <w:r>
        <w:rPr>
          <w:sz w:val="22"/>
          <w:szCs w:val="22"/>
        </w:rPr>
        <w:t xml:space="preserve">For a set of grouped or ungrouped data, which measures of central location always have only one valu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Mode and medi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Mode and me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Mean and med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</w:t>
      </w:r>
      <w:r>
        <w:rPr>
          <w:sz w:val="24"/>
          <w:szCs w:val="24"/>
        </w:rPr>
        <w:t>None of the above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4"/>
          <w:szCs w:val="24"/>
        </w:rPr>
        <w:t>7. A sample distribution of hourly earnings in Paul's Cookie Factory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61155" cy="457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he limits of the class with the smallest frequency are: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)  $ 6.00 and $9.00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)  $12.00 and up to $14.00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)  $11.75 and $14.25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)  $12.00 and up to $15.00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 Refer to the following distribution of commissions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0585" cy="174180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4"/>
          <w:szCs w:val="24"/>
        </w:rPr>
        <w:t xml:space="preserve">8.  What is the cumulative frequency for the class of $1,600 - $1,800?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A)  20 %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)  89.2 %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)  24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)  107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9.  The following are the weekly amounts of welfare payments made by the federal government to a sample of six families: $139, $136, $130, $136, $147 and $136.  What is the range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$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 $1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 $5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 $17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10.  Ten experts rated a newly developed chocolate chip cookie on a scale of 1 to 50.  Their ratings were: 34, 35, 41, 28, 26, 29, 32, 36, 38 and 40.  What is the mean deviation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8.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 4.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 12.6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 0.75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11.  The weights (in grams) of the contents of several small bottles are 4, 2, 5, 4, 5, 2 and 6.  What is the sample variance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6.9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 4.8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 1.9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 2.33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>Use the following to answer questions 12-13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ompany's human resource department was interested in the average number of years that a person works before retiring.  The sample of size 11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3, 18, 20, 16, 13, 23, 19, 19, 23, 19,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2.  What is the mode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 19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 27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 20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 None of the abov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 What is the third quartile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 23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Edwardian Script ITC" w:hAnsi="Edwardian Script ITC" w:cs="Edwardian Script ITC"/>
          <w:sz w:val="44"/>
          <w:szCs w:val="44"/>
        </w:rPr>
      </w:pPr>
      <w:r>
        <w:rPr>
          <w:rFonts w:cs="Edwardian Script ITC" w:ascii="Edwardian Script ITC" w:hAnsi="Edwardian Script ITC"/>
          <w:sz w:val="44"/>
          <w:szCs w:val="44"/>
        </w:rPr>
        <w:t>Best Wishes</w:t>
      </w:r>
    </w:p>
    <w:p>
      <w:pPr>
        <w:pStyle w:val="Normal"/>
        <w:widowControl w:val="false"/>
        <w:tabs>
          <w:tab w:val="left" w:pos="720" w:leader="none"/>
        </w:tabs>
        <w:rPr>
          <w:rFonts w:ascii="Edwardian Script ITC" w:hAnsi="Edwardian Script ITC" w:cs="Edwardian Script ITC"/>
          <w:sz w:val="24"/>
          <w:szCs w:val="24"/>
        </w:rPr>
      </w:pPr>
      <w:r>
        <w:rPr>
          <w:rFonts w:cs="Edwardian Script ITC" w:ascii="Edwardian Script ITC" w:hAnsi="Edwardian Script ITC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052"/>
        <w:gridCol w:w="1052"/>
        <w:gridCol w:w="1053"/>
        <w:gridCol w:w="1053"/>
        <w:gridCol w:w="1053"/>
        <w:gridCol w:w="945"/>
        <w:gridCol w:w="945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 Numb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osen lett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 Numb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osen lett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18:00Z</dcterms:created>
  <dc:creator>Emad Ismail</dc:creator>
  <dc:description/>
  <cp:keywords/>
  <dc:language>en-US</dc:language>
  <cp:lastModifiedBy>User</cp:lastModifiedBy>
  <cp:lastPrinted>2013-10-06T07:20:00Z</cp:lastPrinted>
  <dcterms:modified xsi:type="dcterms:W3CDTF">2014-12-16T18:05:00Z</dcterms:modified>
  <cp:revision>18</cp:revision>
  <dc:subject/>
  <dc:title/>
</cp:coreProperties>
</file>