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rst Mid-Term Exam - QUA 10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hursday  12/5/1435*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me 12:00P.M – 1:00P.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54"/>
        <w:gridCol w:w="1809"/>
        <w:gridCol w:w="1717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me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ction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D No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rial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each question choose your answer from the given choices (A, B, C, or D), and then put your answers very carefully on the following tab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52"/>
        <w:gridCol w:w="1052"/>
        <w:gridCol w:w="1053"/>
        <w:gridCol w:w="1053"/>
        <w:gridCol w:w="1053"/>
        <w:gridCol w:w="945"/>
        <w:gridCol w:w="94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</w:rPr>
        <w:t>(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Questions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from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1 to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6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one point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for each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,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and questions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from 7 to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13,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two points for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each</w:t>
      </w:r>
      <w:r>
        <w:rPr>
          <w:b/>
          <w:bCs/>
          <w:sz w:val="32"/>
          <w:szCs w:val="32"/>
          <w:lang w:val="en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 xml:space="preserve">Choose the correct answer </w:t>
      </w:r>
      <w:r>
        <w:rPr>
          <w:rStyle w:val="Hps"/>
          <w:rFonts w:cs="Arial" w:ascii="Arial" w:hAnsi="Arial"/>
          <w:b/>
          <w:bCs/>
          <w:sz w:val="24"/>
          <w:szCs w:val="24"/>
          <w:u w:val="single"/>
          <w:lang w:val="en"/>
        </w:rPr>
        <w:t>to the following questions</w:t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color w:val="000000"/>
          <w:sz w:val="24"/>
          <w:szCs w:val="24"/>
        </w:rPr>
        <w:t xml:space="preserve">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Family incom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 xml:space="preserve">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Sampl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Frequency distribution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 xml:space="preserve">What level of measurement are the Centigrade and Fahrenheit temperature scale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Ratio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4.  For a data set, half of the observations are always greater than the ________  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Medi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Mo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M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None of the above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5.  What statistics are needed to draw a box plo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)  Minimum, maximum, median, first and third quartile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B)  Median, mean and standard deviati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C)  A median and an interquartile rang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D)  A mean and a standard deviation.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6.  </w:t>
      </w:r>
      <w:r>
        <w:rPr>
          <w:sz w:val="22"/>
          <w:szCs w:val="22"/>
        </w:rPr>
        <w:t xml:space="preserve">For a set of grouped or ungrouped data, which measures of central location always have only one valu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Mode and medi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Mode and me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Mean and med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</w:t>
      </w:r>
      <w:r>
        <w:rPr>
          <w:sz w:val="24"/>
          <w:szCs w:val="24"/>
        </w:rPr>
        <w:t>None of the above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4"/>
          <w:szCs w:val="24"/>
        </w:rPr>
        <w:t>7.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1155" cy="45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 Refer to the following distribution of commission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0585" cy="17418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4"/>
          <w:szCs w:val="24"/>
        </w:rPr>
        <w:t xml:space="preserve">8.  What is the cumulative frequency for the class of $1,600 - $1,800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)  20 %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89.2 %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 24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107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9.  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$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$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$5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$17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10.  Ten experts rated a newly developed chocolate chip cookie on a scale of 1 to 50.  Their ratings were: 34, 35, 41, 28, 26, 29, 32, 36, 38 and 40.  What is the mean deviat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8.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4.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12.6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0.75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11.  The weights (in grams) of the contents of several small bottles are 4, 2, 5, 4, 5, 2 and 6.  What is the sample varianc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6.9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4.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1.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2.33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>Use the following to answer questions 12-1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ompany's human resource department was interested in the average number of years that a person works before retiring.  The sample of size 11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3, 18, 20, 16, 13, 23, 19, 19, 23, 19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 What is the mod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 19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27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20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None of the abov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 What is the third quartil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23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Edwardian Script ITC" w:hAnsi="Edwardian Script ITC" w:cs="Edwardian Script ITC"/>
          <w:sz w:val="44"/>
          <w:szCs w:val="44"/>
        </w:rPr>
      </w:pPr>
      <w:r>
        <w:rPr>
          <w:rFonts w:cs="Edwardian Script ITC" w:ascii="Edwardian Script ITC" w:hAnsi="Edwardian Script ITC"/>
          <w:sz w:val="44"/>
          <w:szCs w:val="44"/>
        </w:rPr>
        <w:t>Best Wishes</w:t>
      </w:r>
    </w:p>
    <w:p>
      <w:pPr>
        <w:pStyle w:val="Normal"/>
        <w:widowControl w:val="false"/>
        <w:tabs>
          <w:tab w:val="left" w:pos="720" w:leader="none"/>
        </w:tabs>
        <w:rPr>
          <w:rFonts w:ascii="Edwardian Script ITC" w:hAnsi="Edwardian Script ITC" w:cs="Edwardian Script ITC"/>
          <w:sz w:val="24"/>
          <w:szCs w:val="24"/>
        </w:rPr>
      </w:pPr>
      <w:r>
        <w:rPr>
          <w:rFonts w:cs="Edwardian Script ITC" w:ascii="Edwardian Script ITC" w:hAnsi="Edwardian Script ITC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52"/>
        <w:gridCol w:w="1052"/>
        <w:gridCol w:w="1053"/>
        <w:gridCol w:w="1053"/>
        <w:gridCol w:w="1053"/>
        <w:gridCol w:w="945"/>
        <w:gridCol w:w="94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1:00Z</dcterms:created>
  <dc:creator>Emad Ismail</dc:creator>
  <dc:description/>
  <cp:keywords/>
  <dc:language>en-US</dc:language>
  <cp:lastModifiedBy>Hamdan . Alhamdan</cp:lastModifiedBy>
  <cp:lastPrinted>2013-10-06T07:20:00Z</cp:lastPrinted>
  <dcterms:modified xsi:type="dcterms:W3CDTF">2015-09-01T11:51:00Z</dcterms:modified>
  <cp:revision>2</cp:revision>
  <dc:subject/>
  <dc:title/>
</cp:coreProperties>
</file>