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tudent Name:                                                              Student No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S 321 Final Practic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Part - Glass Slides</w:t>
      </w:r>
      <w:r>
        <w:rPr>
          <w:sz w:val="28"/>
          <w:szCs w:val="28"/>
          <w:rtl w:val="true"/>
        </w:rPr>
        <w:t xml:space="preserve">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have 1 minute for each slide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lease don't move the slide only focus the section by fine adjust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mark each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1: Tuberculosis in lymph nod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2: chronic venous congestion in liv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3: cavernous haemangioma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4: belharziasis in col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5: cloudy swelling in kidney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6: chronic marked fibrosi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7: squamous cell carcinoma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8: pericanalicular fibroadenoma in breas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pt" to="604.2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9: mucoid carcinoma in col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lide 10: giant cell tumor (osteoclastoma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5961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9pt" to="604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Good luck</w:t>
      </w:r>
      <w:r>
        <w:rPr>
          <w:rFonts w:cs="Arial" w:ascii="Arial" w:hAnsi="Arial"/>
          <w:sz w:val="32"/>
          <w:szCs w:val="32"/>
          <w:rtl w:val="true"/>
        </w:rPr>
        <w:t>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5:00Z</dcterms:created>
  <dc:creator>www.arabswell.com</dc:creator>
  <dc:description/>
  <cp:keywords/>
  <dc:language>en-US</dc:language>
  <cp:lastModifiedBy>dell</cp:lastModifiedBy>
  <dcterms:modified xsi:type="dcterms:W3CDTF">2011-12-08T13:55:00Z</dcterms:modified>
  <cp:revision>2</cp:revision>
  <dc:subject/>
  <dc:title>بسم الله الرحمن الرحيم</dc:title>
</cp:coreProperties>
</file>