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دمة في أصول الفقه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/>
      </w:pPr>
      <w:r>
        <w:rPr>
          <w:rFonts w:cs="Arial" w:ascii="Arial" w:hAnsi="Arial"/>
          <w:b/>
          <w:bCs/>
        </w:rPr>
        <w:t>1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تعريفه باعتبار مفرديه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تعريف الأصول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لغ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جمع أصل، وهو ما يبنى عليه غيره، كالأساس فإنه أصل للجدار، وكعروق الشجرة فهي أصل لها، يتفرع منها ساقها، وأغصانها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/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قال تعالى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ألم تر كيف ضرب الله مثلاً كلمة طيبة كشجرة طيبة أصلها ثابت وفرعها في السماء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/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اصطلاح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طلق على عدة معان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قاعدة العامة، كقولهم الأمر للوجوب والنهي يقتضي التحريم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/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دلي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قولهم أصل وجوب الحج قوله تعالى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ولله على الناس حج البيت من استطاع إليه سبيلاً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2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تعريف الفقه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/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لغ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فهم، ومنه قوله تعالى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واحلل عقدة من لساني يفقهوا قولي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keepNext w:val="true"/>
        <w:widowControl/>
        <w:tabs>
          <w:tab w:val="clear" w:pos="720"/>
          <w:tab w:val="left" w:pos="175" w:leader="none"/>
        </w:tabs>
        <w:bidi w:val="1"/>
        <w:spacing w:before="113" w:after="0"/>
        <w:ind w:left="175" w:right="0" w:hanging="175"/>
        <w:jc w:val="left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000000"/>
        </w:rPr>
        <w:t></w:t>
      </w:r>
      <w:r>
        <w:rPr>
          <w:rFonts w:cs="Wingdings" w:ascii="Wingdings" w:hAnsi="Wingdings"/>
          <w:color w:val="000000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اصطلاح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عرفة الأحكام الشرعية العملية من أدلتها التفصيلية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/>
      </w:pP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تعريفه باعتباره لقباً لهذا الفن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هو علم يبحث عن أدلة الفقه الإجمالية، وكيفية الاستفادة منها، وحال المستفيد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 تعلم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/>
      </w:pPr>
      <w:r>
        <w:rPr>
          <w:rFonts w:cs="Arial" w:ascii="Arial" w:hAnsi="Arial"/>
          <w:b/>
          <w:bCs/>
        </w:rPr>
        <w:t>2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علم أصول الفقه أحد علوم الشريعة التي أمر الله بالنفرة لتعلمها وتعليمها لتعلق حاجة الأمة بها، فيأخذ حكم تعلم العلم الشرعي عامة، وهو أنه فرض كفا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/>
      </w:pPr>
      <w:r>
        <w:rPr>
          <w:rFonts w:cs="Arial" w:ascii="Arial" w:hAnsi="Arial"/>
          <w:b/>
          <w:bCs/>
        </w:rPr>
        <w:t>2.1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قال تعالى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فلولا نفر من كل فرقة منهم طائفة ليتفقهوا في الدين ولينذروا قومهم إذا رجعوا إليهم لعلهم يحذرون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بته للفق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هو أس الفقه وقاعدته، وهو كقواعد النحو اللغوي، وكعلم المصطلح للحديث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مداد هذا العل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/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يستمد علم أصول الفقه من ثلاثة أشياء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صول الدين، وتشمل الكتاب والسنة والإجماع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2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لغة العربية، من جهة دلالة الألفاظ على الأحكام</w:t>
      </w:r>
    </w:p>
    <w:p>
      <w:pPr>
        <w:pStyle w:val="Normal"/>
        <w:keepNext w:val="true"/>
        <w:widowControl/>
        <w:tabs>
          <w:tab w:val="clear" w:pos="720"/>
          <w:tab w:val="left" w:pos="595" w:leader="none"/>
        </w:tabs>
        <w:bidi w:val="1"/>
        <w:spacing w:before="113" w:after="0"/>
        <w:ind w:left="595" w:right="0" w:hanging="59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3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صور الأحكام، أي التصور العقلي ككون الامر للوجوب والحكم على الشيء فرع عن تصوره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وين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أول من جمع هذا العلم كفن مستقل ودون قواعده، هو الإمام محمد بن ادريس الشافعي في كتاب الرسالة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ضل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/>
      </w:pPr>
      <w:r>
        <w:rPr>
          <w:rFonts w:cs="Arial" w:ascii="Arial" w:hAnsi="Arial"/>
          <w:b/>
          <w:bCs/>
        </w:rPr>
        <w:t>6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 xml:space="preserve">شرف العلم بشرف المعلوم منه، وعم أصول الفقه متعلق بقواعد فقه الوحيين،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من يرد الله به خيراً يفقهه في الدين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ئدة علم أصول الفق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القدرة على استخراج الأحكام الشرعية من الأدلة</w:t>
      </w:r>
    </w:p>
    <w:p>
      <w:pPr>
        <w:pStyle w:val="Normal"/>
        <w:keepNext w:val="true"/>
        <w:widowControl/>
        <w:tabs>
          <w:tab w:val="clear" w:pos="720"/>
          <w:tab w:val="left" w:pos="317" w:leader="none"/>
        </w:tabs>
        <w:bidi w:val="1"/>
        <w:spacing w:before="396" w:after="0"/>
        <w:ind w:left="317" w:right="0" w:hanging="317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ضوعه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keepNext w:val="true"/>
        <w:widowControl/>
        <w:tabs>
          <w:tab w:val="clear" w:pos="720"/>
          <w:tab w:val="left" w:pos="396" w:leader="none"/>
        </w:tabs>
        <w:bidi w:val="1"/>
        <w:spacing w:before="170" w:after="0"/>
        <w:ind w:left="396" w:right="0" w:hanging="39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موضوع أصول الفقه هو الأدلة الموصلة إلى معرفة الفقه وكيفية الاستدلال بها على الأحكام مع معرفة حال المستد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22:00Z</dcterms:created>
  <dc:creator>ساره</dc:creator>
  <dc:description/>
  <dc:language>en-US</dc:language>
  <cp:lastModifiedBy>ساره</cp:lastModifiedBy>
  <dcterms:modified xsi:type="dcterms:W3CDTF">2013-03-02T12:22:00Z</dcterms:modified>
  <cp:revision>2</cp:revision>
  <dc:subject/>
  <dc:title/>
</cp:coreProperties>
</file>