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3261"/>
        <w:gridCol w:w="2551"/>
        <w:gridCol w:w="3155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ورمز المقر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مكتب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مقر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خلف العقلي في ضوء النظريا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ريد الالكتروني أو رقم الهات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S_salamony2006@yahoo.com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اعات المعتدة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اسبوعيا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اعات المكتبية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هداف المقرر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هدف إلي تعريف مفهوم الاعاقة الفكرية وتصنيفاته وخصائص ذوى الاعاقة الفكرية وحاجاتهم، كما يهدف إلى تعريف أسبابها وطرق الوقاية منه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تصنيفها، ثم التركيز على بعض نظريات التعلم من حيث مفهومها وتفسيرها لعملية التعلم وأهم المبادئ والفنيات التي توصلت إليها وتوظيفها وتطبيقها في مجال رعاية وتعليم وتدريب وتعديل سلوك ذوى الاعاقة الفكر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فهوم التخلف العقلي وخصائص وحاجات المتخلفين عقليا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فهوم التعلم وشروطه – وتحليل موقف 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نظرية التعلم بالمحاولة والخطأ وتطبيقاتها في مجال التخلف العق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نظرية الاشتراط الإجرائي وتطبيقاتها في مجال التخلف العق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نظرية التعلم بالاستبصار وتطبيقاتها في مجال التخلف العق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نظرية التعلم التعلم الاجتماعي وتطبيقاتها في مجال التخلف العق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نظرية التعلم بالملاحظة وتطبيقاتها في مجال التخلف العق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 xml:space="preserve">نظرية </w:t>
            </w:r>
            <w:r>
              <w:rPr>
                <w:rtl w:val="true"/>
              </w:rPr>
              <w:t>المعرفية</w:t>
            </w:r>
            <w:r>
              <w:rPr>
                <w:rtl w:val="true"/>
              </w:rPr>
              <w:t xml:space="preserve"> وتطبيقاتها في مجال التخلف العق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نظرية </w:t>
            </w:r>
            <w:r>
              <w:rPr>
                <w:rtl w:val="true"/>
              </w:rPr>
              <w:t>المجال</w:t>
            </w:r>
            <w:r>
              <w:rPr>
                <w:rtl w:val="true"/>
              </w:rPr>
              <w:t xml:space="preserve"> وتطبيقاتها في مجال التخلف العق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عمليات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إدراك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انتباه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فكي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ذك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سهمة في تحسين التعلم وتطبيقاتها في مجال التخلف العق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  <w:gridCol w:w="1842"/>
        <w:gridCol w:w="2163"/>
      </w:tblGrid>
      <w:tr>
        <w:trPr>
          <w:trHeight w:val="70" w:hRule="atLeast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التقييم</w:t>
            </w:r>
          </w:p>
        </w:tc>
      </w:tr>
      <w:tr>
        <w:trPr>
          <w:trHeight w:val="70" w:hRule="atLeast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يصف نظري</w:t>
            </w:r>
            <w:r>
              <w:rPr>
                <w:b/>
                <w:b/>
                <w:bCs/>
                <w:rtl w:val="true"/>
              </w:rPr>
              <w:t>ات</w:t>
            </w:r>
            <w:r>
              <w:rPr>
                <w:b/>
                <w:b/>
                <w:bCs/>
                <w:rtl w:val="true"/>
              </w:rPr>
              <w:t xml:space="preserve"> التعلم وتطبيقاتها في مجال الإعاقة الفكري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مناقشة والحوا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اختبارات القصيرة </w:t>
            </w:r>
          </w:p>
        </w:tc>
      </w:tr>
      <w:tr>
        <w:trPr>
          <w:trHeight w:val="70" w:hRule="atLeast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يصمم مواقف تعليمية نموذجية من خلال نظريات التعلم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rtl w:val="true"/>
              </w:rPr>
              <w:t xml:space="preserve">- </w:t>
            </w:r>
            <w:r>
              <w:rPr>
                <w:rFonts w:eastAsia="Calibri"/>
                <w:b/>
                <w:b/>
                <w:bCs/>
                <w:rtl w:val="true"/>
              </w:rPr>
              <w:t>التعلم بالاكتشا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  <w:t xml:space="preserve">- </w:t>
            </w:r>
            <w:r>
              <w:rPr>
                <w:rFonts w:eastAsia="Calibri"/>
                <w:b/>
                <w:b/>
                <w:bCs/>
                <w:rtl w:val="true"/>
              </w:rPr>
              <w:t xml:space="preserve">إعداد وسيلة تعليمية </w:t>
            </w:r>
          </w:p>
        </w:tc>
      </w:tr>
      <w:tr>
        <w:trPr>
          <w:trHeight w:val="70" w:hRule="atLeast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يحلل المواقف التعليمية لذوى الإعاقة الفكرية في ضوء ونظريات التعلم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عصف الذهني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rtl w:val="true"/>
              </w:rPr>
              <w:t xml:space="preserve">- </w:t>
            </w:r>
            <w:r>
              <w:rPr>
                <w:rFonts w:eastAsia="Calibri"/>
                <w:b/>
                <w:b/>
                <w:bCs/>
                <w:rtl w:val="true"/>
              </w:rPr>
              <w:t>التقييم الذاتي</w:t>
            </w:r>
          </w:p>
        </w:tc>
      </w:tr>
      <w:tr>
        <w:trPr>
          <w:trHeight w:val="70" w:hRule="atLeast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يدير حلقة نقاش حول تطبيقات إحدى نظريات التعلم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rtl w:val="true"/>
              </w:rPr>
              <w:t xml:space="preserve">- </w:t>
            </w:r>
            <w:r>
              <w:rPr>
                <w:rFonts w:eastAsia="Calibri"/>
                <w:b/>
                <w:b/>
                <w:bCs/>
                <w:rtl w:val="true"/>
              </w:rPr>
              <w:t>التعلم بالممارسة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  <w:t xml:space="preserve">- </w:t>
            </w:r>
            <w:r>
              <w:rPr>
                <w:rFonts w:eastAsia="Calibri"/>
                <w:b/>
                <w:b/>
                <w:bCs/>
                <w:rtl w:val="true"/>
              </w:rPr>
              <w:t>أسئلة شفوية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طبيعة مهمة التقويم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ختبار، مشروع جماعي ، بحث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رجة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ختبار تحصيل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جبات و أنشطة صف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حدد مع الشعب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ضور ومشارك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حدد مع الشعب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صطلح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حدد مع الشعب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ختبار ال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هاية 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اجع المعتمدة للمقرر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بدالصبور منصور محمد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005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خلف العقلي في ضوء النظريات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ظريات التعلم وتطبيقاتها التربوية</w:t>
            </w:r>
            <w:r>
              <w:rPr>
                <w:b/>
                <w:bCs/>
                <w:sz w:val="20"/>
                <w:szCs w:val="20"/>
                <w:rtl w:val="true"/>
              </w:rPr>
              <w:t>)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كاديمية العربية للتربية الخاصة، الرياض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ى السيد سليمان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200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ظريات التعلم وتطبيقاتها في التربية الخاصة، مكتبة الصفحات الذهبية، الرياض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اروق الروسان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200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قدمة في الإعاقة العقل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ار الفكر للنشر، الأرد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09:00Z</dcterms:created>
  <dc:creator>User</dc:creator>
  <dc:description/>
  <cp:keywords/>
  <dc:language>en-US</dc:language>
  <cp:lastModifiedBy>User</cp:lastModifiedBy>
  <dcterms:modified xsi:type="dcterms:W3CDTF">2015-02-07T20:05:00Z</dcterms:modified>
  <cp:revision>5</cp:revision>
  <dc:subject/>
  <dc:title/>
</cp:coreProperties>
</file>