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مقر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452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المعالج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حصائ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بيان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يميائية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د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إحص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يد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Cs w:val="28"/>
        </w:rPr>
        <w:t>Analytical Chemistry, by Gary Christian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</w:p>
    <w:tbl>
      <w:tblPr>
        <w:bidiVisual w:val="true"/>
        <w:tblW w:w="5353" w:type="dxa"/>
        <w:jc w:val="left"/>
        <w:tblInd w:w="3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بو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يمي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داق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و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t test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Q test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حن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ير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ضا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س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ي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خلي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26:00Z</dcterms:created>
  <dc:creator>السلطان</dc:creator>
  <dc:description/>
  <cp:keywords/>
  <dc:language>en-US</dc:language>
  <cp:lastModifiedBy>KSu USer</cp:lastModifiedBy>
  <dcterms:modified xsi:type="dcterms:W3CDTF">2011-09-27T07:00:00Z</dcterms:modified>
  <cp:revision>9</cp:revision>
  <dc:subject/>
  <dc:title>مقرر 452 كيم (المعالجة الاحصائية للبيانات الكيميائية)</dc:title>
</cp:coreProperties>
</file>