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ragraph">
              <wp:posOffset>-114300</wp:posOffset>
            </wp:positionV>
            <wp:extent cx="6629400" cy="9144000"/>
            <wp:effectExtent l="0" t="0" r="0" b="0"/>
            <wp:wrapSquare wrapText="bothSides"/>
            <wp:docPr id="1" name="صورة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2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662" t="6848" r="9999" b="10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993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أولا</w:t>
            </w:r>
            <w:r>
              <w:rPr>
                <w:b/>
                <w:b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إدراك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 xml:space="preserve"> السمعي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إدراك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معاني الكلمات 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لديها مستوى غير ناضج على فهم الكلمات ومعاني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فشل في فهم معاني الكلمات البسيطة المناسبة لمستواها الدراس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فهم جيدا الكلمات المناسبة لسنها ومستواها الدراس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ـ تفهم كل الكلمات المناسبة لمستواها الدراس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old Italic Art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قدرتها على فهم الكلمات مرتفعة جدا وتفهم كثيرا من الكلمات المجردة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sz w:val="36"/>
                <w:szCs w:val="36"/>
              </w:rPr>
            </w:pPr>
            <w:r>
              <w:rPr>
                <w:rFonts w:cs="Bold Italic Art"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إتباع</w:t>
            </w:r>
            <w:r>
              <w:rPr>
                <w:sz w:val="36"/>
                <w:sz w:val="36"/>
                <w:szCs w:val="36"/>
                <w:u w:val="single"/>
                <w:rtl w:val="true"/>
              </w:rPr>
              <w:t xml:space="preserve"> التعليمات والإرشادات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غير قادرة على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تعليمات و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إرشادات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تتبع عادة التعليمات البسيطة ولكنها تحتاج في </w:t>
            </w:r>
            <w:r>
              <w:rPr>
                <w:sz w:val="36"/>
                <w:sz w:val="36"/>
                <w:szCs w:val="36"/>
                <w:rtl w:val="true"/>
              </w:rPr>
              <w:t>أحوال</w:t>
            </w:r>
            <w:r>
              <w:rPr>
                <w:sz w:val="36"/>
                <w:sz w:val="36"/>
                <w:szCs w:val="36"/>
                <w:rtl w:val="true"/>
              </w:rPr>
              <w:t xml:space="preserve"> كثيرة إلى مساعده خارج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تبع التعليمات المألوفة وغير المعقدة</w:t>
            </w:r>
            <w:r>
              <w:rPr>
                <w:sz w:val="36"/>
                <w:szCs w:val="36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تبع التعليمات المطول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cs="Bold Italic Art"/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 xml:space="preserve">ـ بارعة جدا في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تعليمات و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إرشادات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فهم المناقشات داخل الفصل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غير قادرة على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sz w:val="36"/>
                <w:sz w:val="36"/>
                <w:szCs w:val="36"/>
                <w:rtl w:val="true"/>
              </w:rPr>
              <w:t xml:space="preserve"> وفهم المناقشات التي تدور داخل الفص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ستمع ولكنها نادرا ما تفهم بصورة جيد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تستمع وتفهم المناقشات </w:t>
            </w:r>
            <w:r>
              <w:rPr>
                <w:sz w:val="36"/>
                <w:sz w:val="36"/>
                <w:szCs w:val="36"/>
                <w:rtl w:val="true"/>
              </w:rPr>
              <w:t>ال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لسنها ومستواها الدراس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فهم جيدا وتستفيد من المناقشات التي تدور داخل الفصل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شارك في المناقشات وتظهر قدرة غير عادية على فهمها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تذكر المعلومات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غالبا ذاكرتها ضعيف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تتذكر </w:t>
            </w:r>
            <w:r>
              <w:rPr>
                <w:sz w:val="36"/>
                <w:sz w:val="36"/>
                <w:szCs w:val="36"/>
                <w:rtl w:val="true"/>
              </w:rPr>
              <w:t>الأفكار</w:t>
            </w:r>
            <w:r>
              <w:rPr>
                <w:sz w:val="36"/>
                <w:sz w:val="36"/>
                <w:szCs w:val="36"/>
                <w:rtl w:val="true"/>
              </w:rPr>
              <w:t xml:space="preserve"> البسيطة </w:t>
            </w:r>
            <w:r>
              <w:rPr>
                <w:sz w:val="36"/>
                <w:sz w:val="36"/>
                <w:szCs w:val="36"/>
                <w:rtl w:val="true"/>
              </w:rPr>
              <w:t>إذا ت</w:t>
            </w:r>
            <w:r>
              <w:rPr>
                <w:sz w:val="36"/>
                <w:sz w:val="36"/>
                <w:szCs w:val="36"/>
                <w:rtl w:val="true"/>
              </w:rPr>
              <w:t>م تكرارها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قدرتها على التذكر متوسطة وذاكرتها مناسبة لسنها ومستواها الدراس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قدرتها على تذكر المعلومات من مختلف المواد الدراسية جيد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متلك ذاكرة ممتازة تمكنها من تذكر محتويات وتفاصيل المواد الدراسية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ثانيا</w:t>
            </w:r>
            <w:r>
              <w:rPr>
                <w:b/>
                <w:bCs/>
                <w:sz w:val="36"/>
                <w:szCs w:val="36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u w:val="single"/>
                <w:rtl w:val="true"/>
              </w:rPr>
              <w:t>اللغـــة المنطوقــــة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المفردات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ستخدم دائما مفردات ضعيفة وركيك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حصيلتها من المفردات محدودة وهي عبارة عن </w:t>
            </w:r>
            <w:r>
              <w:rPr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sz w:val="36"/>
                <w:sz w:val="36"/>
                <w:szCs w:val="36"/>
                <w:rtl w:val="true"/>
              </w:rPr>
              <w:t xml:space="preserve"> بسيطة وعدد محدود 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كلمات الوصف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مستواها متوسط وحصيلتها من المفردات </w:t>
            </w:r>
            <w:r>
              <w:rPr>
                <w:sz w:val="36"/>
                <w:sz w:val="36"/>
                <w:szCs w:val="36"/>
                <w:rtl w:val="true"/>
              </w:rPr>
              <w:t>مناسبة</w:t>
            </w:r>
            <w:r>
              <w:rPr>
                <w:sz w:val="36"/>
                <w:sz w:val="36"/>
                <w:szCs w:val="36"/>
                <w:rtl w:val="true"/>
              </w:rPr>
              <w:t xml:space="preserve"> لسنها ومستواها الدراسي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ـ فوق المتوسط في حصيلتها من المفردات اللغوية وتستخدم عددا كبيرا من الكلمات الوصف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rtl w:val="true"/>
              </w:rPr>
              <w:t>ـ حصيلتها من المفردات اللغوية عالية وتستخدم عددا كبيرا من الكلمات المجردة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u w:val="single"/>
                <w:rtl w:val="true"/>
              </w:rPr>
              <w:t>القواعد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ستخدم دائما جمل غير كاملة مليئة بالا خطاء اللغو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كثيرا ما تستخدم جمل ناقصة مع وجود كثيرا من </w:t>
            </w:r>
            <w:r>
              <w:rPr>
                <w:sz w:val="36"/>
                <w:sz w:val="36"/>
                <w:szCs w:val="36"/>
                <w:rtl w:val="true"/>
              </w:rPr>
              <w:t>ال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اللغوية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تستخدم القواعد بطريقة صحيحة مع وجود </w:t>
            </w:r>
            <w:r>
              <w:rPr>
                <w:sz w:val="36"/>
                <w:sz w:val="36"/>
                <w:szCs w:val="36"/>
                <w:rtl w:val="true"/>
              </w:rPr>
              <w:t>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لغوية قليلة عند استخدام حرو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ر وصيغ الفعل والضمائر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 xml:space="preserve">ـ فوق المتوسط في قدرتها على التحدث ونادرا ما تقع في </w:t>
            </w:r>
            <w:r>
              <w:rPr>
                <w:sz w:val="36"/>
                <w:sz w:val="36"/>
                <w:szCs w:val="36"/>
                <w:rtl w:val="true"/>
              </w:rPr>
              <w:t>أخطاء</w:t>
            </w:r>
            <w:r>
              <w:rPr>
                <w:sz w:val="36"/>
                <w:sz w:val="36"/>
                <w:szCs w:val="36"/>
                <w:rtl w:val="true"/>
              </w:rPr>
              <w:t xml:space="preserve"> لغوية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6"/>
                <w:szCs w:val="36"/>
                <w:u w:val="single"/>
              </w:rPr>
            </w:pPr>
            <w:r>
              <w:rPr>
                <w:sz w:val="36"/>
                <w:sz w:val="36"/>
                <w:szCs w:val="36"/>
                <w:rtl w:val="true"/>
              </w:rPr>
              <w:t>ـ تتحدث دائما بجمل صحيحة من الناحية اللغوية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99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تذكر الكلمات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غير قادرة على تذكر الكلمات المناسب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جد صعوبة في تذكر الكلمات عند التعبير عن نفس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ستواها متوسط وقدرتها على تذكر الكلمات الصحيحة مناسبة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فوق المتوسط في قدرتها على التذكر ونادرا ما تتردد في اختبار الكلم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دائما تتحدث بشكل جيد ولا تجد اب</w:t>
            </w:r>
            <w:r>
              <w:rPr>
                <w:sz w:val="32"/>
                <w:sz w:val="32"/>
                <w:szCs w:val="32"/>
                <w:rtl w:val="true"/>
              </w:rPr>
              <w:t>دا</w:t>
            </w:r>
            <w:r>
              <w:rPr>
                <w:sz w:val="32"/>
                <w:sz w:val="32"/>
                <w:szCs w:val="32"/>
                <w:rtl w:val="true"/>
              </w:rPr>
              <w:t xml:space="preserve"> صعوبة في اختبار الكلم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ربط الخبرات عن طريق قص القصص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غير قادرة على أن تحكي قصة مفهوم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جد صعوبة في ربط الأفكار وترتيبها ترتيبا منطقي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وسطة في قدرتها وتحكي قصص مناسبة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فوق المتوسط في قدرتها على قص القصص وترتيب أفكارها ترتيبا منطقي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لديها قدرة غير عادية على قص القصة وتستطيع ربط </w:t>
            </w:r>
            <w:r>
              <w:rPr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بطريقة منطقية ذات معنى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صياغة الأفكار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غير قادرة على ربط الحقائق و الأفكار المختلف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جد صعوبة في ربط الحقائق و الأفكار المختلف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ستواها متوسط وربطها للحقائق و الأفكار مناسب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ستواها فوق المتوسط وقدرتها على ربط الحقائق و الأفكار جيد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ستواها مرتفع جدا ودائما تستطيع ربط الحقائق و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أف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بصورة صحيحة ودقيق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ثالث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وجـــــــــــه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تقدير الوقت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لا تفهم أو تدرك معنى الوقت فدائما متأخرة ومرتبك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فهم معنى الوقت إلى حد ما ولكنها تضيع وقتها سدى وكثيرا ما تتأخر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إدراكها وفهمها لمعنى الوقت متوسط ومناسب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درك معنى الوقت جيدا ولا تتأخر إلا بعذر مقبول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لديها مهارة عالية في التعامل مع المواعيد فهي تخطط </w:t>
            </w:r>
            <w:r>
              <w:rPr>
                <w:sz w:val="32"/>
                <w:sz w:val="32"/>
                <w:szCs w:val="32"/>
                <w:rtl w:val="true"/>
              </w:rPr>
              <w:t>أوقا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وتنظمها بصورة جي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توجه الم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انتقال والتجول من مكان إلى أخر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دائما مرتبكة وغير قادرة على التجول حول المدرسة والملعب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كثيرا ما تتوه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تضيع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في الأماكن المحيطة والمألوف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ستطيع التجول في الأماكن المألوفة وقدرتها على معرفة الأماكن مناسبة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فوق المتوسط في قدرتها على التنقل ونادرا ما تضيع أو ترتبك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ـ تتكيف وتتأقلم للمواقف و </w:t>
            </w:r>
            <w:r>
              <w:rPr>
                <w:sz w:val="32"/>
                <w:sz w:val="32"/>
                <w:szCs w:val="32"/>
                <w:rtl w:val="true"/>
              </w:rPr>
              <w:t>الأماكن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جديدة ولا تضل طريقها ابد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تقدير العلا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كبير ـ صغير، بعيد ـ قريب، ثقيل ـ خفيف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قدرتها على تقدير العلاقات غير صحيحة دائم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قوم بتقدير العلاقات البسيطة بنجاح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قدرتها على تقدير العلاقات متوسطة ومناسبة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دقيقة في تقديرها ولكنها لا تعمم ذلك في المواقف الجديد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قدرتها على تقدير العلاقات دقيقة وغير عادية وتستطيع تعميم ذلك على المواقف والممارسات الجدي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معرفة الاتجاه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يمين وشمال والشرق والغرب والشمال والجنوب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رتبكة بشكل كبير وغير قادرة على التفريق بين الاتجاه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بدو مرتبكة في بعض الأحيان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ستواها متوسط في معرفة الاتجاهات بطريقة صحيح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قدرتها على معرفة الاتجاهات جيدة ونادرا ما ترتبك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قدرتها على معرفة الاتجاهات ممتاز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ابع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نسيـــــق الحركـــــي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تنسيق ال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المشي ، الجري ، القفز ، التسلق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غير رشيقة وقدرتها على الحركة ضعيفة جد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دون المتوسط وتعوزها الرشاقة في الحرك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وسطة في قدرتها على الحركة بالنسبة لسن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فوق المتوسط وأداءها في الأنشطة الحركية جيد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فوقة جدا في قدرتها الحركي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توازن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قدرتها على حفظ توازنها ضعيفة جد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دون المتوسط في قدرتها على الاتزان وتقع بصورة متكرر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وسطة في قدرتها على الاتزان وبصورة مناسبة لسن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فوق المتوسط في قدرتها على أداء الأنشطة التي تتطلب التوازن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فوقة في قدرتها على التوازن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مهارة اليدويــــة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هارتها اليدوية ضعيفة جد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دون المتوسط وغير بارعة في مهارتها اليدو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وسطة بالنسبة لسنها في مهارتها اليدوية وتعمل ببراع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فوق المتوسط في مهارتها اليدوية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rtl w:val="true"/>
              </w:rPr>
              <w:t>ـ متفوقة في مهارتها اليدوية، وتتعامل بسهوله مع المعدات الجديدة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  <w:rtl w:val="true"/>
        </w:rPr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6"/>
        <w:gridCol w:w="854"/>
      </w:tblGrid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امس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لوك الشخصي والاجتماعي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تعــــــاون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سبب الفوضى في الفصل بشكل مستمر وغير قادرة على كبح وكف تصرفات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 تلفت الانتباه اليها باستمرار ، وغالبا لا تنتظر دورها في الحديث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نتظر دورها ، وقدرتها على التعاون متوسطة بالنسبة لسنها ومستواها الدراسي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وق المتوسط وتتعاون بطريقة جيد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قدرتها على التعاون ممتازة ، وتتعاون بدون الحاجة الى تشجيع الكبار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انتباه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تنتبه ابدا وسريعة الشرود والسرحان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نادرة الاستماع ، وكثيرا ما يشتت انتباه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نتباهها مناسب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وق المتوسط في قدرتها على الانتباه ، ودائما منتبهة تقريب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دائمة الانتباه للأشياء المهمة ، ويمكنها الانتباه فترات طويلة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تنظيم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غير منظمة بدرجه كبيره ، ومهملة جد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غالبا غير منظمة وغير دقيقة وغير مبالية في أداء واجبات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حريصة ، وحافظ على مستوى متوسط من التنظيم في أداء واجبات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 </w:t>
            </w:r>
            <w:r>
              <w:rPr>
                <w:sz w:val="32"/>
                <w:sz w:val="32"/>
                <w:szCs w:val="32"/>
                <w:rtl w:val="true"/>
              </w:rPr>
              <w:t xml:space="preserve">فوق المتوسط في قدرتها على التنظيم تنظم وتنهي واجبات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ظمة بدرجه كبيرة، وتنهي واجباتها بطريقة دقيقه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>المواقف 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(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حفلات – الرحلات – والزيارات 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صبح سريعة الاهتياج بدرجة مفرطة وتفتقر تماما إلى ضبط النفس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غالبا ما تغالي في ردود أفعاله ويجد أن المواقف الجديدة مزعجة ومقلق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تتكيف مع المواقف الجديدة بشكل مناسب لسنها ومستواها الدراسي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تكيف مع المواقف الجديدة بسهولة وسرعة تنم عن ثقتها بنفس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كيفها مع المواقف الجديدة ممتاز، وتتميز بالمبادرة والاعتماد على نفسها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تقبل الاجتماعي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تجنبها الأخريات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تحمله الأخريات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محبوبة مت الأخريات بدرجة متوسطة مناسبة لسنها ومستواها الدراسي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محبوبة بشكل جيد من الأخريات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محبوب جدا من </w:t>
            </w:r>
            <w:r>
              <w:rPr>
                <w:sz w:val="32"/>
                <w:sz w:val="32"/>
                <w:szCs w:val="32"/>
                <w:rtl w:val="true"/>
              </w:rPr>
              <w:t>الأخر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تحمل المسئولية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رفض تحمل المسئولية، ولا تبدأ أبدا بأي نشاط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تجنب تحمل المسئولية وقبولها لدورها محدود بالنسبة لسن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تقبل تحمل المسئولية بشكل كاف مناسب لسنها ومستواها الدراسي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وق المتوسط في قدرتها على تحمل المسئولية ، فهي تستمتع بتحملها وتتصف بالمبادأة والتطوع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تحب تحمل المسئولية وتسعى لها ودائما ما تتصف بالمبادأة والحماس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إنها الواجبات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لا تنهي واجباتها أبدا حتى مع توجيه الآخرين ل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نادرا ما  تنهي واجباتها حتى مع توجيه الآخرين لها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توسطة في أدائها لواجباتها وتستمر في أداء ما بدأته من واجبات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فوق متوسطة في أدائها لواجباتها وتنهي واجباتها بدون ضغط أو إلحاح من الآخرين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دائما تنهي واجباتها بدون مراقبة </w:t>
            </w:r>
            <w:r>
              <w:rPr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عليها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  <w:u w:val="single"/>
              </w:rPr>
            </w:pP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اللباقة 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دائما غير مهذبة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 xml:space="preserve">عادة ما تستخف بمشاعر الأخريات ولا تراعيها </w:t>
            </w:r>
            <w:r>
              <w:rPr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متوسطة في لباقتها ، وسلوكها الاجتماعي في بعض المناسبات غير ملائم</w:t>
            </w:r>
          </w:p>
          <w:p>
            <w:pPr>
              <w:pStyle w:val="Normal"/>
              <w:spacing w:lineRule="auto" w:line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فو ق متوسطة في لباقتها ، ونادرا ما يكون سلوكها الاجتماعي غير ملائم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32"/>
                <w:szCs w:val="32"/>
                <w:rtl w:val="true"/>
              </w:rPr>
              <w:t>-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دائما لبقة ، وسلوكها الاجتماعي ملائم </w:t>
            </w:r>
            <w:r>
              <w:rPr>
                <w:sz w:val="32"/>
                <w:szCs w:val="32"/>
                <w:rtl w:val="true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تقدير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lineRule="auto" w:line="360"/>
        <w:jc w:val="center"/>
        <w:rPr>
          <w:rFonts w:cs="Bold Italic Art"/>
          <w:color w:val="000000"/>
          <w:sz w:val="72"/>
          <w:szCs w:val="72"/>
        </w:rPr>
      </w:pPr>
      <w:r>
        <w:rPr>
          <w:rFonts w:cs="Bold Italic Art"/>
          <w:color w:val="000000"/>
          <w:sz w:val="72"/>
          <w:sz w:val="72"/>
          <w:szCs w:val="72"/>
          <w:rtl w:val="true"/>
        </w:rPr>
        <w:t>ملخص النتائج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2663"/>
        <w:gridCol w:w="2754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جال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قو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implified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قاط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عف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ول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دراك السمعي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old Italic Art"/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ثاني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غـــة المنطوقــــة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old Italic Art"/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ثالث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وجـــــــــــه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old Italic Art"/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ابعا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نسيـــــق الحركـــــي</w:t>
            </w:r>
          </w:p>
          <w:p>
            <w:pPr>
              <w:pStyle w:val="Normal"/>
              <w:spacing w:lineRule="auto" w:line="360"/>
              <w:jc w:val="center"/>
              <w:rPr>
                <w:rFonts w:cs="Bold Italic Art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Bold Italic Art"/>
                <w:b/>
                <w:bCs/>
                <w:color w:val="000000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old Italic Art"/>
                <w:color w:val="000000"/>
                <w:sz w:val="32"/>
                <w:szCs w:val="32"/>
              </w:rPr>
            </w:pPr>
            <w:r>
              <w:rPr>
                <w:rFonts w:cs="Bold Italic Art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360"/>
        <w:ind w:left="360" w:right="0" w:hanging="0"/>
        <w:jc w:val="left"/>
        <w:rPr>
          <w:rFonts w:cs="Simplified Arabic"/>
          <w:color w:val="000000"/>
          <w:sz w:val="28"/>
          <w:szCs w:val="28"/>
        </w:rPr>
      </w:pPr>
      <w:r>
        <w:rPr>
          <w:rFonts w:cs="Simplified Arabic"/>
          <w:color w:val="000000"/>
          <w:sz w:val="36"/>
          <w:sz w:val="36"/>
          <w:szCs w:val="36"/>
          <w:rtl w:val="true"/>
        </w:rPr>
        <w:t>ملاحظ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00"/>
          <w:sz w:val="36"/>
          <w:sz w:val="36"/>
          <w:szCs w:val="36"/>
          <w:rtl w:val="true"/>
        </w:rPr>
        <w:t>أخرى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Cs w:val="3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50:00Z</dcterms:created>
  <dc:creator>Jazeera</dc:creator>
  <dc:description/>
  <dc:language>en-US</dc:language>
  <cp:lastModifiedBy>Wafa M Alqhtani</cp:lastModifiedBy>
  <cp:lastPrinted>2016-09-28T12:49:00Z</cp:lastPrinted>
  <dcterms:modified xsi:type="dcterms:W3CDTF">2016-09-28T09:50:00Z</dcterms:modified>
  <cp:revision>2</cp:revision>
  <dc:subject/>
  <dc:title/>
</cp:coreProperties>
</file>