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FEC"/>
  <w:body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  <w:lang w:val="en-US" w:eastAsia="en-US"/>
        </w:rPr>
      </w:pPr>
      <w:r>
        <w:rPr>
          <w:rFonts w:cs="Times New Roman" w:ascii="Cambria" w:hAnsi="Cambria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6643370" cy="637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658.4pt;width:523.05pt;height:50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3035</wp:posOffset>
                </wp:positionH>
                <wp:positionV relativeFrom="page">
                  <wp:posOffset>5080</wp:posOffset>
                </wp:positionV>
                <wp:extent cx="6642100" cy="637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2.05pt;margin-top:0.4pt;width:522.95pt;height:50.1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ge">
                  <wp:posOffset>-219710</wp:posOffset>
                </wp:positionV>
                <wp:extent cx="90805" cy="94411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95pt;margin-top:-17.3pt;width:7.1pt;height:743.3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4325</wp:posOffset>
                </wp:positionH>
                <wp:positionV relativeFrom="page">
                  <wp:posOffset>-219710</wp:posOffset>
                </wp:positionV>
                <wp:extent cx="90805" cy="94411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-17.3pt;width:7.1pt;height:743.3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</w:rPr>
      </w:pPr>
      <w:r>
        <w:rPr>
          <w:rFonts w:ascii="Cambria" w:hAnsi="Cambria" w:cs="Times New Roman"/>
          <w:sz w:val="72"/>
          <w:sz w:val="72"/>
          <w:szCs w:val="72"/>
          <w:rtl w:val="true"/>
        </w:rPr>
        <w:t>مشاكل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الموهوبين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والمتفوقين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Spacing"/>
        <w:bidi w:val="1"/>
        <w:jc w:val="righ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Spacing"/>
        <w:bidi w:val="1"/>
        <w:jc w:val="center"/>
        <w:rPr>
          <w:rFonts w:ascii="Cambria" w:hAnsi="Cambria" w:cs="Times New Roman"/>
          <w:sz w:val="36"/>
          <w:szCs w:val="36"/>
        </w:rPr>
      </w:pPr>
      <w:r>
        <w:rPr>
          <w:rFonts w:ascii="Cambria" w:hAnsi="Cambria" w:cs="Times New Roman"/>
          <w:sz w:val="36"/>
          <w:sz w:val="36"/>
          <w:szCs w:val="36"/>
          <w:rtl w:val="true"/>
        </w:rPr>
        <w:t>د</w:t>
      </w:r>
      <w:r>
        <w:rPr>
          <w:rFonts w:cs="Times New Roman" w:ascii="Cambria" w:hAnsi="Cambria"/>
          <w:sz w:val="36"/>
          <w:szCs w:val="36"/>
          <w:rtl w:val="true"/>
        </w:rPr>
        <w:t xml:space="preserve">.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نور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السليمان</w:t>
      </w:r>
    </w:p>
    <w:p>
      <w:pPr>
        <w:pStyle w:val="Normal"/>
        <w:jc w:val="lef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ه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ك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Hollingworth, 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Gross, 1993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</w:t>
      </w:r>
      <w:r>
        <w:rPr>
          <w:rFonts w:cs="Traditional Arabic"/>
          <w:b/>
          <w:bCs/>
          <w:color w:val="000000"/>
          <w:sz w:val="28"/>
          <w:szCs w:val="28"/>
        </w:rPr>
        <w:t>Silverman, 19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b/>
          <w:bCs/>
          <w:color w:val="000000"/>
          <w:sz w:val="28"/>
          <w:szCs w:val="28"/>
        </w:rPr>
        <w:t>Davis &amp; Rimm, 19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ش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عا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Exum, 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</w:t>
      </w:r>
      <w:r>
        <w:rPr>
          <w:rFonts w:cs="Traditional Arabic"/>
          <w:b/>
          <w:bCs/>
          <w:color w:val="000000"/>
          <w:sz w:val="28"/>
          <w:szCs w:val="28"/>
        </w:rPr>
        <w:t>Renzulli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رش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اع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ebb, Meckstroth &amp; Tolan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ب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ر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ع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لا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ر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م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اد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ـحـاو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ـ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رامـ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ـادي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ـوجيـه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ـقي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ـنفـسيـ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ـتماعـ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ـ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Moon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ـولنجـيلـ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Colangelo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لز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Delisely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ي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ollingworth, 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ستور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ebb &amp; Meckstroth, Tolan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Gross, 1992, 19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ٍ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84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هوب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start="306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</w:p>
    <w:p>
      <w:pPr>
        <w:pStyle w:val="Normal"/>
        <w:spacing w:before="120" w:after="120"/>
        <w:ind w:left="0" w:right="-119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ترا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ف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جان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Terman, 1925, 19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spacing w:before="120" w:after="120"/>
        <w:ind w:left="0" w:right="-119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ث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ن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Freeman, 1981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لنج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langelo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M</w:t>
      </w:r>
      <w:r>
        <w:rPr>
          <w:b/>
          <w:bCs/>
          <w:color w:val="000000"/>
          <w:sz w:val="28"/>
          <w:szCs w:val="28"/>
        </w:rPr>
        <w:t>oon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شوش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28"/>
          <w:szCs w:val="28"/>
        </w:rPr>
        <w:t>Piechwski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لف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Silverman, 1993, 1994,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      </w:t>
      </w:r>
    </w:p>
    <w:p>
      <w:pPr>
        <w:pStyle w:val="Normal"/>
        <w:spacing w:before="120" w:after="120"/>
        <w:ind w:left="0" w:right="-119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ه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       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سم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صا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Gallagher, 19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ناق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ايقون</w:t>
      </w:r>
    </w:p>
    <w:p>
      <w:pPr>
        <w:pStyle w:val="Normal"/>
        <w:spacing w:before="120" w:after="120"/>
        <w:ind w:left="767" w:right="-119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م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ـمـ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كـ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ـ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ص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خو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نز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Renzulli,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دهاو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eldhusen,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ب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ط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م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ظه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تينبي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Steinberg, 1995</w:t>
      </w:r>
      <w:r>
        <w:rPr>
          <w:b/>
          <w:bCs/>
          <w:color w:val="000000"/>
          <w:sz w:val="28"/>
          <w:szCs w:val="28"/>
        </w:rPr>
        <w:t xml:space="preserve"> &amp; </w:t>
      </w:r>
      <w:r>
        <w:rPr>
          <w:b/>
          <w:bCs/>
          <w:color w:val="000000"/>
          <w:sz w:val="28"/>
          <w:szCs w:val="28"/>
        </w:rPr>
        <w:t>Brown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م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ج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رن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rnell &amp; Callahan, lioyd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اف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ج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خص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صائ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و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ر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مل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ص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ـ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ـ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ـمامـ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وا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عز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ط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ؤ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و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جام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iechowski,19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ند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م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anda &amp; Howard,Hamilton,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و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شارك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ياج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زل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س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ل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ب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و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رتي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ح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ه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عد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غ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زع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يز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طل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طلا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كتش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د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 xml:space="preserve">Mackstroth &amp; Tolan, 1982 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</w:rPr>
        <w:t>Webb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واي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Gallagher, 200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يا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فا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ه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را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خ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imm, 19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ب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ه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assow, 19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ب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خري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ت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ح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ح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ه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ر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ئ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ـ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ـ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ـ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Tannenbaum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يت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hitmore, 19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خ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خ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آ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ي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د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خ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صي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ind w:left="947" w:right="0" w:hanging="357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ق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د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ع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و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اد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با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7" w:leader="none"/>
          <w:tab w:val="left" w:pos="1800" w:leader="none"/>
        </w:tabs>
        <w:spacing w:before="120" w:after="120"/>
        <w:ind w:left="947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1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Ford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alton, 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ـ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ـ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مـ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ـ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عكا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كادي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د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ضا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ار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aska, 19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وة</w:t>
      </w:r>
    </w:p>
    <w:p>
      <w:pPr>
        <w:pStyle w:val="Normal"/>
        <w:spacing w:before="120" w:after="120"/>
        <w:ind w:left="360" w:right="-12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ش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ف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و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ض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ز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خ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ك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ـؤث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نج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Hollingworth, 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Gross, 1992, 19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م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ز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ئ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ل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و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أ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هنية</w:t>
      </w:r>
    </w:p>
    <w:p>
      <w:pPr>
        <w:sectPr>
          <w:type w:val="nextPage"/>
          <w:pgSz w:w="9978" w:h="14173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120" w:after="120"/>
        <w:ind w:left="360" w:right="-1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سار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اط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ـ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ـريـاض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ـشارك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رف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جاب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رك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ض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طر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ـ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ـ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ـ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ـي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ـ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تح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ري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ض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م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م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رن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Cornell, Callahan &amp; Iroyd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س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ام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كتئ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دق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ط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ر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ذ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ض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ملائ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ض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ض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ـ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ـيهـ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ـ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ـل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ر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تطل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ئ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انق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قل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فك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ق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Hollingworth, 19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                       ( </w:t>
      </w:r>
      <w:r>
        <w:rPr>
          <w:rFonts w:cs="Traditional Arabic"/>
          <w:b/>
          <w:bCs/>
          <w:color w:val="000000"/>
          <w:sz w:val="28"/>
          <w:szCs w:val="28"/>
        </w:rPr>
        <w:t>Gross, 1992, 19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ماع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غ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يـرل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ـنـشـفـ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irely &amp;Genshaft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ص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ـ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ـ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ـ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ق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ـ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ـ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ـتـ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م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ر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Colangelo, 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      (</w:t>
      </w:r>
      <w:r>
        <w:rPr>
          <w:rFonts w:cs="Traditional Arabic"/>
          <w:b/>
          <w:bCs/>
          <w:color w:val="000000"/>
          <w:sz w:val="28"/>
          <w:szCs w:val="28"/>
        </w:rPr>
        <w:t>Delisle, 19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ـ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ـ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ـ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ه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Maxey,19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Moon,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فو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غب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وح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ط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اد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ي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ك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720" w:right="-12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ـ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ـ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360" w:right="-12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غب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Piechwski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اع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ـمـ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ب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طر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ـفـسي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ـلـق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ـغـوط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ـنـتهـ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ـمـوهـ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ــذك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ـ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Rimm, 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ح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ـ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ـ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ـ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ـ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ـ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ـ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غذ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( </w:t>
      </w:r>
      <w:r>
        <w:rPr>
          <w:rFonts w:cs="Traditional Arabic"/>
          <w:b/>
          <w:bCs/>
          <w:color w:val="000000"/>
          <w:sz w:val="28"/>
          <w:szCs w:val="28"/>
        </w:rPr>
        <w:t>Colangelo, 20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ـ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ع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رتي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Colangelo, 199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ستر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ebb, Mackstroth &amp;Tolan, 198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يت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Whitmore, 19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ـ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ـ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ـم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اف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ها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ح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ـماع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Parker &amp;Adkin, 19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ح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و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هوب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و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Kline &amp; Short, 19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م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غ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ع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كتئ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.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ـحاول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ـ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ـمـو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د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أس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ج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8:00Z</dcterms:created>
  <dc:creator>Wesam</dc:creator>
  <dc:description/>
  <dc:language>en-US</dc:language>
  <cp:lastModifiedBy>Wesam</cp:lastModifiedBy>
  <dcterms:modified xsi:type="dcterms:W3CDTF">2012-02-05T16:58:00Z</dcterms:modified>
  <cp:revision>2</cp:revision>
  <dc:subject/>
  <dc:title>مشاكل الموهوبين والمتفوقين</dc:title>
</cp:coreProperties>
</file>