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300" w:type="dxa"/>
        </w:tblCellMar>
      </w:tblPr>
      <w:tblGrid>
        <w:gridCol w:w="7366"/>
      </w:tblGrid>
      <w:tr>
        <w:trPr/>
        <w:tc>
          <w:tcPr>
            <w:tcW w:w="7366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Verdana" w:hAnsi="Verdana" w:eastAsia="Times New Roman" w:cs="Times New Roman"/>
                <w:color w:val="55708A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color w:val="55708A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6"/>
            </w:tblGrid>
            <w:tr>
              <w:trPr/>
              <w:tc>
                <w:tcPr>
                  <w:tcW w:w="6916" w:type="dxa"/>
                  <w:tcBorders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Times New Roman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lineRule="auto" w:line="240" w:before="0" w:after="0"/>
                    <w:jc w:val="right"/>
                    <w:rPr>
                      <w:rFonts w:ascii="Verdana" w:hAnsi="Verdana" w:eastAsia="Times New Roman" w:cs="Times New Roman"/>
                      <w:b/>
                      <w:b/>
                      <w:bCs/>
                      <w:color w:val="55708A"/>
                      <w:sz w:val="40"/>
                      <w:szCs w:val="40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55708A"/>
                      <w:sz w:val="40"/>
                      <w:szCs w:val="40"/>
                    </w:rPr>
                    <w:t xml:space="preserve">                 </w:t>
                  </w:r>
                  <w:r>
                    <w:rPr>
                      <w:rFonts w:ascii="Verdana" w:hAnsi="Verdana" w:eastAsia="Times New Roman" w:cs="Times New Roman"/>
                      <w:b/>
                      <w:b/>
                      <w:bCs/>
                      <w:color w:val="55708A"/>
                      <w:sz w:val="40"/>
                      <w:sz w:val="40"/>
                      <w:szCs w:val="40"/>
                      <w:rtl w:val="true"/>
                    </w:rPr>
                    <w:t>مصطلحات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  <w:lang w:bidi="ar-AE"/>
                    </w:rPr>
                    <w:t>الإدارة        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  <w:lang w:bidi="ar-A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  <w:lang w:bidi="ar-A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Administration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  <w:lang w:bidi="ar-SY"/>
                    </w:rPr>
                    <w:t>الإدارة التربوية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  <w:lang w:bidi="ar-SY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  <w:lang w:bidi="ar-SY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Educational Administration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وجيه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        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Guidance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إشراف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Supervision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            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خطيط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planning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            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نظيم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organizing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            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وجيه         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directing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8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Educational Planning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خطيط التربوي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9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خطيط الإستراتيجي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Strategic Planning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0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  <w:lang w:bidi="ar-AE"/>
                    </w:rPr>
                    <w:t>السلطة 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  <w:lang w:bidi="ar-A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  <w:lang w:bidi="ar-A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Authority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1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قيادة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Leadership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2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امركزية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Decentralization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   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3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ركزية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Centralization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4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رونة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Flexibility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5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سؤولية 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Responsibility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6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هيكل التنظيمي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Organizational Structure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7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خرجات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Outputs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8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سياسة التعليم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Educational policy</w:t>
                  </w:r>
                </w:p>
                <w:p>
                  <w:pPr>
                    <w:pStyle w:val="Normal"/>
                    <w:spacing w:lineRule="auto" w:line="240" w:before="280" w:after="28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19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علاقات الإنسانية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human relations approach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  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360"/>
                    <w:jc w:val="left"/>
                    <w:rPr>
                      <w:rFonts w:ascii="Verdana" w:hAnsi="Verdana" w:eastAsia="Times New Roman" w:cs="Times New Roman"/>
                      <w:color w:val="55708A"/>
                      <w:sz w:val="17"/>
                      <w:szCs w:val="1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20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rtl w:val="true"/>
                    </w:rPr>
                    <w:t>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14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اتصال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    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8"/>
                      <w:szCs w:val="28"/>
                    </w:rPr>
                    <w:t>communication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Verdana" w:hAnsi="Verdana" w:eastAsia="Times New Roman" w:cs="Times New Roman"/>
                <w:color w:val="55708A"/>
                <w:sz w:val="17"/>
                <w:szCs w:val="17"/>
              </w:rPr>
            </w:pPr>
            <w:r>
              <w:rPr>
                <w:rFonts w:eastAsia="Times New Roman" w:cs="Times New Roman" w:ascii="Verdana" w:hAnsi="Verdana"/>
                <w:color w:val="55708A"/>
                <w:sz w:val="17"/>
                <w:szCs w:val="17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30:00Z</dcterms:created>
  <dc:creator>Amjad</dc:creator>
  <dc:description/>
  <dc:language>en-US</dc:language>
  <cp:lastModifiedBy>DELL</cp:lastModifiedBy>
  <dcterms:modified xsi:type="dcterms:W3CDTF">2015-02-07T09:30:00Z</dcterms:modified>
  <cp:revision>2</cp:revision>
  <dc:subject/>
  <dc:title/>
</cp:coreProperties>
</file>