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 xml:space="preserve">المصطلحات الانجليزية </w:t>
      </w:r>
    </w:p>
    <w:tbl>
      <w:tblPr>
        <w:bidiVisual w:val="true"/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80"/>
        <w:gridCol w:w="552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طلح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hysical &amp;Health Handicap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Neurological Impairmen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ض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Muscular Impairmen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ظ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keletal Impairment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زم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Chronic Diseas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ما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Cerebral Pals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Epileps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س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ماغ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Hydrocephalu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oliomyelit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ص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و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pinal Cord Injuri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تو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pine Bifid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ه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ض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Myasthenia Grav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ض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Muscular Dystroph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ف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colios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شا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Osteoporosi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ج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Sickle Cell Anem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Juvenile Diabetes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ص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Nervous System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بر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Mal Seizure</w:t>
            </w:r>
            <w:r>
              <w:rPr>
                <w:rFonts w:cs="Simplified Arabic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Grand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رى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etit  Mal Seizure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755</wp:posOffset>
                </wp:positionH>
                <wp:positionV relativeFrom="paragraph">
                  <wp:posOffset>377190</wp:posOffset>
                </wp:positionV>
                <wp:extent cx="631253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ر إعاقة بدنية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27pt;mso-wrap-distance-left:9.05pt;mso-wrap-distance-right:9.05pt;mso-wrap-distance-top:0pt;mso-wrap-distance-bottom:0pt;margin-top:29.7pt;mso-position-vertical-relative:text;margin-left:-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ر إعاقة بدنية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985" w:gutter="0" w:header="0" w:top="107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6:41:00Z</dcterms:created>
  <dc:creator>jam</dc:creator>
  <dc:description/>
  <dc:language>en-US</dc:language>
  <cp:lastModifiedBy>Tahanei balahmar</cp:lastModifiedBy>
  <cp:lastPrinted>2015-02-08T11:15:00Z</cp:lastPrinted>
  <dcterms:modified xsi:type="dcterms:W3CDTF">2016-10-09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