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صطلح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ر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0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شر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اعد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صم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ظ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ج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وافز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230"/>
        <w:gridCol w:w="73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40"/>
                <w:szCs w:val="40"/>
              </w:rPr>
              <w:t>English Term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40"/>
                <w:sz w:val="40"/>
                <w:szCs w:val="40"/>
                <w:rtl w:val="true"/>
              </w:rPr>
              <w:t>المصطلح باللغة العربية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ag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جر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centive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وافز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lary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اتب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asic Salary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ات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ساسى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nual Allowanc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لاو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نوية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cial Allowanc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لاو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جتماعية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Children Allowanc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او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بناء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Salary Structur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يك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واتب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ade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رجات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ece-rat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وافز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قطعة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mmissio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مولة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rit Increas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او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فاءة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onu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كافأة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in Sharing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اتج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</w:rPr>
              <w:t xml:space="preserve">Employee Stock Option Plans </w:t>
            </w:r>
            <w:r>
              <w:rPr>
                <w:b/>
                <w:bCs/>
                <w:sz w:val="28"/>
                <w:szCs w:val="28"/>
              </w:rPr>
              <w:t>)</w:t>
            </w:r>
            <w:r>
              <w:rPr>
                <w:b/>
                <w:bCs/>
                <w:sz w:val="28"/>
                <w:szCs w:val="28"/>
              </w:rPr>
              <w:t>ESOP</w:t>
            </w:r>
            <w:r>
              <w:rPr>
                <w:b/>
                <w:bCs/>
                <w:sz w:val="28"/>
                <w:szCs w:val="28"/>
                <w:lang w:val="fr-FR"/>
              </w:rPr>
              <w:t>(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لك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امل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أس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ركة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rformanc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داء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ffort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جهود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niority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قدمية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kill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هارة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Seniority Allowance Increas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لاو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نو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أقدمية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Effective Allowance / Increas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لاو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نو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كفاءة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Salary Survey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س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واتب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Pay Hierarchy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يك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جور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Wage and Salary Management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جو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واتب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Compensation and Benefits Department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زاي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كافآ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teriel incentive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وافز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دية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centive allowanc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او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شجيعية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duction incentiv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وافز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نتاج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centive Grant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شجيعية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centive Plan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وافز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ظفين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centive System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افز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hievement Incentive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وافز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نجاز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centive Ceiling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مكافأ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شجيعية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centive Performanc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افز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داء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Task Analysi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اجبات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unctional Analysi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ظائف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bour Market Analysi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npower Planning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خطيط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و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املة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urs of Work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dinary Working Hour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ادية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mand for Worker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مالة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rt - Time Worker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ام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دو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زئي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ull – Time Worker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ام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دو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امل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orkforc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ployed Labour Forc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شتغلة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bour Cost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ف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an Wag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جر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age or Salary Employed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تغ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أجر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lf – Employed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تغ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حساب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ا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ultiple Job Holder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تغل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أكث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ل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sence rat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د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غيب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at rate System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جو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ابت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me based System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جو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ي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rformance based pay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ف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داء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ductivity based pay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ف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نتاجية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Job Satisfactio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ض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ظيفي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ntability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ر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ة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Contributio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>إسها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tributio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زاء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mmitment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>التزا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نس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رر</w:t>
      </w:r>
    </w:p>
    <w:p>
      <w:pPr>
        <w:pStyle w:val="Normal"/>
        <w:spacing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لمهد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جر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6:33:00Z</dcterms:created>
  <dc:creator>admin</dc:creator>
  <dc:description/>
  <dc:language>en-US</dc:language>
  <cp:lastModifiedBy>Murad</cp:lastModifiedBy>
  <cp:lastPrinted>2014-02-18T12:24:00Z</cp:lastPrinted>
  <dcterms:modified xsi:type="dcterms:W3CDTF">2014-04-22T16:33:00Z</dcterms:modified>
  <cp:revision>2</cp:revision>
  <dc:subject/>
  <dc:title/>
</cp:coreProperties>
</file>