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8060</wp:posOffset>
            </wp:positionH>
            <wp:positionV relativeFrom="paragraph">
              <wp:posOffset>-685800</wp:posOffset>
            </wp:positionV>
            <wp:extent cx="1390650" cy="13906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ragraph">
                  <wp:posOffset>-683895</wp:posOffset>
                </wp:positionV>
                <wp:extent cx="21717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ربية السعود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عليم العال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جامعة الملك سعو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كلية الترب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قسم التربية الخاص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-53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لمملكة العربية السعود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وزارة التعليم العالي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جامعة الملك سعو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كلية الترب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قسم التربية الخاص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61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صطلحات مقرر الاضطرابات السلوكية لدى الأطفال غير العاديين </w:t>
      </w:r>
    </w:p>
    <w:p>
      <w:pPr>
        <w:pStyle w:val="Normal"/>
        <w:ind w:left="0" w:right="0" w:firstLine="7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230"/>
        <w:gridCol w:w="2178"/>
        <w:gridCol w:w="2322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صطلح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دفه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صطلح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دفه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ضطرابات السلوكية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Behavior Disorde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خي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Diagnosis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 الزائد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Hyperactivit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مذجة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Modeling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لة النشاط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Hypoactivit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ليد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Imitation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وا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Aggress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زي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Reinforcement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اد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Stubbornnes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صحيح الزائ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Over Correction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Anxiet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والدين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Parents Rating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كتئاب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Depress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 المعلم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Teachers Rating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حد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Autis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 الذات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Self Rating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سحاب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Withdraw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ياس تقدير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Rating Scale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ؤ التوافق الاجتماعي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Social  Maladjustme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قاب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Punishment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نسحاب الاجتماعي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Social  Withdraw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ز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قصاء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Time out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ئمة شطب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Checklis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جابات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Responses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صنيف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Classificat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ثيرات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Stimulus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بلة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Interview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ادة التعليم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Reeducation</w:t>
            </w:r>
          </w:p>
        </w:tc>
      </w:tr>
    </w:tbl>
    <w:p>
      <w:pPr>
        <w:pStyle w:val="Normal"/>
        <w:ind w:left="0" w:right="0" w:firstLine="7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تمنياتي بالتوفيق والسداد والإعا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61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40:00Z</dcterms:created>
  <dc:creator>Fujitsu</dc:creator>
  <dc:description/>
  <cp:keywords/>
  <dc:language>en-US</dc:language>
  <cp:lastModifiedBy>Fujitsu</cp:lastModifiedBy>
  <dcterms:modified xsi:type="dcterms:W3CDTF">2014-09-09T13:19:00Z</dcterms:modified>
  <cp:revision>3</cp:revision>
  <dc:subject/>
  <dc:title/>
</cp:coreProperties>
</file>