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C0066"/>
          <w:sz w:val="56"/>
          <w:szCs w:val="56"/>
        </w:rPr>
      </w:pPr>
      <w:r>
        <w:rPr>
          <w:rFonts w:ascii="Simplified Arabic" w:hAnsi="Simplified Arabic" w:cs="Simplified Arabic"/>
          <w:b/>
          <w:b/>
          <w:bCs/>
          <w:color w:val="CC0066"/>
          <w:sz w:val="56"/>
          <w:sz w:val="56"/>
          <w:szCs w:val="56"/>
          <w:rtl w:val="true"/>
        </w:rPr>
        <w:t>مصطلحات الخدمة الاجتماعية الطبية</w:t>
      </w:r>
    </w:p>
    <w:tbl>
      <w:tblPr>
        <w:bidiVisual w:val="true"/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40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317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صطلح باللغة الإنجليزية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صطلح باللغة العربي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Wheelchai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رسي متحر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he study proces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لية الدراس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Diagnosi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شخي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reatmen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اج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reatment pla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طة العلاج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Shoc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دم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ype of diseas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وع المر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stres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غط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وت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Sectio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قس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sitte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اف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Rehabilitatio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عادة تأهي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Repor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قري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</w:rPr>
              <w:t>round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جولة – المرور اليومي على المرض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</w:rPr>
              <w:t>Pai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ل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Social worke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  <w:rtl w:val="true"/>
              </w:rPr>
              <w:t>أخصائي اجتماع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phobia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  <w:rtl w:val="true"/>
              </w:rPr>
              <w:t>خوف مرض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Inpatien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  <w:rtl w:val="true"/>
              </w:rPr>
              <w:t>المرضى المنوم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Group therap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hd w:fill="FFFFFF" w:val="clear"/>
                <w:rtl w:val="true"/>
              </w:rPr>
              <w:t>العلاج الجماعي</w:t>
            </w:r>
          </w:p>
        </w:tc>
      </w:tr>
    </w:tbl>
    <w:p>
      <w:pPr>
        <w:pStyle w:val="Normal"/>
        <w:spacing w:before="0" w:after="20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34:00Z</dcterms:created>
  <dc:creator>عهود</dc:creator>
  <dc:description/>
  <cp:keywords/>
  <dc:language>en-US</dc:language>
  <cp:lastModifiedBy>Reem</cp:lastModifiedBy>
  <cp:lastPrinted>2013-12-11T19:06:00Z</cp:lastPrinted>
  <dcterms:modified xsi:type="dcterms:W3CDTF">2016-09-30T20:40:00Z</dcterms:modified>
  <cp:revision>3</cp:revision>
  <dc:subject/>
  <dc:title/>
</cp:coreProperties>
</file>