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val="fr-FR" w:eastAsia="fr-FR"/>
        </w:rPr>
      </w:pPr>
      <w:r>
        <w:rPr>
          <w:b/>
          <w:bCs/>
          <w:sz w:val="36"/>
          <w:szCs w:val="36"/>
          <w:rtl w:val="true"/>
          <w:lang w:val="fr-FR" w:eastAsia="fr-F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11470</wp:posOffset>
            </wp:positionH>
            <wp:positionV relativeFrom="paragraph">
              <wp:posOffset>100330</wp:posOffset>
            </wp:positionV>
            <wp:extent cx="861060" cy="10915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علو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سم الفيزياء والفلك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0"/>
        <w:gridCol w:w="2564"/>
      </w:tblGrid>
      <w:tr>
        <w:trPr>
          <w:trHeight w:val="45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صيفي </w:t>
            </w: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</w:rPr>
              <w:t>1437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الموافق يونيو </w:t>
            </w:r>
            <w:r>
              <w:rPr>
                <w:rFonts w:eastAsia="Calibri"/>
                <w:b/>
                <w:bCs/>
                <w:sz w:val="22"/>
                <w:szCs w:val="22"/>
              </w:rPr>
              <w:t>2016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5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في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ول</w:t>
            </w:r>
          </w:p>
        </w:tc>
      </w:tr>
    </w:tbl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nswer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Xmsonormal"/>
        <w:bidi w:val="1"/>
        <w:spacing w:before="0" w:after="2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كتب الاجابة الصحيحة في الجدول التال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8"/>
        <w:gridCol w:w="1950"/>
        <w:gridCol w:w="1950"/>
        <w:gridCol w:w="1949"/>
      </w:tblGrid>
      <w:tr>
        <w:trPr>
          <w:trHeight w:val="576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5</w:t>
            </w:r>
          </w:p>
        </w:tc>
      </w:tr>
      <w:tr>
        <w:trPr>
          <w:trHeight w:val="576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fr-FR"/>
              </w:rPr>
            </w:pPr>
            <w:r>
              <w:rPr>
                <w:b/>
                <w:sz w:val="28"/>
                <w:szCs w:val="28"/>
                <w:lang w:eastAsia="fr-FR"/>
              </w:rPr>
              <w:t>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fr-FR"/>
              </w:rPr>
            </w:pPr>
            <w:r>
              <w:rPr>
                <w:b/>
                <w:sz w:val="28"/>
                <w:szCs w:val="28"/>
                <w:lang w:eastAsia="fr-FR"/>
              </w:rPr>
              <w:t>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fr-FR"/>
              </w:rPr>
            </w:pPr>
            <w:r>
              <w:rPr>
                <w:b/>
                <w:sz w:val="28"/>
                <w:szCs w:val="28"/>
                <w:lang w:eastAsia="fr-FR"/>
              </w:rPr>
              <w:t>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fr-FR"/>
              </w:rPr>
            </w:pPr>
            <w:r>
              <w:rPr>
                <w:b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576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0</w:t>
            </w:r>
          </w:p>
        </w:tc>
      </w:tr>
      <w:tr>
        <w:trPr>
          <w:trHeight w:val="576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lang w:eastAsia="fr-FR"/>
              </w:rPr>
              <w:t>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lang w:eastAsia="fr-FR"/>
              </w:rPr>
              <w:t>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lang w:eastAsia="fr-FR"/>
              </w:rPr>
              <w:t>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lang w:eastAsia="fr-FR"/>
              </w:rPr>
              <w:t>D</w:t>
            </w:r>
          </w:p>
        </w:tc>
      </w:tr>
      <w:tr>
        <w:trPr>
          <w:trHeight w:val="576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5</w:t>
            </w:r>
          </w:p>
        </w:tc>
      </w:tr>
      <w:tr>
        <w:trPr>
          <w:trHeight w:val="576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lang w:eastAsia="fr-FR"/>
              </w:rPr>
              <w:t>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lang w:eastAsia="fr-FR"/>
              </w:rPr>
              <w:t>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</w:tr>
    </w:tbl>
    <w:p>
      <w:pPr>
        <w:pStyle w:val="Normal"/>
        <w:autoSpaceDE w:val="false"/>
        <w:jc w:val="left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spacing w:lineRule="auto" w:line="360"/>
        <w:ind w:left="1440" w:right="0" w:hanging="1080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كتب الاجابة بالحرف الكبير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كتب اسمك ورقمك الجامعي على الورقة عند استلامك لورقة الاسئلة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لم الورقة الاولى فقط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سئــلة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ختر الإجابة الصحيحة فيما 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تجهان </w:t>
      </w:r>
      <w:r>
        <w:rPr>
          <w:sz w:val="28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04800" cy="286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86560"/>
                          <a:chOff x="0" y="0"/>
                          <a:chExt cx="304920" cy="286560"/>
                        </a:xfrm>
                      </wpg:grpSpPr>
                      <wps:wsp>
                        <wps:cNvCnPr/>
                        <wps:spPr>
                          <a:xfrm>
                            <a:off x="0" y="28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pt;height:22.55pt" coordorigin="0,0" coordsize="480,4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4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;top: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 الواردان في الشك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ختلف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مام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تساو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تجاه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تساو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قدا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تطابقان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>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لمتجهين  </w:t>
      </w:r>
      <w:r>
        <w:rPr>
          <w:sz w:val="28"/>
          <w:szCs w:val="28"/>
        </w:rPr>
        <w:t>A= 2i+5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B=i-2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صلة </w:t>
      </w:r>
      <w:r>
        <w:rPr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زاويتها</w:t>
      </w:r>
      <w:r>
        <w:rPr>
          <w:sz w:val="28"/>
          <w:sz w:val="28"/>
          <w:szCs w:val="28"/>
          <w:rtl w:val="true"/>
        </w:rPr>
        <w:t xml:space="preserve"> مع الاتجاه الموجب لمحور السينات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7515</wp:posOffset>
                </wp:positionH>
                <wp:positionV relativeFrom="paragraph">
                  <wp:posOffset>34290</wp:posOffset>
                </wp:positionV>
                <wp:extent cx="1423670" cy="14478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1447920"/>
                          <a:chOff x="0" y="0"/>
                          <a:chExt cx="1423800" cy="1447920"/>
                        </a:xfrm>
                      </wpg:grpSpPr>
                      <wps:wsp>
                        <wps:cNvSpPr txBox="1"/>
                        <wps:spPr>
                          <a:xfrm>
                            <a:off x="642600" y="410760"/>
                            <a:ext cx="3808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2380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2720" y="14040"/>
                              <a:ext cx="233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4360" y="0"/>
                              <a:ext cx="1189440" cy="1447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99104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73080" y="73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730000" y="714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919440" y="1447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8120"/>
                              <a:ext cx="233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45pt;margin-top:2.7pt;width:112.1pt;height:114pt" coordorigin="6689,54" coordsize="2242,2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01;top:701;width:59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689;top:54;width:2242;height:2280">
                  <v:shape id="shape_0" fillcolor="white" stroked="f" o:allowincell="f" style="position:absolute;left:7654;top:76;width:36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7058;top:54;width:1873;height:2280">
                    <v:shape id="shape_0" stroked="t" o:allowincell="f" style="position:absolute;left:-8549;top:54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-7230;top:17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-6690;top:1179;width:0;height:0" type="_x0000_t32">
                      <v:stroke color="black" weight="15840" dashstyle="shortdot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-8563;top:2334;width:0;height:0" type="_x0000_t32">
                      <v:stroke color="black" weight="15840" dashstyle="shortdot" joinstyle="miter" endcap="flat"/>
                      <v:fill o:detectmouseclick="t" on="false"/>
                      <w10:wrap type="square"/>
                    </v:shape>
                  </v:group>
                  <v:shape id="shape_0" fillcolor="white" stroked="f" o:allowincell="f" style="position:absolute;left:6689;top:177;width:36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أثرت المتجهات 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في الشكل  والقيمة المطلقة للمتجه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ساوي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تجه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تساوي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ن القيمة المطلقة  للمحصل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9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مشى رجل من منزله الى مقر عمله الذي يبعد عن منزله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عاد الى نفس نقطة انطلاقه من المنزل فإن مقدار إزاحته والمسافة التي 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توالي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3 km &amp; 3 k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Zero &amp; 3 k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3 km &amp; 6 k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Zero &amp; 6 km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بدأ جسم حركته بسرعة إبتدائية مقداره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خط مستقيم  بتسارع 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قداره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مدة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سرعته النهائية ستكو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00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5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0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 m/s</w:t>
            </w:r>
          </w:p>
        </w:tc>
      </w:tr>
    </w:tbl>
    <w:p>
      <w:pPr>
        <w:pStyle w:val="Normal"/>
        <w:bidi w:val="0"/>
        <w:jc w:val="left"/>
        <w:rPr/>
      </w:pPr>
      <w:r>
        <w:rPr>
          <w:sz w:val="28"/>
          <w:szCs w:val="28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رك جسم يسقط من السكون حرا مسافة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ذا كان تسارع الجاذبية    </w:t>
      </w:r>
      <w:r>
        <w:rPr>
          <w:sz w:val="28"/>
          <w:szCs w:val="28"/>
        </w:rPr>
        <w:t>9.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إن زمن وصوله الى الارض هو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d) 100 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0 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5 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 s</w:t>
            </w:r>
          </w:p>
        </w:tc>
      </w:tr>
    </w:tbl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دفعت سيارة كتلتها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سكون فوصلت سرعتها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أن قطعت مسافة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مقدار تلك القوة هو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200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0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0 N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سحب جسم على سط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مل الاحتكاك له مه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قوة مقدارها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صنع زاوية مع محور السينات مقدارها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 القوة التي تسحب الجسم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ا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قدا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4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قدا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69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ا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قدا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69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قدا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4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4535</wp:posOffset>
                </wp:positionH>
                <wp:positionV relativeFrom="paragraph">
                  <wp:posOffset>71755</wp:posOffset>
                </wp:positionV>
                <wp:extent cx="1771650" cy="965835"/>
                <wp:effectExtent l="5080" t="6350" r="241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965880"/>
                          <a:chOff x="0" y="0"/>
                          <a:chExt cx="1771560" cy="96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156960"/>
                              <a:ext cx="1771560" cy="74880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40400">
                              <a:off x="525960" y="85680"/>
                              <a:ext cx="52704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TN"/>
                                  </w:rPr>
                                  <w:t xml:space="preserve">3 k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0120" y="668160"/>
                            <a:ext cx="4345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05pt;margin-top:12.4pt;width:139.5pt;height:69.3pt" coordorigin="7141,248" coordsize="2790,1386">
                <v:group id="shape_0" style="position:absolute;left:7141;top:248;width:2790;height:129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141;top:360;width:2789;height:117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9;top:248;width:829;height:602;mso-wrap-style:square;v-text-anchor:top;rotation:22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TN"/>
                            </w:rPr>
                            <w:t xml:space="preserve">3 kg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795;top:1165;width:68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إذا </w:t>
      </w:r>
      <w:r>
        <w:rPr>
          <w:sz w:val="28"/>
          <w:sz w:val="28"/>
          <w:szCs w:val="28"/>
          <w:rtl w:val="true"/>
        </w:rPr>
        <w:t xml:space="preserve">تحرك الجسم الموضح في الشكل تحت تأثير الجاذب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9.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سفل المنحدر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حتكاك مه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 تسارعه الى اسفل المنحدر ي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5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4.7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8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9370</wp:posOffset>
                </wp:positionH>
                <wp:positionV relativeFrom="paragraph">
                  <wp:posOffset>223520</wp:posOffset>
                </wp:positionV>
                <wp:extent cx="2545080" cy="1264920"/>
                <wp:effectExtent l="825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0" cy="1265040"/>
                          <a:chOff x="0" y="0"/>
                          <a:chExt cx="2545200" cy="1265040"/>
                        </a:xfrm>
                      </wpg:grpSpPr>
                      <wps:wsp>
                        <wps:cNvCnPr/>
                        <wps:spPr>
                          <a:xfrm flipH="1" flipV="1">
                            <a:off x="-10100520" y="250920"/>
                            <a:ext cx="214560" cy="10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640" y="350640"/>
                            <a:ext cx="2194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95200" cy="25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0099800" y="243720"/>
                            <a:ext cx="1800" cy="45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10100880" y="243000"/>
                            <a:ext cx="51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440" y="0"/>
                            <a:ext cx="6249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.6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1pt;margin-top:17.6pt;width:200.4pt;height:99.6pt" coordorigin="6062,352" coordsize="4008,1992">
                <v:shape id="shape_0" stroked="t" o:allowincell="f" style="position:absolute;left:-9844;top:747;width:336;height:167;flip:x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614;top:904;width:3455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62;top:1432;width:464;height:40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9843;top:736;width:2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845;top:735;width:80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99;top:352;width:98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.6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كانت كتلة الجسم المتدلي تساوي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احتكاك مهمل،</w:t>
      </w:r>
      <w:r>
        <w:rPr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 xml:space="preserve"> فإن </w:t>
      </w:r>
      <w:r>
        <w:rPr>
          <w:sz w:val="28"/>
          <w:sz w:val="28"/>
          <w:szCs w:val="28"/>
          <w:rtl w:val="true"/>
          <w:lang w:bidi="ar-TN"/>
        </w:rPr>
        <w:t>تسارع النظام المكون من الكتلتين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.7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9.8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.0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0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إذا تحرك جسم في خط مستقيم بسرعة ثابتة فإن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ؤثرة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ص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ار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ص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ضعت كتلة مقداره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 كفة ميزان على ارض مصعد واقف فكانت قراءة الميزان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ذا بدأ المصعد بالتسارع الى اسفل بمقدار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قرائته تصبح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98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9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9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9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080" w:right="1080" w:gutter="0" w:header="0" w:top="864" w:footer="72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Traditional Arabic"/>
      <w:sz w:val="28"/>
      <w:szCs w:val="36"/>
    </w:rPr>
  </w:style>
  <w:style w:type="paragraph" w:styleId="Xmsonormal">
    <w:name w:val="x_msonormal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8:39:00Z</dcterms:created>
  <dc:creator>user</dc:creator>
  <dc:description/>
  <cp:keywords/>
  <dc:language>en-US</dc:language>
  <cp:lastModifiedBy>Safar S. Gh</cp:lastModifiedBy>
  <cp:lastPrinted>2016-06-29T00:21:00Z</cp:lastPrinted>
  <dcterms:modified xsi:type="dcterms:W3CDTF">2016-06-29T00:44:00Z</dcterms:modified>
  <cp:revision>13</cp:revision>
  <dc:subject/>
  <dc:title>بسم الله الرحمن الرحيم</dc:title>
</cp:coreProperties>
</file>