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سئــلة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تر الإجابة الصحيحة فيما 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7435</wp:posOffset>
                </wp:positionH>
                <wp:positionV relativeFrom="paragraph">
                  <wp:posOffset>158115</wp:posOffset>
                </wp:positionV>
                <wp:extent cx="1849755" cy="6210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9680" cy="621000"/>
                          <a:chOff x="0" y="0"/>
                          <a:chExt cx="1849680" cy="621000"/>
                        </a:xfrm>
                      </wpg:grpSpPr>
                      <wps:wsp>
                        <wps:cNvSpPr txBox="1"/>
                        <wps:spPr>
                          <a:xfrm>
                            <a:off x="122040" y="332640"/>
                            <a:ext cx="2743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0"/>
                            <a:ext cx="26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226080"/>
                            <a:ext cx="320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215480" y="15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65520" y="30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469720" y="35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2.45pt;width:145.6pt;height:48.9pt" coordorigin="5681,249" coordsize="2912,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73;top:773;width:43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94;top:249;width:41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23;top:605;width:50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682;top:4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595;top:7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657;top:8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صله المتجهات الثلاثة </w:t>
      </w:r>
      <w:r>
        <w:rPr>
          <w:sz w:val="28"/>
          <w:szCs w:val="28"/>
        </w:rPr>
        <w:t>A, B, 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شكل هي المتجه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A +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 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C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متجهين  </w:t>
      </w:r>
      <w:r>
        <w:rPr>
          <w:sz w:val="28"/>
          <w:szCs w:val="28"/>
        </w:rPr>
        <w:t>A= 3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= 4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صلة </w:t>
      </w:r>
      <w:r>
        <w:rPr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زاويتها</w:t>
      </w:r>
      <w:r>
        <w:rPr>
          <w:sz w:val="28"/>
          <w:sz w:val="28"/>
          <w:szCs w:val="28"/>
          <w:rtl w:val="true"/>
        </w:rPr>
        <w:t xml:space="preserve"> مع الاتجاه الموجب لمحور السينات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5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6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Zero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 كتابة محصلة مت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A = 3 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 = 9 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ان في الشكل باستخدام متجه الوحدة كالتالي</w:t>
      </w:r>
      <w:r>
        <w:rPr>
          <w:sz w:val="28"/>
          <w:szCs w:val="28"/>
          <w:rtl w:val="true"/>
        </w:rPr>
        <w:t xml:space="preserve">:    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2730</wp:posOffset>
                </wp:positionH>
                <wp:positionV relativeFrom="paragraph">
                  <wp:posOffset>54610</wp:posOffset>
                </wp:positionV>
                <wp:extent cx="1249680" cy="434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434520"/>
                          <a:chOff x="0" y="0"/>
                          <a:chExt cx="1249560" cy="434520"/>
                        </a:xfrm>
                      </wpg:grpSpPr>
                      <wps:wsp>
                        <wps:cNvCnPr/>
                        <wps:spPr>
                          <a:xfrm>
                            <a:off x="-8125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375480" y="43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4.3pt;width:98.4pt;height:34.2pt" coordorigin="6398,86" coordsize="1968,684">
                <v:shape id="shape_0" stroked="t" o:allowincell="f" style="position:absolute;left:-6399;top: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67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C =3i - 9j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C = 9i - 3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C = 3i +9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 = -9i +3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م عداء بالجر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تجاه الشمال ثم اتجه الى الشرق فقطع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عدها إتجه مباشرة الى نقطة انطلاقه حتى وصل اليها بعد ان قطع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ا ستكون </w:t>
      </w:r>
      <w:r>
        <w:rPr>
          <w:b/>
          <w:b/>
          <w:bCs/>
          <w:sz w:val="28"/>
          <w:sz w:val="28"/>
          <w:szCs w:val="28"/>
          <w:rtl w:val="true"/>
        </w:rPr>
        <w:t>إزاحته والمسافة</w:t>
      </w:r>
      <w:r>
        <w:rPr>
          <w:sz w:val="28"/>
          <w:sz w:val="28"/>
          <w:szCs w:val="28"/>
          <w:rtl w:val="true"/>
        </w:rPr>
        <w:t xml:space="preserve"> التي قطعها على التوالي</w:t>
      </w:r>
      <w:r>
        <w:rPr>
          <w:sz w:val="28"/>
          <w:szCs w:val="28"/>
          <w:rtl w:val="true"/>
        </w:rPr>
        <w:t>: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 km &amp; 5 k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Zero &amp; 12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 km &amp; 4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Zero &amp; 7 km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صد جسم سرعته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متسارعا بمقدار </w:t>
      </w:r>
      <w:r>
        <w:rPr>
          <w:sz w:val="28"/>
          <w:szCs w:val="28"/>
        </w:rPr>
        <w:t>1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خط مستقيم  ولمدة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إنها ستقطع مسافة مقدارها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00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80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00 m</w:t>
            </w:r>
          </w:p>
        </w:tc>
      </w:tr>
    </w:tbl>
    <w:p>
      <w:pPr>
        <w:pStyle w:val="Normal"/>
        <w:bidi w:val="0"/>
        <w:jc w:val="left"/>
        <w:rPr/>
      </w:pPr>
      <w:r>
        <w:rPr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ترك جسم يسقط حرا فتسارع خلال مسافة عمودية مقدارها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m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g = 9.8 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سرعته عند ملامسة سطح الارض 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d) 98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9.8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4.2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9.6 m/s</w:t>
            </w:r>
          </w:p>
        </w:tc>
      </w:tr>
    </w:tbl>
    <w:p>
      <w:pPr>
        <w:pStyle w:val="Normal"/>
        <w:ind w:left="386" w:right="0" w:hanging="0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دفع جسم كتلته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سكون فوصلت سرعته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أن قطع مسافة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قدار تلك القوة 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00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0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0 N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ثناء السقوط الحر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596"/>
        <w:gridCol w:w="2491"/>
        <w:gridCol w:w="249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9.8 m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.8 m/s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.8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a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مقدار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.8 m/s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4535</wp:posOffset>
                </wp:positionH>
                <wp:positionV relativeFrom="paragraph">
                  <wp:posOffset>71755</wp:posOffset>
                </wp:positionV>
                <wp:extent cx="1771650" cy="965835"/>
                <wp:effectExtent l="5080" t="6350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65880"/>
                          <a:chOff x="0" y="0"/>
                          <a:chExt cx="1771560" cy="96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156960"/>
                              <a:ext cx="1771560" cy="74880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40400">
                              <a:off x="525960" y="85680"/>
                              <a:ext cx="52704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668160"/>
                            <a:ext cx="4345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05pt;margin-top:12.4pt;width:139.5pt;height:69.3pt" coordorigin="7141,248" coordsize="2790,1386">
                <v:group id="shape_0" style="position:absolute;left:7141;top:248;width:2790;height:12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41;top:360;width:2789;height:117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9;top:248;width:829;height:602;mso-wrap-style:none;v-text-anchor:middle;rotation:22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795;top:1165;width:68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إذا </w:t>
      </w:r>
      <w:r>
        <w:rPr>
          <w:sz w:val="28"/>
          <w:sz w:val="28"/>
          <w:szCs w:val="28"/>
          <w:rtl w:val="true"/>
        </w:rPr>
        <w:t xml:space="preserve">تحرك الجسم الموضح في الشكل تحت تأثير الجاذ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9.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سفل المنحد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تكاك مه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 تسارعه الى اسفل المنحدر ي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5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4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6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0910</wp:posOffset>
                </wp:positionH>
                <wp:positionV relativeFrom="paragraph">
                  <wp:posOffset>19050</wp:posOffset>
                </wp:positionV>
                <wp:extent cx="1652905" cy="875665"/>
                <wp:effectExtent l="8255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875520"/>
                          <a:chOff x="0" y="0"/>
                          <a:chExt cx="1652760" cy="875520"/>
                        </a:xfrm>
                      </wpg:grpSpPr>
                      <wps:wsp>
                        <wps:cNvCnPr/>
                        <wps:spPr>
                          <a:xfrm flipH="1" flipV="1">
                            <a:off x="-11041200" y="173160"/>
                            <a:ext cx="139320" cy="7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242640"/>
                            <a:ext cx="142560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191880" cy="178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1040840" y="168120"/>
                            <a:ext cx="1800" cy="31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1041920" y="167760"/>
                            <a:ext cx="334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0"/>
                            <a:ext cx="4057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pt;margin-top:1.5pt;width:130.15pt;height:68.95pt" coordorigin="7466,30" coordsize="2603,1379">
                <v:shape id="shape_0" stroked="t" o:allowincell="f" style="position:absolute;left:-9922;top:303;width:217;height:116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824;top:412;width:2244;height:9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66;top:777;width:301;height:28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921;top:295;width:2;height:49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923;top:294;width:52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38;top:30;width:638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إذا كانت كتلة كل جسم من الجسمين تساوي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احتكاك مهمل،</w:t>
      </w:r>
      <w:r>
        <w:rPr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 xml:space="preserve"> فإن </w:t>
      </w:r>
      <w:r>
        <w:rPr>
          <w:sz w:val="28"/>
          <w:sz w:val="28"/>
          <w:szCs w:val="28"/>
          <w:rtl w:val="true"/>
          <w:lang w:bidi="ar-TN"/>
        </w:rPr>
        <w:t>تسارع النظام المكون من الكتلتين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0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 تحرك جسم في خط مستقيم بسرعة م</w:t>
      </w:r>
      <w:r>
        <w:rPr>
          <w:sz w:val="28"/>
          <w:sz w:val="28"/>
          <w:szCs w:val="28"/>
          <w:rtl w:val="true"/>
        </w:rPr>
        <w:t>تزايدة</w:t>
      </w:r>
      <w:r>
        <w:rPr>
          <w:sz w:val="28"/>
          <w:sz w:val="28"/>
          <w:szCs w:val="28"/>
          <w:rtl w:val="true"/>
          <w:lang w:bidi="ar-TN"/>
        </w:rPr>
        <w:t xml:space="preserve"> فإن محصلة القوى على ستكون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ك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عاك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حرك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وضعت كتلة مقدارها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 كفة ميزان على ارض مصعد متحرك بسرعة ثابتة الى اعلى فإن قراءة الميزان ستكو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5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8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8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11470</wp:posOffset>
            </wp:positionH>
            <wp:positionV relativeFrom="paragraph">
              <wp:posOffset>100330</wp:posOffset>
            </wp:positionV>
            <wp:extent cx="861060" cy="109156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0"/>
        <w:gridCol w:w="2564"/>
      </w:tblGrid>
      <w:tr>
        <w:trPr>
          <w:trHeight w:val="4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اول </w:t>
            </w:r>
            <w:r>
              <w:rPr>
                <w:rFonts w:eastAsia="Calibri"/>
                <w:b/>
                <w:bCs/>
                <w:sz w:val="22"/>
                <w:szCs w:val="22"/>
              </w:rPr>
              <w:t>39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8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7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ديل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Xmsonormal"/>
        <w:bidi w:val="1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تب الاجابة الصحيحة في الجدول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8"/>
        <w:gridCol w:w="1950"/>
        <w:gridCol w:w="1950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</w:tr>
    </w:tbl>
    <w:p>
      <w:pPr>
        <w:pStyle w:val="Normal"/>
        <w:autoSpaceDE w:val="false"/>
        <w:jc w:val="left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spacing w:lineRule="auto" w:line="360"/>
        <w:ind w:left="1440" w:right="0" w:hanging="1080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كتب الاجابة بالحرف الكبير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كتب اسمك ورقمك الجامعي على الورقة عند استلامك لورقة الاسئلة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لم الورقة الاولى فقط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3"/>
      <w:type w:val="nextPage"/>
      <w:pgSz w:w="11906" w:h="16838"/>
      <w:pgMar w:left="1080" w:right="1080" w:gutter="0" w:header="0" w:top="864" w:footer="72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8"/>
      <w:szCs w:val="36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6:00Z</dcterms:created>
  <dc:creator>user</dc:creator>
  <dc:description/>
  <cp:keywords/>
  <dc:language>en-US</dc:language>
  <cp:lastModifiedBy>User</cp:lastModifiedBy>
  <cp:lastPrinted>2017-11-15T10:42:00Z</cp:lastPrinted>
  <dcterms:modified xsi:type="dcterms:W3CDTF">2017-11-15T08:15:00Z</dcterms:modified>
  <cp:revision>12</cp:revision>
  <dc:subject/>
  <dc:title>بسم الله الرحمن الرحيم</dc:title>
</cp:coreProperties>
</file>