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ختر الإجابة الصحيحة فيما يل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دفع جسم كتلته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سكون فوصلت سرعته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أن قطع مسافة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قدار تلك القوة 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0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0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0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ثناء السقوط الحر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596"/>
        <w:gridCol w:w="2491"/>
        <w:gridCol w:w="249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9.8 m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/s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a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/s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4535</wp:posOffset>
                </wp:positionH>
                <wp:positionV relativeFrom="paragraph">
                  <wp:posOffset>71755</wp:posOffset>
                </wp:positionV>
                <wp:extent cx="1771650" cy="965835"/>
                <wp:effectExtent l="5080" t="6350" r="241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65880"/>
                          <a:chOff x="0" y="0"/>
                          <a:chExt cx="1771560" cy="96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156960"/>
                              <a:ext cx="1771560" cy="7488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40400">
                              <a:off x="525960" y="85680"/>
                              <a:ext cx="5270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668160"/>
                            <a:ext cx="434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05pt;margin-top:12.4pt;width:139.5pt;height:69.3pt" coordorigin="7141,248" coordsize="2790,1386">
                <v:group id="shape_0" style="position:absolute;left:7141;top:248;width:2790;height:12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1;top:360;width:2789;height:117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969;top:248;width:829;height:602;mso-wrap-style:none;v-text-anchor:middle;rotation:22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795;top:1165;width:68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إذا </w:t>
      </w:r>
      <w:r>
        <w:rPr>
          <w:sz w:val="28"/>
          <w:sz w:val="28"/>
          <w:szCs w:val="28"/>
          <w:rtl w:val="true"/>
        </w:rPr>
        <w:t xml:space="preserve">تحرك الجسم الموضح في الشكل تحت تأثير الجاذ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سفل المنحد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كاك مه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 تسارعه الى اسفل المنحدر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4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0910</wp:posOffset>
                </wp:positionH>
                <wp:positionV relativeFrom="paragraph">
                  <wp:posOffset>19050</wp:posOffset>
                </wp:positionV>
                <wp:extent cx="1652905" cy="875665"/>
                <wp:effectExtent l="825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875520"/>
                          <a:chOff x="0" y="0"/>
                          <a:chExt cx="1652760" cy="875520"/>
                        </a:xfrm>
                      </wpg:grpSpPr>
                      <wps:wsp>
                        <wps:cNvCnPr/>
                        <wps:spPr>
                          <a:xfrm flipH="1" flipV="1">
                            <a:off x="-11041200" y="173160"/>
                            <a:ext cx="139320" cy="7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242640"/>
                            <a:ext cx="142560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91880" cy="17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1040840" y="168120"/>
                            <a:ext cx="1800" cy="31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1041920" y="167760"/>
                            <a:ext cx="334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4057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1.5pt;width:130.15pt;height:68.95pt" coordorigin="7466,30" coordsize="2603,137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922;top:303;width:217;height:116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824;top:412;width:2244;height:9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66;top:777;width:301;height:2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921;top:295;width:2;height:4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923;top:294;width:52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38;top:30;width:63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إذا كانت كتلة كل جسم من الجسمين تساوي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احتكاك مهمل،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 فإن </w:t>
      </w:r>
      <w:r>
        <w:rPr>
          <w:sz w:val="28"/>
          <w:sz w:val="28"/>
          <w:szCs w:val="28"/>
          <w:rtl w:val="true"/>
          <w:lang w:bidi="ar-TN"/>
        </w:rPr>
        <w:t>تسارع النظام المكون من الكتلتين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0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تحرك جسم في خط مستقيم بسرعة م</w:t>
      </w:r>
      <w:r>
        <w:rPr>
          <w:sz w:val="28"/>
          <w:sz w:val="28"/>
          <w:szCs w:val="28"/>
          <w:rtl w:val="true"/>
        </w:rPr>
        <w:t>تزايدة</w:t>
      </w:r>
      <w:r>
        <w:rPr>
          <w:sz w:val="28"/>
          <w:sz w:val="28"/>
          <w:szCs w:val="28"/>
          <w:rtl w:val="true"/>
          <w:lang w:bidi="ar-TN"/>
        </w:rPr>
        <w:t xml:space="preserve"> فإن محصلة القوى على ستكون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ك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عاك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حرك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وضعت كتلة مقداره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 كفة ميزان على ارض مصعد متحرك بسرعة ثابتة الى اعلى فإن قراءة الميزان ستك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5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8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8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ragraph">
                  <wp:posOffset>158115</wp:posOffset>
                </wp:positionV>
                <wp:extent cx="1851025" cy="62103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621000"/>
                          <a:chOff x="0" y="0"/>
                          <a:chExt cx="1851120" cy="621000"/>
                        </a:xfrm>
                      </wpg:grpSpPr>
                      <wps:wsp>
                        <wps:cNvSpPr txBox="1"/>
                        <wps:spPr>
                          <a:xfrm>
                            <a:off x="123120" y="332640"/>
                            <a:ext cx="2743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0"/>
                            <a:ext cx="26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226080"/>
                            <a:ext cx="320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-9017640" y="153000"/>
                            <a:ext cx="1802520" cy="22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9066600" y="77400"/>
                            <a:ext cx="18050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19800" y="358920"/>
                            <a:ext cx="551160" cy="6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2.45pt;width:145.75pt;height:48.9pt" coordorigin="5681,249" coordsize="2915,978">
                <v:shape id="shape_0" fillcolor="white" stroked="t" o:allowincell="f" style="position:absolute;left:5875;top:773;width:43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96;top:249;width:41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5;top:605;width:50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520;top:490;width:2838;height:34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597;top:371;width:2840;height:3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523;top:814;width:867;height:10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صله المتجهات الثلاثة </w:t>
      </w:r>
      <w:r>
        <w:rPr>
          <w:sz w:val="28"/>
          <w:szCs w:val="28"/>
        </w:rPr>
        <w:t>A, B, 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شكل هي المتجه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A +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 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C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متجهين  </w:t>
      </w:r>
      <w:r>
        <w:rPr>
          <w:sz w:val="28"/>
          <w:szCs w:val="28"/>
        </w:rPr>
        <w:t>A= 3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= 4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صلة </w:t>
      </w:r>
      <w:r>
        <w:rPr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زاويتها</w:t>
      </w:r>
      <w:r>
        <w:rPr>
          <w:sz w:val="28"/>
          <w:sz w:val="28"/>
          <w:szCs w:val="28"/>
          <w:rtl w:val="true"/>
        </w:rPr>
        <w:t xml:space="preserve"> مع الاتجاه الموجب لمحور السينات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Zer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 كتابة محصلة مت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A = 3 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 = 9 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ان في الشكل باستخدام متجه الوحدة كالتالي</w:t>
      </w:r>
      <w:r>
        <w:rPr>
          <w:sz w:val="28"/>
          <w:szCs w:val="28"/>
          <w:rtl w:val="true"/>
        </w:rPr>
        <w:t xml:space="preserve">:   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2730</wp:posOffset>
                </wp:positionH>
                <wp:positionV relativeFrom="paragraph">
                  <wp:posOffset>54610</wp:posOffset>
                </wp:positionV>
                <wp:extent cx="1257935" cy="435610"/>
                <wp:effectExtent l="0" t="0" r="3111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435600"/>
                          <a:chOff x="0" y="0"/>
                          <a:chExt cx="1257840" cy="435600"/>
                        </a:xfrm>
                      </wpg:grpSpPr>
                      <wps:wsp>
                        <wps:cNvCnPr/>
                        <wps:spPr>
                          <a:xfrm flipV="1">
                            <a:off x="-8134200" y="0"/>
                            <a:ext cx="1440" cy="42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9383760" y="434160"/>
                            <a:ext cx="125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4.3pt;width:99.05pt;height:34.35pt" coordorigin="6398,86" coordsize="1981,687">
                <v:shape id="shape_0" stroked="t" o:allowincell="f" style="position:absolute;left:-6412;top:86;width:1;height:67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80;top:770;width:197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C =3i - 9j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C = 9i - 3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C = 3i +9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 = -9i +3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م عداء بالجر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تجاه الشمال ثم اتجه الى الشرق فقطع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ها إتجه مباشرة الى نقطة انطلاقه حتى وصل اليها بعد ان قطع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ا ستكون </w:t>
      </w:r>
      <w:r>
        <w:rPr>
          <w:b/>
          <w:b/>
          <w:bCs/>
          <w:sz w:val="28"/>
          <w:sz w:val="28"/>
          <w:szCs w:val="28"/>
          <w:rtl w:val="true"/>
        </w:rPr>
        <w:t>إزاحته والمسافة</w:t>
      </w:r>
      <w:r>
        <w:rPr>
          <w:sz w:val="28"/>
          <w:sz w:val="28"/>
          <w:szCs w:val="28"/>
          <w:rtl w:val="true"/>
        </w:rPr>
        <w:t xml:space="preserve"> التي قطعها على التوالي</w:t>
      </w:r>
      <w:r>
        <w:rPr>
          <w:sz w:val="28"/>
          <w:szCs w:val="28"/>
          <w:rtl w:val="true"/>
        </w:rPr>
        <w:t>: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 km &amp; 5 k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Zero &amp; 12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km &amp; 4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Zero &amp; 7 k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صد جسم سرعته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متسارعا بمقدار </w:t>
      </w:r>
      <w:r>
        <w:rPr>
          <w:sz w:val="28"/>
          <w:szCs w:val="28"/>
        </w:rPr>
        <w:t>1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خط مستقيم  ولمد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إنها ستقطع مسافة مقدارها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00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80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00 m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ترك جسم يسقط حرا فتسارع خلال مسافة عمودية مقدارها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m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g = 9.8 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 عند ملامسة سطح الارض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d) 98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9.8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4.2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9.6 m/s</w:t>
            </w:r>
          </w:p>
        </w:tc>
      </w:tr>
    </w:tbl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11470</wp:posOffset>
            </wp:positionH>
            <wp:positionV relativeFrom="paragraph">
              <wp:posOffset>100330</wp:posOffset>
            </wp:positionV>
            <wp:extent cx="861060" cy="109156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2564"/>
      </w:tblGrid>
      <w:tr>
        <w:trPr>
          <w:trHeight w:val="4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اول </w:t>
            </w:r>
            <w:r>
              <w:rPr>
                <w:rFonts w:eastAsia="Calibri"/>
                <w:b/>
                <w:bCs/>
                <w:sz w:val="22"/>
                <w:szCs w:val="22"/>
              </w:rPr>
              <w:t>39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8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7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ديل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8"/>
        <w:gridCol w:w="1950"/>
        <w:gridCol w:w="1950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</w:tr>
    </w:tbl>
    <w:p>
      <w:pPr>
        <w:pStyle w:val="Normal"/>
        <w:autoSpaceDE w:val="false"/>
        <w:jc w:val="left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spacing w:lineRule="auto" w:line="360"/>
        <w:ind w:left="1440" w:right="0" w:hanging="108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لم الورقة الاولى فقط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864" w:footer="72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6:00Z</dcterms:created>
  <dc:creator>user</dc:creator>
  <dc:description/>
  <cp:keywords/>
  <dc:language>en-US</dc:language>
  <cp:lastModifiedBy>User</cp:lastModifiedBy>
  <cp:lastPrinted>2017-11-15T10:42:00Z</cp:lastPrinted>
  <dcterms:modified xsi:type="dcterms:W3CDTF">2017-11-15T08:19:00Z</dcterms:modified>
  <cp:revision>13</cp:revision>
  <dc:subject/>
  <dc:title>بسم الله الرحمن الرحيم</dc:title>
</cp:coreProperties>
</file>