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</w:rPr>
      </w:pPr>
      <w:r>
        <w:rPr>
          <w:rFonts w:cs="PT Bold Heading;Courier New"/>
          <w:color w:val="5F497A"/>
          <w:sz w:val="28"/>
          <w:sz w:val="28"/>
          <w:szCs w:val="28"/>
          <w:rtl w:val="true"/>
        </w:rPr>
        <w:t>نموذج</w:t>
      </w:r>
      <w:r>
        <w:rPr>
          <w:rFonts w:cs="Calibri"/>
          <w:color w:val="5F497A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5F497A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5F497A"/>
          <w:sz w:val="28"/>
          <w:sz w:val="28"/>
          <w:szCs w:val="28"/>
          <w:rtl w:val="true"/>
        </w:rPr>
        <w:t>التفكر</w:t>
      </w:r>
      <w:r>
        <w:rPr>
          <w:rFonts w:cs="Calibri"/>
          <w:color w:val="5F497A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5F497A"/>
          <w:sz w:val="28"/>
          <w:sz w:val="28"/>
          <w:szCs w:val="28"/>
          <w:rtl w:val="true"/>
        </w:rPr>
        <w:t>في</w:t>
      </w:r>
      <w:r>
        <w:rPr>
          <w:rFonts w:cs="Calibri"/>
          <w:color w:val="5F497A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5F497A"/>
          <w:sz w:val="28"/>
          <w:sz w:val="28"/>
          <w:szCs w:val="28"/>
          <w:rtl w:val="true"/>
        </w:rPr>
        <w:t>تنفيذ</w:t>
      </w:r>
      <w:r>
        <w:rPr>
          <w:rFonts w:cs="Calibri"/>
          <w:color w:val="5F497A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5F497A"/>
          <w:sz w:val="28"/>
          <w:sz w:val="28"/>
          <w:szCs w:val="28"/>
          <w:rtl w:val="true"/>
        </w:rPr>
        <w:t>الدر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5F497A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 xml:space="preserve">ملاحظة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>النموذج من اعمال الطالبات في فصول سابقة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 xml:space="preserve">الغرض من النموذج توضيح المهمة للطالبات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u w:val="single"/>
          <w:rtl w:val="true"/>
        </w:rPr>
        <w:t>ولا يعني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 xml:space="preserve"> ان النموذج مثالي وصحيح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</w:rPr>
        <w:t>100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</w:rPr>
        <w:t>%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ا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من خلال الاسئله المناسبة التي تشبع فضول الأطفال من خلال الأدوات والوسائل المناسبة والقصص في بداية الحلقة ومقاطع الفيديو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مفهوم  التغيرات التي تطرى على الرمل لوقمت بتلوين الرمل امام الأطفال كان ممكن ان يعطي نتائج أكثر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نعم و الحمد 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31849B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color w:val="5F497A"/>
                <w:sz w:val="28"/>
                <w:szCs w:val="28"/>
              </w:rPr>
            </w:pPr>
            <w:r>
              <w:rPr>
                <w:rFonts w:ascii="Arial" w:hAnsi="Arial"/>
                <w:color w:val="5F497A"/>
                <w:sz w:val="28"/>
                <w:sz w:val="28"/>
                <w:szCs w:val="28"/>
                <w:rtl w:val="true"/>
              </w:rPr>
              <w:t xml:space="preserve">الأسئلة المفتوحة </w:t>
            </w:r>
            <w:r>
              <w:rPr>
                <w:rFonts w:cs="Arial" w:ascii="Arial" w:hAnsi="Arial"/>
                <w:color w:val="5F497A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/>
                <w:color w:val="5F497A"/>
                <w:sz w:val="28"/>
                <w:sz w:val="28"/>
                <w:szCs w:val="28"/>
                <w:rtl w:val="true"/>
              </w:rPr>
              <w:t xml:space="preserve">اختبار استمارة قبلي وبعدي </w:t>
            </w:r>
            <w:r>
              <w:rPr>
                <w:rFonts w:ascii="Arial" w:hAnsi="Arial"/>
                <w:color w:val="5F497A"/>
                <w:sz w:val="28"/>
                <w:sz w:val="28"/>
                <w:szCs w:val="28"/>
                <w:rtl w:val="true"/>
              </w:rPr>
              <w:t>وأدوات في ركن التخطيط والإدراك</w:t>
            </w:r>
            <w:r>
              <w:rPr>
                <w:rFonts w:cs="Arial" w:ascii="Arial" w:hAnsi="Arial"/>
                <w:color w:val="5F497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5F497A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إشباع حب الاستطلاع لديه بالأجابه عن جميع تساؤلاته وتحفيزه على التساؤل ومحاولة الابتعاد عن الإجابة ذات النهاية المغلقة بل أجابه تحفز على مزيد من التساؤلات إثرائهم لغويا بالتحدث معهم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نمو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</w:p>
    <w:tbl>
      <w:tblPr>
        <w:bidiVisual w:val="true"/>
        <w:tblW w:w="14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307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 xml:space="preserve">التخطيط الصحيح و المعرفة بخصائص الأطفال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مفهوم أنواع الرمل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حضر احد الأطفال معه ورده ليضعها في ركن الاكتشاف واخبرني احد الأطفال ان الرمل الذي في الوردة هو رمل زراعه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مفهوم خصائص الرمل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الملعب الخارجي كان يوجد هواء واخبرني الأطفال ان الرمل بدا يتطاير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وأصبح الأطفال ينتبهون أكثر للخطوات ويستدعوني لشاهدها معهم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وأيضا ارتفاع درجة حرارته من الشمس يخبروني ان الرمل أصبح ساخن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التغيرات التي تطرى على الرمل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ركن البحث والاكتشاف قام احد الأطفال بصب الماء على الرمل ويشم رائحته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مفهوم النباتات الرملية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في ركن الفن بدى الأطفال برسم نبتة الصبار في أكثر من رسمه من رسومتهم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 w:val="32"/>
                <w:szCs w:val="32"/>
                <w:rtl w:val="true"/>
              </w:rPr>
              <w:t>الأسباب التي أدت إلى عدم تحقيق الأهداف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تشكر الطالبة  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4"/>
                <w:szCs w:val="24"/>
                <w:rtl w:val="true"/>
              </w:rPr>
              <w:t>_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لابد من شرح يتحجر لان مصطلح جديد على الطفل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لقد قدمت المفهوم عن طرق إحضار مثير و أسئلة مفتوحة و أسئلة عليا و أسئلة مغلقة وشرح مبسط و عرض صور و مجسمات و مقاطع  فيديو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</w:r>
          </w:p>
        </w:tc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color w:val="5F497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قمت بوضع لعبة تطابق في ركن الإدراك يطابق الطفل ملمس وشكل الرمل مع صورته</w:t>
            </w:r>
            <w:r>
              <w:rPr>
                <w:rFonts w:cs="Traditional Arabic" w:ascii="Traditional Arabic" w:hAnsi="Traditional Arabic"/>
                <w:b/>
                <w:bCs/>
                <w:color w:val="5F497A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3:00Z</dcterms:created>
  <dc:creator>Hanadi</dc:creator>
  <dc:description/>
  <dc:language>en-US</dc:language>
  <cp:lastModifiedBy>H S</cp:lastModifiedBy>
  <dcterms:modified xsi:type="dcterms:W3CDTF">2011-10-17T14:23:00Z</dcterms:modified>
  <cp:revision>2</cp:revision>
  <dc:subject/>
  <dc:title/>
</cp:coreProperties>
</file>