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 xml:space="preserve">مواقع مفيدة 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عدة بيانات 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ERI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</w:t>
      </w:r>
      <w:hyperlink r:id="rId2">
        <w:r>
          <w:rPr>
            <w:rStyle w:val="InternetLink"/>
            <w:sz w:val="32"/>
            <w:szCs w:val="32"/>
          </w:rPr>
          <w:t>http://www.eric.ed.gov</w:t>
        </w:r>
      </w:hyperlink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كتبة الملك فهد الوطنية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</w:t>
      </w:r>
      <w:hyperlink r:id="rId3">
        <w:r>
          <w:rPr>
            <w:rStyle w:val="InternetLink"/>
            <w:sz w:val="32"/>
            <w:szCs w:val="32"/>
          </w:rPr>
          <w:t>http://www.kfn.org.sa</w:t>
        </w:r>
      </w:hyperlink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طمة اليونسيف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</w:t>
      </w:r>
      <w:hyperlink r:id="rId4">
        <w:r>
          <w:rPr>
            <w:rStyle w:val="InternetLink"/>
            <w:sz w:val="32"/>
            <w:szCs w:val="32"/>
          </w:rPr>
          <w:t>http://www.unicef.org</w:t>
        </w:r>
      </w:hyperlink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طمة اليونسكو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</w:t>
      </w:r>
      <w:hyperlink r:id="rId5">
        <w:r>
          <w:rPr>
            <w:rStyle w:val="InternetLink"/>
            <w:sz w:val="32"/>
            <w:szCs w:val="32"/>
          </w:rPr>
          <w:t>http://www.unesco.org</w:t>
        </w:r>
      </w:hyperlink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ها أون لاين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</w:t>
      </w:r>
      <w:hyperlink r:id="rId6">
        <w:r>
          <w:rPr>
            <w:rStyle w:val="InternetLink"/>
            <w:sz w:val="32"/>
            <w:szCs w:val="32"/>
          </w:rPr>
          <w:t>http://lahaonline.com</w:t>
        </w:r>
      </w:hyperlink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620"/>
        <w:gridCol w:w="4788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سابي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يام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حاضره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و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/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سجيل المقررات والحذف والاضافة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ن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/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ريف بالمقرر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ل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/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حاضرة الاولى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اب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/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حاضرة الثانية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/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حاضرة الثالثة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/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حاضرة الرابعة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ساب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/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ختبار الفصلي الاول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/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حاضرة الخامسة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اس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/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جازة العيد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اش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/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حاضرة السادسة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ادي عش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/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حاضرة السابعة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ني عش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/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حاضرة الثامنة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لث عش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/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ختبار الفصلي الثاني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ابع عش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/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حاضرة التاسعة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امس عش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/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حاضرة العاشرة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دس عش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/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اجعة شاملة للمقرر بالاضافة لاختبار البديل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بع عش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/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ختبارات الاعداد العام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2z0">
    <w:name w:val="WW8Num2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ic.ed.gov/" TargetMode="External"/><Relationship Id="rId3" Type="http://schemas.openxmlformats.org/officeDocument/2006/relationships/hyperlink" Target="http://www.kfn.org.sa/" TargetMode="External"/><Relationship Id="rId4" Type="http://schemas.openxmlformats.org/officeDocument/2006/relationships/hyperlink" Target="http://www.unicef.org/" TargetMode="External"/><Relationship Id="rId5" Type="http://schemas.openxmlformats.org/officeDocument/2006/relationships/hyperlink" Target="http://www.unesco.org/" TargetMode="External"/><Relationship Id="rId6" Type="http://schemas.openxmlformats.org/officeDocument/2006/relationships/hyperlink" Target="http://lahaonlin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53:00Z</dcterms:created>
  <dc:creator>arabswell.com</dc:creator>
  <dc:description/>
  <cp:keywords/>
  <dc:language>en-US</dc:language>
  <cp:lastModifiedBy>arabswell.com</cp:lastModifiedBy>
  <dcterms:modified xsi:type="dcterms:W3CDTF">2008-10-16T09:37:00Z</dcterms:modified>
  <cp:revision>4</cp:revision>
  <dc:subject/>
  <dc:title>مواقع مفيدة </dc:title>
</cp:coreProperties>
</file>