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50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وقع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وصف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biomech.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مجلة البيوميكانيك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مجلة علمية ثقاف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biomech.ru/eng/content_2004_1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جلة الميكانيكا الحيوي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روسيا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cssb2001.net/isbs2005/index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ملخصات مؤتمر الميكانيكا العالمي الثالث و العشرون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ksa.sports.re.kr/eng_kssb.php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معية الميكانيكا الحيوية الكوري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isbweb.org/o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معية العالمية للميكانيكا الحيوي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arielnet.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أيريال للتصوير بالفيديو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mar-systems.co.uk/as_mqSport.asp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موشن كويست للتصوير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www.isn.gov.my/portal/site_en.aspx?siteid=13&amp;pageid=1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ركز الميكانيكا الحيوية بماليزيا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www.twu.edu/biom/isbs/index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معية العالمية للميكانيكا الحيوية في الرياض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brianmac.co.uk/index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مناسب للمدربين يحتوي على معلومات قيم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www.ausport.gov.au/index.asp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الهيئة الاسترالية للرياض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يحتوي على معلومات قيمة حول الرياضة عموماً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www.nzas-c.org.nz/biomechanics.php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هيئة النيوزلاندية للرياضة</w:t>
            </w:r>
            <w:r>
              <w:rPr>
                <w:sz w:val="20"/>
                <w:szCs w:val="20"/>
                <w:rtl w:val="true"/>
              </w:rPr>
              <w:t xml:space="preserve">.  </w:t>
            </w:r>
            <w:r>
              <w:rPr>
                <w:sz w:val="20"/>
                <w:sz w:val="20"/>
                <w:szCs w:val="20"/>
                <w:rtl w:val="true"/>
              </w:rPr>
              <w:t>يحتوي على معلومات قيمة حول الرياضة عموماً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uwic.ac.uk/library/information/subjects/cyncoed/sport_biomechanics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كتبة جامعة كارديف يقود إلى مواقع ميكانيكا حيوية عالمية أخرى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://www.sobsart.com/aboutus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لية نتونغهام للميكانيكا الحيوية و الرياض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coachesinfo.com/content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مهم للمدربين لكل الرسيضات تقريباً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يحتوي على معلومات قيم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www.barefootscience.net/cdn/lib-research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حوث حول القد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www.uni-essen.de/~qpd800/WSITECOPY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يقود إلى مواقع ميكانيكا حيوية أخرى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مفصل و مصنف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www.health.uottawa.ca/biomech/csb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معية الميكانيكا الحيوية الكندي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://www.lib.msu.edu/bryants/sports/assn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يحتوي على مواقع الجمعيات و المؤسسات الرياضة في أمريكا علة وجه الخصوص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faculty.pepperdine.edu/MFELTNER/Documents/Biomech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يحتوي على مواقع ميكانيكا حيوية أخرى بما فيها جمعيات و كتب و غيرها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www.glenbrook.k12.il.us/gbssci/phys/projects/yep/sports/spinet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حتوي على روابط إلى معلومات قيمة حول فيزياء الرياض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www.peakperform.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فيكون بيك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صوير عوماً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www.animazoo.com/services/biomechanics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أنيمكازو للتصوير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://www.kistler.co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ليسلر لمنصات القوة و أجهزة قياس اللقوة عموماً</w:t>
            </w:r>
            <w:r>
              <w:rPr>
                <w:sz w:val="20"/>
                <w:szCs w:val="20"/>
                <w:rtl w:val="true"/>
              </w:rPr>
              <w:t>. /</w:t>
            </w:r>
            <w:r>
              <w:rPr>
                <w:sz w:val="20"/>
                <w:sz w:val="20"/>
                <w:szCs w:val="20"/>
                <w:rtl w:val="true"/>
              </w:rPr>
              <w:t>ن اشهر الشركات في ذلك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://www.quintic.co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كوينيك للتصوير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http://www.aahperd.org/naspe/template.cfm?template=specialinterests-biomechanics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ظمة العالمية للرتبية البدنية و الرياض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موقع الميكانيكا الحيو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://www.epodiatry.com/resource/biomechanics-journals.htm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جموعة من مجلات ميكانيكا حيوية علمي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http://www.usfca.edu/ess/tis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يحتوي على معلومات ثرية حول الميكانيكا الحيوية و بعض القمرررات التي تقدم بمقابل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://www.rsscan.com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آر سكان متخصصة في أجهزة قياس الضغط تحت القد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://www.tekscan.com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ـيك سكان متخصصة في أجهزة قياس الضغط تحت القد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://www.novel.de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نوفل متخصصة في أجهزة قياس الضغط تحت القدم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://www.simi.com/en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سيمي ألمانية متخصصة في أجهزة التصوير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www.kineticbooks.com/index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ؤسسة متخصصة في الكتب الالكترونية في الفيزيا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://www.sponet.de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مناسب للبحث عن دراسات في كل ما يخص الرياض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://www.humankinetics.com/links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كة متخصصة في نشر كتب التربية البنية و علوم الحرك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://www.barnesandnoble.com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ن أفضل المواقع لشراء الكتب العلمي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://www.uni-essen.de/~qpd800/WSITECOPY.html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وقع يحتوي على روابط متعددة للميكانيكا الحيوي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http://www.acsm.org/AM/Template.cfm?Section=Home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موقع الكلية الأمريكي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 w:val="20"/>
                <w:szCs w:val="20"/>
                <w:rtl w:val="true"/>
              </w:rPr>
              <w:t xml:space="preserve"> للطب الرياضي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://www.asbweb.org/</w:t>
              </w:r>
            </w:hyperlink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عية الأمريكية للميكانيكا الحيو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mech.com/" TargetMode="External"/><Relationship Id="rId3" Type="http://schemas.openxmlformats.org/officeDocument/2006/relationships/hyperlink" Target="http://biomech.ru/eng/content_2004_1.html" TargetMode="External"/><Relationship Id="rId4" Type="http://schemas.openxmlformats.org/officeDocument/2006/relationships/hyperlink" Target="http://www.cssb2001.net/isbs2005/index.htm" TargetMode="External"/><Relationship Id="rId5" Type="http://schemas.openxmlformats.org/officeDocument/2006/relationships/hyperlink" Target="http://ksa.sports.re.kr/eng_kssb.php" TargetMode="External"/><Relationship Id="rId6" Type="http://schemas.openxmlformats.org/officeDocument/2006/relationships/hyperlink" Target="http://isbweb.org/o/" TargetMode="External"/><Relationship Id="rId7" Type="http://schemas.openxmlformats.org/officeDocument/2006/relationships/hyperlink" Target="http://www.arielnet.com/" TargetMode="External"/><Relationship Id="rId8" Type="http://schemas.openxmlformats.org/officeDocument/2006/relationships/hyperlink" Target="http://www.mar-systems.co.uk/as_mqSport.asp" TargetMode="External"/><Relationship Id="rId9" Type="http://schemas.openxmlformats.org/officeDocument/2006/relationships/hyperlink" Target="http://www.isn.gov.my/portal/site_en.aspx?siteid=13&amp;pageid=1" TargetMode="External"/><Relationship Id="rId10" Type="http://schemas.openxmlformats.org/officeDocument/2006/relationships/hyperlink" Target="http://www.twu.edu/biom/isbs/index.htm" TargetMode="External"/><Relationship Id="rId11" Type="http://schemas.openxmlformats.org/officeDocument/2006/relationships/hyperlink" Target="http://www.brianmac.co.uk/index.htm" TargetMode="External"/><Relationship Id="rId12" Type="http://schemas.openxmlformats.org/officeDocument/2006/relationships/hyperlink" Target="http://www.ausport.gov.au/index.asp" TargetMode="External"/><Relationship Id="rId13" Type="http://schemas.openxmlformats.org/officeDocument/2006/relationships/hyperlink" Target="http://www.nzas-c.org.nz/biomechanics.php" TargetMode="External"/><Relationship Id="rId14" Type="http://schemas.openxmlformats.org/officeDocument/2006/relationships/hyperlink" Target="http://uwic.ac.uk/library/information/subjects/cyncoed/sport_biomechanics.htm" TargetMode="External"/><Relationship Id="rId15" Type="http://schemas.openxmlformats.org/officeDocument/2006/relationships/hyperlink" Target="http://www.sobsart.com/aboutus.html" TargetMode="External"/><Relationship Id="rId16" Type="http://schemas.openxmlformats.org/officeDocument/2006/relationships/hyperlink" Target="http://coachesinfo.com/contents/" TargetMode="External"/><Relationship Id="rId17" Type="http://schemas.openxmlformats.org/officeDocument/2006/relationships/hyperlink" Target="http://www.barefootscience.net/cdn/lib-research.html" TargetMode="External"/><Relationship Id="rId18" Type="http://schemas.openxmlformats.org/officeDocument/2006/relationships/hyperlink" Target="http://www.uni-essen.de/~qpd800/WSITECOPY.html" TargetMode="External"/><Relationship Id="rId19" Type="http://schemas.openxmlformats.org/officeDocument/2006/relationships/hyperlink" Target="http://www.health.uottawa.ca/biomech/csb/" TargetMode="External"/><Relationship Id="rId20" Type="http://schemas.openxmlformats.org/officeDocument/2006/relationships/hyperlink" Target="http://www.lib.msu.edu/bryants/sports/assn.htm" TargetMode="External"/><Relationship Id="rId21" Type="http://schemas.openxmlformats.org/officeDocument/2006/relationships/hyperlink" Target="http://faculty.pepperdine.edu/MFELTNER/Documents/Biomech.html" TargetMode="External"/><Relationship Id="rId22" Type="http://schemas.openxmlformats.org/officeDocument/2006/relationships/hyperlink" Target="http://www.glenbrook.k12.il.us/gbssci/phys/projects/yep/sports/spinet.html" TargetMode="External"/><Relationship Id="rId23" Type="http://schemas.openxmlformats.org/officeDocument/2006/relationships/hyperlink" Target="http://www.peakperform.com/" TargetMode="External"/><Relationship Id="rId24" Type="http://schemas.openxmlformats.org/officeDocument/2006/relationships/hyperlink" Target="http://www.animazoo.com/services/biomechanics.htm" TargetMode="External"/><Relationship Id="rId25" Type="http://schemas.openxmlformats.org/officeDocument/2006/relationships/hyperlink" Target="http://www.kistler.com/" TargetMode="External"/><Relationship Id="rId26" Type="http://schemas.openxmlformats.org/officeDocument/2006/relationships/hyperlink" Target="http://www.quintic.com/" TargetMode="External"/><Relationship Id="rId27" Type="http://schemas.openxmlformats.org/officeDocument/2006/relationships/hyperlink" Target="http://www.aahperd.org/naspe/template.cfm?template=specialinterests-biomechanics.html" TargetMode="External"/><Relationship Id="rId28" Type="http://schemas.openxmlformats.org/officeDocument/2006/relationships/hyperlink" Target="http://www.epodiatry.com/resource/biomechanics-journals.htm" TargetMode="External"/><Relationship Id="rId29" Type="http://schemas.openxmlformats.org/officeDocument/2006/relationships/hyperlink" Target="http://www.usfca.edu/ess/tis" TargetMode="External"/><Relationship Id="rId30" Type="http://schemas.openxmlformats.org/officeDocument/2006/relationships/hyperlink" Target="http://www.rsscan.com/" TargetMode="External"/><Relationship Id="rId31" Type="http://schemas.openxmlformats.org/officeDocument/2006/relationships/hyperlink" Target="http://www.tekscan.com/" TargetMode="External"/><Relationship Id="rId32" Type="http://schemas.openxmlformats.org/officeDocument/2006/relationships/hyperlink" Target="http://www.novel.de/" TargetMode="External"/><Relationship Id="rId33" Type="http://schemas.openxmlformats.org/officeDocument/2006/relationships/hyperlink" Target="http://www.simi.com/en/" TargetMode="External"/><Relationship Id="rId34" Type="http://schemas.openxmlformats.org/officeDocument/2006/relationships/hyperlink" Target="http://www.kineticbooks.com/index.html" TargetMode="External"/><Relationship Id="rId35" Type="http://schemas.openxmlformats.org/officeDocument/2006/relationships/hyperlink" Target="http://www.sponet.de/" TargetMode="External"/><Relationship Id="rId36" Type="http://schemas.openxmlformats.org/officeDocument/2006/relationships/hyperlink" Target="http://www.humankinetics.com/links/" TargetMode="External"/><Relationship Id="rId37" Type="http://schemas.openxmlformats.org/officeDocument/2006/relationships/hyperlink" Target="http://www.barnesandnoble.com/" TargetMode="External"/><Relationship Id="rId38" Type="http://schemas.openxmlformats.org/officeDocument/2006/relationships/hyperlink" Target="http://www.uni-essen.de/~qpd800/WSITECOPY.html" TargetMode="External"/><Relationship Id="rId39" Type="http://schemas.openxmlformats.org/officeDocument/2006/relationships/hyperlink" Target="http://www.acsm.org/AM/Template.cfm?Section=Home" TargetMode="External"/><Relationship Id="rId40" Type="http://schemas.openxmlformats.org/officeDocument/2006/relationships/hyperlink" Target="http://www.asbweb.org/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1:00Z</dcterms:created>
  <dc:creator>DTK</dc:creator>
  <dc:description/>
  <cp:keywords/>
  <dc:language>en-US</dc:language>
  <cp:lastModifiedBy>DTK</cp:lastModifiedBy>
  <dcterms:modified xsi:type="dcterms:W3CDTF">2007-10-25T14:10:00Z</dcterms:modified>
  <cp:revision>6</cp:revision>
  <dc:subject/>
  <dc:title>الموقع</dc:title>
</cp:coreProperties>
</file>